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1"/>
        <w:spacing w:before="480" w:after="360"/>
        <w:jc w:val="both"/>
        <w:rPr/>
      </w:pPr>
      <w:r>
        <w:rPr/>
        <w:t xml:space="preserve">Dot. zadania pn. Adaptacja ruin zamku w Rabsztynie dla zwiedzających – prace wykończeniowe w pawilonie zamku średniego 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rzy realizacji (wykonaniu) zamówienia pn.: Adaptacja ruin zamku w Rabsztynie dla zwiedzających – prace wykończeniowe w pawilonie zamku średn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/>
        <w:t>(podpis i pieczęć Wykonawcy lub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7:00Z</dcterms:created>
  <dc:creator>aleksandra skiba</dc:creator>
  <dc:description/>
  <cp:keywords/>
  <dc:language>en-US</dc:language>
  <cp:lastModifiedBy>Ja Info</cp:lastModifiedBy>
  <cp:lastPrinted>2021-07-27T11:26:00Z</cp:lastPrinted>
  <dcterms:modified xsi:type="dcterms:W3CDTF">2021-07-27T09:27:00Z</dcterms:modified>
  <cp:revision>9</cp:revision>
  <dc:subject/>
  <dc:title/>
</cp:coreProperties>
</file>