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3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ublicznych szkołach podstawowych Nr 2 i Nr 3 </w:t>
        <w:br/>
        <w:t>w Strzegomi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6-19T10:47:00Z</dcterms:modified>
  <cp:revision>83</cp:revision>
  <dc:subject/>
  <dc:title/>
</cp:coreProperties>
</file>