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3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Modernizacja i wyposażenie miejsc przygotowania i wydawania posiłków w publicznych szkołach podstawowych Nr 2 i Nr 3 w Strzegomiu”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3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i wyposażenie miejsc przygotowania i wydawania posiłków w publicznych szkołach podstawowych Nr 2 </w:t>
        <w:br/>
        <w:t xml:space="preserve">i Nr 3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6-19T10:39:00Z</dcterms:modified>
  <cp:revision>114</cp:revision>
  <dc:subject/>
  <dc:title>SIWZ_34_PC_16</dc:title>
</cp:coreProperties>
</file>