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3.2024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ublicznych szkołach podstawowych Nr 2 </w:t>
        <w:br/>
        <w:t xml:space="preserve">i Nr 3 w Strzegomi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6-19T10:40:00Z</dcterms:modified>
  <cp:revision>92</cp:revision>
  <dc:subject/>
  <dc:title/>
</cp:coreProperties>
</file>