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szCs w:val="24"/>
          <w:lang w:eastAsia="pl-PL"/>
        </w:rPr>
        <w:t xml:space="preserve">                                    </w:t>
      </w:r>
      <w:r>
        <w:rPr>
          <w:b/>
        </w:rPr>
        <w:t xml:space="preserve">   „</w:t>
      </w:r>
      <w:r>
        <w:rPr>
          <w:b/>
        </w:rPr>
        <w:t>EKO SRODOWISKO I ARCHITEKTURA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Jan Blatkiewicz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ul. Krokusowa 19, 66-446 Ciecierzy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bCs/>
          <w:szCs w:val="24"/>
        </w:rPr>
        <w:t>INFORMACJA DOTYCZĄCA BEZPIECZEŃSTWA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Cs w:val="24"/>
        </w:rPr>
        <w:t xml:space="preserve">                                                           </w:t>
      </w:r>
      <w:r>
        <w:rPr>
          <w:b/>
          <w:bCs/>
          <w:szCs w:val="24"/>
        </w:rPr>
        <w:t xml:space="preserve">I OCHRONY ZDROWIA </w:t>
      </w:r>
      <w:r>
        <w:rPr>
          <w:b/>
          <w:bCs/>
          <w:szCs w:val="24"/>
          <w:u w:val="single"/>
        </w:rPr>
        <w:t xml:space="preserve">      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Obiekt –  budowa budynku mieszkalnego wielorodzinnego 1B z usługami na</w:t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parterze „D</w:t>
      </w:r>
      <w:r>
        <w:rPr>
          <w:b/>
        </w:rPr>
        <w:t>obiegniew – chcę tu mieszkać, pracować i żyć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w ramach zadania: zagospodarowanie placu przy ul. Kardynał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Wyszyńskiego z przebudową zabytkowego Arsenału na Centru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Aktywizacji, zadanie współfinansowane ze środków UE w ramach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programu operacyjnego Pomoc Techniczna 2014-20120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Adres  -  działki nr ewidencji gruntów </w:t>
      </w:r>
      <w:r>
        <w:rPr>
          <w:b/>
        </w:rPr>
        <w:t>286/5, 286/7, 286/8, 286/17, 286/18, 286/19,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286/20, 286/21, 286/22, 286/23, 286/24, 286/25, 286/27, 286/28 i 287/2,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</w:t>
      </w:r>
      <w:r>
        <w:rPr>
          <w:b/>
        </w:rPr>
        <w:t>obręb 0013 Dobiegniew, miasto Dobiegniew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Inwestor – gmina Dobiegniew, ul. Dembowskiego 2, 66-520 Dobiegniew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  <w:lang w:val="de-DE"/>
        </w:rPr>
        <w:t>Projektant -  mgr inż. arch. Marek Konikowski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Opracował – mgr inż. arch. Lubomir Kałyniec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Cs/>
        </w:rPr>
        <w:t>Gorzów Wlkp. –  20.12.2018 r.</w:t>
      </w:r>
    </w:p>
    <w:p>
      <w:pPr>
        <w:pStyle w:val="Normal"/>
        <w:spacing w:lineRule="auto" w:line="360"/>
        <w:ind w:left="1080" w:hanging="1080"/>
        <w:rPr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INFORMACJA DOTYCZĄCA BEZPIECZEŃSTWA I OCHRONY ZDROWIA</w:t>
      </w:r>
    </w:p>
    <w:p>
      <w:pPr>
        <w:pStyle w:val="Normal"/>
        <w:spacing w:lineRule="auto" w:line="360"/>
        <w:ind w:left="1080" w:hanging="1080"/>
        <w:rPr>
          <w:rFonts w:ascii="Albertus Medium CE;Century Gothic" w:hAnsi="Albertus Medium CE;Century Gothic" w:cs="Albertus Medium CE;Century Gothic"/>
          <w:b/>
          <w:b/>
          <w:sz w:val="22"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b/>
          <w:sz w:val="22"/>
        </w:rPr>
        <w:t xml:space="preserve">Zakres robót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przygotowawcz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montażow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szCs w:val="22"/>
        </w:rPr>
        <w:t>roboty związane z wykonaniem wewnętrznych instalacji w budynk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wykończeniow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>Budowa budynku mieszkalnego wielorodzinnego z usługami na parterze wykonana w technologii tradycyj-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nej murowanej.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  <w:szCs w:val="22"/>
        </w:rPr>
        <w:t>W pierwszej kolejności prowadzone będą roboty związane z wykonaniem ław fundamentowych z podpro-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dzeniem i rozprowadzeniem sieci zewnętrznych i wewnętrznych, póżniej murowanie ścian wewnętrzn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ośnych i działowych, montaż podciągów konstrukcyjnych oraz wykonanie stropów i niezbędne robo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kończeniow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>1.1. Roboty budowlane prowadzić zgodnie z projektem montażu opracowanym przez wykonawcę robót po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nadzorem uprawnionego kierownika budowy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.2. Należy przestrzegać przepisów BHP i P. Pożarowych.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/>
          <w:sz w:val="22"/>
        </w:rPr>
        <w:t xml:space="preserve">2. Wykaz istniejących obiektów budowlanych podlegających adaptacji lub rozbiórce </w:t>
      </w:r>
      <w:r>
        <w:rPr>
          <w:sz w:val="22"/>
        </w:rPr>
        <w:t>– nie przewiduje się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b/>
          <w:sz w:val="22"/>
        </w:rPr>
        <w:t>3. Informacje dotyczące przewidywanych zagrożeń występujących podczas realizacji robót budowla-</w:t>
      </w:r>
    </w:p>
    <w:p>
      <w:pPr>
        <w:pStyle w:val="Normal"/>
        <w:spacing w:lineRule="auto" w:line="360"/>
        <w:ind w:left="284" w:hanging="0"/>
        <w:rPr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nych, określające skalę i rodzaje zagrożeń oraz miejsce i czas ich wystąpieni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zagrożenie porażeniem prądem (obsługa elektronarzędzi i urządzeń elektrycznych)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spadające materiały i narzędzia: czas wystąpienia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możliwość porażenia przy użytkowaniu różnego rodzaju urządzeń i narzędzi zasilanych prądem elektrycznym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</w:rPr>
      </w:pPr>
      <w:r>
        <w:rPr>
          <w:sz w:val="22"/>
        </w:rPr>
        <w:t>zagrożenie zatruciem oparami środków chemicznych - szczególnie podczas robót impregnacyjnych.</w:t>
      </w:r>
    </w:p>
    <w:p>
      <w:pPr>
        <w:pStyle w:val="Normal"/>
        <w:spacing w:lineRule="auto" w:line="36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4. Informacje o wydzieleniu i oznakowaniu miejsc prowadzenia robót budowlanych, stosownie do 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b/>
          <w:sz w:val="22"/>
        </w:rPr>
        <w:t>rodzaju zagrożenia: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blice: Tablica informacyjna budowy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waga niebezpieczeństwo!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kaz wstępu osobom nieupoważnionym!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</w:t>
      </w:r>
      <w:r>
        <w:rPr>
          <w:b/>
          <w:sz w:val="22"/>
        </w:rPr>
        <w:t xml:space="preserve">5. Wskazanie sposobu instruktażu pracowników, środków technicznych i organizacyjnych </w:t>
      </w:r>
    </w:p>
    <w:p>
      <w:pPr>
        <w:pStyle w:val="Normal"/>
        <w:spacing w:lineRule="auto" w:line="360"/>
        <w:ind w:left="502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zapobiegających niebezpieczeństwom wynikającym z wykonywania robót budowlanych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1. Konieczność stosowania przez pracowników środków ochrony indywidualnej: odzież robocza, obuwi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obocze, rękawice ochronne, maski przeciwpyłowe, hełmy i dodatkowe środki ochrony osobiste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2. W trakcie prowadzenia robót na jednym stanowisku pracy powinny przebywać minimum dwie osob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3. Materiały budowlane zastosowane do budowy muszą być dopuszczone do obro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4. Należy zabezpieczyć dostęp do pomieszczenia higieniczno - sanitarneg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5. Wskazać miejsce przechowywania dokumentacji projektowe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6. Budowę należy wyposażyć w odpowiedni sprzęt gaśnicz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7. Budowę należy wyposażyć w środki pierwszej pomocy medycznej i umożliwić do nich łatwy dostę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8. Wszystkie roboty budowlane winny być prowadzone zgodnie z przepisami techniczno-budowlanymi, obo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iązującymi Polskimi Normami oraz zasadami wiedzy technicznej i przepisami BHP pod nadzorem osoby do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ego uprawnionej, przy użyciu wyrobów budowlanych dopuszczonych do obrotu i powszechnego stos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 budownictwi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9. Zgodnie z Rozporządzeniem Ministra Infrastruktury z dnia 23-06-2003 w sprawie szczegółowego zakres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 formy planu bezpieczeństwa i ochrony zdrowia oraz szczegółowego zakresu rodzaju robót budowlanych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twarzających zagrożenie bezpieczeństwa i zdrowia ludzi (Dz.U.120 z 2003r. poz.1126) uprawniony kierow-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nik robót budowlanych winien sporządzić szczegółowy plan </w:t>
      </w:r>
      <w:r>
        <w:rPr>
          <w:b/>
          <w:sz w:val="22"/>
        </w:rPr>
        <w:t>BIOZ</w:t>
      </w:r>
      <w:r>
        <w:rPr>
          <w:sz w:val="22"/>
        </w:rPr>
        <w:t xml:space="preserve"> z uwzględnieniem następującego zakresu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robót zawartych w w/w ustawie § 6 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5.10. Pracownicy powinni przejść odpowiednie szkolenia BHP, szkolenie  ze znajomości  sygnałów uży-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wanych podczas prac, a także być zapoznawani każdorazowo przed przystąpieniem do robót z zakre-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sem ich prac, zagrożeniami na stanowisku pracy oraz środkami ostrożności jakie należy podjąć. Ni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wolno zatrudniać pracownika bez aktualnego orzeczenia lekarskiego stwierdzającego jego zdolność d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pracy na danym stanowisku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        </w:t>
      </w:r>
      <w:r>
        <w:rPr>
          <w:sz w:val="22"/>
        </w:rPr>
        <w:t>W</w:t>
      </w:r>
      <w:r>
        <w:rPr/>
        <w:t xml:space="preserve"> przypadku wystąpienia zagrożenia pracownik powinien powiadomić pozostałych pracowników</w:t>
      </w:r>
    </w:p>
    <w:p>
      <w:pPr>
        <w:pStyle w:val="Normal"/>
        <w:spacing w:lineRule="auto" w:line="360"/>
        <w:rPr>
          <w:sz w:val="22"/>
        </w:rPr>
      </w:pPr>
      <w:r>
        <w:rPr/>
        <w:t xml:space="preserve">       </w:t>
      </w:r>
      <w:r>
        <w:rPr/>
        <w:t>oraz bezpośredniego przełożonego.</w:t>
      </w:r>
    </w:p>
    <w:p>
      <w:pPr>
        <w:pStyle w:val="Normal"/>
        <w:tabs>
          <w:tab w:val="clear" w:pos="708"/>
          <w:tab w:val="left" w:pos="704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1. W przypadku wypadku pod czas robót remontowych należy niezwłocznie zawiadomić odpowiednie</w:t>
      </w:r>
    </w:p>
    <w:p>
      <w:pPr>
        <w:pStyle w:val="Normal"/>
        <w:tabs>
          <w:tab w:val="clear" w:pos="708"/>
          <w:tab w:val="left" w:pos="704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łużby i organy. Należy udzielić niezwłocznie pierwszej pomocy medycznej osobom poszkodowany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2. W przypadku awarii i innych zagrożeń należy niezwłocznie zawiadomić odpowiednie służby i organ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zapewnić szybką ewakuację, a także zapewnić bezpieczeństwo i uniemożliwić rozprzestrzenianie się zagro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żenia na sąsiednie obiekt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3. Pracowników należy zapoznać z drogą ewakuacj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4. Generalny realizator inwestycji obowiązany jest do pełnienia nadzoru nad przestrzeganiem przepisów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ezpieczeństwa i higieny pracy oraz egzekwowania od podwykonawców przestrzegania tych przepisów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5. Przed oddaniem do eksploatacji nowego sprzętu zmechanizowanego lub pomocniczego zakład pra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owinien przeprowadzić próbę techniczną sprawności i zbadać, czy sprzęt spełnia wymagania w zakresi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H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6. Zakład pracy eksploatujący sprzęt zmechanizowany i pomocniczy oraz urządzenia techniczne nieobjęt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ozorem technicznym powinien we własnym zakresie zorganizować dozór, opracować instrukcję obsługi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rzeprowadzać kontrole bieżące i okresowe oraz dokonywać obciążeń próbny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7. Instruktaż pracowników prowadzić przez uprawnionego rzeczoznawcę do spraw BH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8. Strefy gromadzenia i usuwania odpadów należy wygrodzić i oznakować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9. Osoby wykonujące roboty budowlane nie mogą być narażone na działanie czynników szkodliwych dl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zdrowia lub niebezpiecznych, a w szczególności takich jak hałas, wibracje, promieniowanie elektromagne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yczne, pyły i gazy o natężeniach i stężeniach przekraczających wartości dopuszczal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20. W razie stwierdzenia w czasie pracy uszkodzenia urządzenia należy je niezwłocznie zatrzymać i wyłą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zyć dopływ energii ze źródła zasilania.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          </w:t>
      </w:r>
      <w:r>
        <w:rPr>
          <w:sz w:val="22"/>
        </w:rPr>
        <w:t>Opracował:                                                                                            mgr inż. arch. Lubomir Kałyniec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PROJEKT WYKONAW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Część architektoniczna </w:t>
      </w:r>
      <w:r>
        <w:rPr>
          <w:b/>
          <w:bCs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Obiekt –  budowa budynku mieszkalnego wielorodzinnego 1B z usługami w parterze</w:t>
      </w:r>
    </w:p>
    <w:p>
      <w:pPr>
        <w:pStyle w:val="Normal"/>
        <w:rPr/>
      </w:pPr>
      <w:r>
        <w:rPr>
          <w:b/>
          <w:bCs/>
        </w:rPr>
        <w:t xml:space="preserve">                          „</w:t>
      </w:r>
      <w:r>
        <w:rPr>
          <w:b/>
          <w:bCs/>
        </w:rPr>
        <w:t>D</w:t>
      </w:r>
      <w:r>
        <w:rPr>
          <w:b/>
        </w:rPr>
        <w:t>obiegniew – chcę tu mieszkać, pracować i żyć” w ramach zadani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agospodarowanie placu przy ul. Kardynała Wyszyńskiego z przebudow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abytkowego Arsenału na Centrum Aktywizacji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Adres  -  działki nr ewidencji gruntów </w:t>
      </w:r>
      <w:r>
        <w:rPr>
          <w:b/>
        </w:rPr>
        <w:t>286/5, 286/7, 286/8, 286/17, 286/18, 286/19, 286/20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286/21, 286/22, 286/23, 286/24, 286/25, 286/27, 286/28 i 287/2, obręb 0013 Dobiegniew,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</w:t>
      </w:r>
      <w:r>
        <w:rPr>
          <w:b/>
        </w:rPr>
        <w:t>miasto Dobiegniew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Inwestor – gmina Dobiegniew, ul. Dembowskiego 2, 66-520 Dobiegniew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utorzy opracowania: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  <w:lang w:val="de-DE"/>
        </w:rPr>
        <w:t>Projektant -  mgr inż. arch. Marek Konikowski, upr. bud. nr 1/86/GW,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specjalność architektoniczna bez ograniczeń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Opracował – mgr inż. arch. Lubomir Kałyniec,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specjalność architektoniczna bez ograniczeń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Teczka zawiera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Strona tytułowa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Opis techniczny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Bezpieczeństwo i ochrona zdrowia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Rysunki wg spisu:           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A 01. Rzut parteru                                                                  - 1:100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</w:t>
      </w:r>
      <w:r>
        <w:rPr>
          <w:b/>
          <w:bCs/>
        </w:rPr>
        <w:t>A 02. Rzut I piętra 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3. Rzut II piętra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4. Rzut dachu    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5. Przekrój A-A                                                                  - 1:5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6. Zestawienie stolarki                                                       - 1:50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A 07. Elewacje                                                                          - 1:100                             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A 08. Wspornik atrapy dachu mansardowego                      - 1:25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</w:t>
      </w:r>
      <w:r>
        <w:rPr>
          <w:bCs/>
        </w:rPr>
        <w:t>Gorzów Wlkp. –  20.12.2018 r.</w:t>
      </w:r>
      <w:r>
        <w:rPr>
          <w:b/>
        </w:rPr>
        <w:t xml:space="preserve">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 CE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rFonts w:ascii="Symbol" w:hAnsi="Symbol" w:cs="Symbol"/>
      <w:b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false">
    <w:name w:val="WW8Num4zfalse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>
      <w:b/>
      <w:szCs w:val="24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lbertus Medium CE;Century Gothic" w:hAnsi="Albertus Medium CE;Century Gothic" w:cs="Albertus Medium CE;Century Gothic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ascii="Albertus Medium CE;Century Gothic" w:hAnsi="Albertus Medium CE;Century Gothic" w:cs="Albertus Medium CE;Century Gothic"/>
      <w:sz w:val="24"/>
      <w:lang w:eastAsia="zh-CN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10zfalse">
    <w:name w:val="WW8Num10zfalse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2Znak1">
    <w:name w:val="Tekst podstawowy wcięty 2 Znak1"/>
    <w:qFormat/>
    <w:rPr>
      <w:sz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 CE;Century Gothic" w:hAnsi="Albertus Medium CE;Century Gothic" w:cs="Albertus Medium CE;Century Gothic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709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00:00Z</dcterms:created>
  <dc:creator>Zbigniew</dc:creator>
  <dc:description/>
  <cp:keywords/>
  <dc:language>en-US</dc:language>
  <cp:lastModifiedBy>Lubomir</cp:lastModifiedBy>
  <cp:lastPrinted>2018-12-21T17:38:00Z</cp:lastPrinted>
  <dcterms:modified xsi:type="dcterms:W3CDTF">2018-12-29T13:49:00Z</dcterms:modified>
  <cp:revision>6</cp:revision>
  <dc:subject/>
  <dc:title>kpt</dc:title>
</cp:coreProperties>
</file>