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9" w:after="1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7"/>
          <w:sz w:val="19"/>
          <w:szCs w:val="19"/>
        </w:rPr>
        <w:t xml:space="preserve">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OPIS TECHNICZNY</w:t>
      </w:r>
    </w:p>
    <w:p>
      <w:pPr>
        <w:pStyle w:val="Normal"/>
        <w:shd w:fill="FFFFFF" w:val="clear"/>
        <w:spacing w:lineRule="exact" w:line="204" w:before="0" w:after="0"/>
        <w:ind w:left="426" w:hanging="426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DO PROJEKTU BUDOWLANEGO </w:t>
      </w:r>
      <w:r>
        <w:rPr>
          <w:rFonts w:cs="Arial" w:ascii="Arial" w:hAnsi="Arial"/>
          <w:color w:val="212121"/>
          <w:spacing w:val="-3"/>
        </w:rPr>
        <w:t xml:space="preserve">BUDYNKU MIESZKALNEGO </w:t>
      </w:r>
    </w:p>
    <w:p>
      <w:pPr>
        <w:pStyle w:val="Normal"/>
        <w:shd w:fill="FFFFFF" w:val="clear"/>
        <w:spacing w:lineRule="exact" w:line="204" w:before="0" w:after="0"/>
        <w:ind w:left="426" w:hanging="426"/>
        <w:rPr>
          <w:rFonts w:ascii="Arial" w:hAnsi="Arial" w:cs="Arial"/>
          <w:color w:val="212121"/>
          <w:spacing w:val="-3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shd w:fill="FFFFFF" w:val="clear"/>
        <w:spacing w:lineRule="exact" w:line="204" w:before="0" w:after="0"/>
        <w:ind w:left="426" w:hanging="426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WIELORODZINNEGO 1B Z USŁUGAMI NA PARTERZE w m. Dobiegniew</w:t>
      </w:r>
    </w:p>
    <w:p>
      <w:pPr>
        <w:pStyle w:val="Normal"/>
        <w:shd w:fill="FFFFFF" w:val="clear"/>
        <w:spacing w:lineRule="exact" w:line="204" w:before="5" w:after="0"/>
        <w:ind w:left="426" w:hanging="426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 zakres opracowania</w:t>
      </w:r>
    </w:p>
    <w:p>
      <w:pPr>
        <w:pStyle w:val="Bezodstpw"/>
        <w:rPr/>
      </w:pPr>
      <w:r>
        <w:rPr>
          <w:rFonts w:cs="Arial" w:ascii="Arial" w:hAnsi="Arial"/>
        </w:rPr>
        <w:t>Przedmiotem opracowania jest  budowa budynku mieszkalnego wielorodzinnego 1B z usługami na parterze usytuowanego na południe od historycznego centrum miasta Dobiegniew, poza obrębem dawnych murów obronnych, w sąsiedztwie parku miejskiego zlokalizowanego na terenie placu w ramach zadania „Dobiegniew – chcę tu mieszkać, pracować i żyć” w obrębie 0013 Dobiegniew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Arial" w:hAnsi="Arial" w:eastAsia="Times New Roman" w:cs="Arial"/>
          <w:b/>
          <w:b/>
          <w:bCs/>
          <w:color w:val="000000"/>
          <w:spacing w:val="-10"/>
          <w:sz w:val="23"/>
          <w:szCs w:val="23"/>
          <w:lang w:eastAsia="pl-PL"/>
        </w:rPr>
      </w:pPr>
      <w:r>
        <w:rPr>
          <w:rFonts w:cs="Arial" w:ascii="Arial" w:hAnsi="Arial"/>
        </w:rPr>
        <w:t>Zakres opracowania obejmuje projekt architektoniczno-budowlany.</w:t>
      </w:r>
      <w:r>
        <w:rPr>
          <w:rFonts w:eastAsia="Times New Roman" w:cs="Arial" w:ascii="Arial" w:hAnsi="Arial"/>
          <w:b/>
          <w:bCs/>
          <w:color w:val="000000"/>
          <w:spacing w:val="-10"/>
          <w:sz w:val="23"/>
          <w:szCs w:val="23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pacing w:val="-4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-4"/>
          <w:sz w:val="23"/>
          <w:szCs w:val="23"/>
          <w:lang w:eastAsia="pl-PL"/>
        </w:rPr>
        <w:t>Podstawa opracowania - normy i przepisy prawne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pacing w:val="-4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-4"/>
          <w:sz w:val="23"/>
          <w:szCs w:val="23"/>
          <w:lang w:eastAsia="pl-PL"/>
        </w:rPr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lecenie Inwestora.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Mapa sytuacyjno - wysokościowa l:500.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pacing w:val="-4"/>
          <w:sz w:val="23"/>
          <w:szCs w:val="23"/>
        </w:rPr>
        <w:t>Decyzja o warunkach zabudowy.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Badania gruntowo-wodne dla terenu działki wykonane przez uprawnionego geologa.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bowiązujące normy i przepisy prawne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1958" w:leader="none"/>
        </w:tabs>
        <w:autoSpaceDE w:val="false"/>
        <w:spacing w:lineRule="exact" w:line="451" w:before="0" w:after="0"/>
        <w:ind w:left="0" w:hanging="0"/>
        <w:contextualSpacing/>
        <w:rPr>
          <w:rFonts w:ascii="Arial" w:hAnsi="Arial" w:eastAsia="Times New Roman" w:cs="Arial"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color w:val="000000"/>
          <w:spacing w:val="2"/>
          <w:lang w:eastAsia="pl-PL"/>
        </w:rPr>
        <w:t>-Ustawa Prawo Budowlane - ustawa z dnia 7 lipca 1994 r. (</w:t>
      </w:r>
      <w:r>
        <w:rPr>
          <w:rFonts w:eastAsia="Times New Roman" w:cs="Arial" w:ascii="Arial" w:hAnsi="Arial"/>
          <w:spacing w:val="2"/>
          <w:lang w:eastAsia="pl-PL"/>
        </w:rPr>
        <w:t>Dz. U. z 2016r.</w:t>
      </w:r>
      <w:r>
        <w:rPr>
          <w:rFonts w:eastAsia="Times New Roman" w:cs="Arial" w:ascii="Arial" w:hAnsi="Arial"/>
          <w:color w:val="FF0000"/>
          <w:spacing w:val="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lang w:eastAsia="pl-PL"/>
        </w:rPr>
        <w:t>poz.290,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413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-Rozporządzenie Rady Ministrów z dnia  18 stycznia 2016 r. w sprawie   </w:t>
      </w:r>
      <w:r>
        <w:rPr>
          <w:rFonts w:eastAsia="Times New Roman" w:cs="Arial" w:ascii="Arial" w:hAnsi="Arial"/>
          <w:color w:val="000000"/>
          <w:spacing w:val="-4"/>
          <w:lang w:eastAsia="pl-PL"/>
        </w:rPr>
        <w:t xml:space="preserve">przedsięwzięć mogących znacząco oddziaływać na środowisko  oraz szczegółowych uwarunkowań </w:t>
      </w:r>
      <w:r>
        <w:rPr>
          <w:rFonts w:eastAsia="Times New Roman" w:cs="Arial" w:ascii="Arial" w:hAnsi="Arial"/>
          <w:color w:val="000000"/>
          <w:spacing w:val="-3"/>
          <w:lang w:eastAsia="pl-PL"/>
        </w:rPr>
        <w:t xml:space="preserve">związanych z kwalifikowaniem przedsięwzięć do sporządzania raportu o oddziaływaniu na </w:t>
      </w:r>
      <w:r>
        <w:rPr>
          <w:rFonts w:eastAsia="Times New Roman" w:cs="Arial" w:ascii="Arial" w:hAnsi="Arial"/>
          <w:color w:val="000000"/>
          <w:spacing w:val="-7"/>
          <w:lang w:eastAsia="pl-PL"/>
        </w:rPr>
        <w:t>środowisko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413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-Rozporządzenie Ministra Infrastruktury z dnia   12 kwietnia 2002r. w sprawie warunków jakim </w:t>
      </w:r>
      <w:r>
        <w:rPr>
          <w:rFonts w:eastAsia="Times New Roman" w:cs="Arial" w:ascii="Arial" w:hAnsi="Arial"/>
          <w:color w:val="000000"/>
          <w:spacing w:val="-1"/>
          <w:lang w:eastAsia="pl-PL"/>
        </w:rPr>
        <w:t>powinny odpowiadać budynki i ich usytuowanie (</w:t>
      </w:r>
      <w:r>
        <w:rPr>
          <w:rFonts w:eastAsia="Times New Roman" w:cs="Arial" w:ascii="Arial" w:hAnsi="Arial"/>
          <w:spacing w:val="2"/>
          <w:lang w:eastAsia="pl-PL"/>
        </w:rPr>
        <w:t xml:space="preserve">Dz. U. z 2015r. </w:t>
      </w:r>
      <w:r>
        <w:rPr>
          <w:rFonts w:eastAsia="Times New Roman" w:cs="Arial" w:ascii="Arial" w:hAnsi="Arial"/>
          <w:color w:val="000000"/>
          <w:spacing w:val="2"/>
          <w:lang w:eastAsia="pl-PL"/>
        </w:rPr>
        <w:t>poz.1422</w:t>
      </w:r>
      <w:r>
        <w:rPr>
          <w:rFonts w:eastAsia="Times New Roman" w:cs="Arial" w:ascii="Arial" w:hAnsi="Arial"/>
          <w:color w:val="000000"/>
          <w:spacing w:val="-1"/>
          <w:lang w:eastAsia="pl-PL"/>
        </w:rPr>
        <w:t>z późn. zm.)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rPr>
          <w:rFonts w:ascii="Arial" w:hAnsi="Arial" w:eastAsia="Times New Roman" w:cs="Arial"/>
          <w:color w:val="000000"/>
          <w:spacing w:val="-4"/>
          <w:lang w:eastAsia="pl-PL"/>
        </w:rPr>
      </w:pPr>
      <w:r>
        <w:rPr>
          <w:rFonts w:eastAsia="Times New Roman" w:cs="Arial" w:ascii="Arial" w:hAnsi="Arial"/>
          <w:color w:val="000000"/>
          <w:spacing w:val="-4"/>
          <w:lang w:eastAsia="pl-PL"/>
        </w:rPr>
        <w:t>- Rozporządzenie Ministra Infrastruktury z dnia 6 lutego 2003r. w sprawie bezpieczeństwa i higieny pracy podczas wykonywania robót budowlanych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rPr>
          <w:rFonts w:ascii="Arial" w:hAnsi="Arial" w:eastAsia="Times New Roman" w:cs="Arial"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lang w:eastAsia="pl-PL"/>
        </w:rPr>
        <w:t xml:space="preserve">-Rozporządzenie Ministra Infrastruktury z dnia 23 czerwca 2003 r. w sprawie informacji </w:t>
      </w:r>
      <w:r>
        <w:rPr>
          <w:rFonts w:eastAsia="Times New Roman" w:cs="Arial" w:ascii="Arial" w:hAnsi="Arial"/>
          <w:color w:val="000000"/>
          <w:spacing w:val="-2"/>
          <w:lang w:eastAsia="pl-PL"/>
        </w:rPr>
        <w:t xml:space="preserve">dotyczącej bezpieczeństwa i ochrony zdrowia oraz planu bezpieczeństwa i ochrony zdrowia (Dz. </w:t>
      </w:r>
      <w:r>
        <w:rPr>
          <w:rFonts w:eastAsia="Times New Roman" w:cs="Arial" w:ascii="Arial" w:hAnsi="Arial"/>
          <w:color w:val="000000"/>
          <w:spacing w:val="2"/>
          <w:lang w:eastAsia="pl-PL"/>
        </w:rPr>
        <w:t>U. z 2003r. Nr 120, póz. 1126).</w:t>
      </w:r>
    </w:p>
    <w:p>
      <w:pPr>
        <w:pStyle w:val="Normal"/>
        <w:widowControl w:val="false"/>
        <w:shd w:fill="FFFFFF" w:val="clear"/>
        <w:autoSpaceDE w:val="false"/>
        <w:spacing w:lineRule="exact" w:line="422" w:before="0" w:after="0"/>
        <w:ind w:left="14" w:hanging="0"/>
        <w:rPr/>
      </w:pPr>
      <w:r>
        <w:rPr>
          <w:rFonts w:eastAsia="Times New Roman" w:cs="Arial" w:ascii="Arial" w:hAnsi="Arial"/>
          <w:color w:val="000000"/>
          <w:spacing w:val="-4"/>
          <w:lang w:eastAsia="pl-PL"/>
        </w:rPr>
        <w:t xml:space="preserve">-Rozporządzenie Ministra Pracy i Polityki Socjalnej w sprawie ogólnych przepisów bezpieczeństwa </w:t>
      </w:r>
      <w:r>
        <w:rPr>
          <w:rFonts w:eastAsia="Times New Roman" w:cs="Arial" w:ascii="Arial" w:hAnsi="Arial"/>
          <w:color w:val="000000"/>
          <w:lang w:eastAsia="pl-PL"/>
        </w:rPr>
        <w:t>i higieny pracy (Dz. U. z 2003 Nr 169, póz. 1650).</w:t>
      </w:r>
    </w:p>
    <w:p>
      <w:pPr>
        <w:pStyle w:val="Normal"/>
        <w:widowControl w:val="false"/>
        <w:shd w:fill="FFFFFF" w:val="clear"/>
        <w:autoSpaceDE w:val="false"/>
        <w:spacing w:lineRule="exact" w:line="422" w:before="5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000000"/>
          <w:spacing w:val="-3"/>
          <w:lang w:eastAsia="pl-PL"/>
        </w:rPr>
        <w:t>-Warunki techniczne wykonywania i odbioru robót  budowlano - montażowych</w:t>
      </w:r>
    </w:p>
    <w:p>
      <w:pPr>
        <w:pStyle w:val="Normal"/>
        <w:widowControl w:val="false"/>
        <w:shd w:fill="FFFFFF" w:val="clear"/>
        <w:autoSpaceDE w:val="false"/>
        <w:spacing w:lineRule="exact" w:line="422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>-PN-92/B-01076 -Instalacje wodociągowe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4"/>
          <w:lang w:eastAsia="pl-PL"/>
        </w:rPr>
        <w:t>-PN-B-1 0720: 1998r. - Zestawy wodomierzowe. Wymagania badania przy odbiorze.</w:t>
      </w:r>
    </w:p>
    <w:p>
      <w:pPr>
        <w:pStyle w:val="Normal"/>
        <w:widowControl w:val="false"/>
        <w:shd w:fill="FFFFFF" w:val="clear"/>
        <w:autoSpaceDE w:val="false"/>
        <w:spacing w:lineRule="auto" w:line="240" w:before="134" w:after="0"/>
        <w:ind w:left="1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4"/>
          <w:lang w:eastAsia="pl-PL"/>
        </w:rPr>
        <w:t>-PN-91/B-10728  - Studzienki wodociągowe.</w:t>
      </w:r>
    </w:p>
    <w:p>
      <w:pPr>
        <w:pStyle w:val="Normal"/>
        <w:widowControl w:val="false"/>
        <w:shd w:fill="FFFFFF" w:val="clear"/>
        <w:autoSpaceDE w:val="false"/>
        <w:spacing w:lineRule="exact" w:line="422" w:before="0" w:after="0"/>
        <w:ind w:left="14" w:hanging="0"/>
        <w:rPr/>
      </w:pPr>
      <w:r>
        <w:rPr>
          <w:rFonts w:eastAsia="Times New Roman" w:cs="Arial" w:ascii="Arial" w:hAnsi="Arial"/>
          <w:spacing w:val="-2"/>
          <w:lang w:eastAsia="pl-PL"/>
        </w:rPr>
        <w:t>-PN-83/B-10700.04 -Instalacje wewnętrzne wodociągowe i kanalizacyjne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2"/>
          <w:lang w:eastAsia="pl-PL"/>
        </w:rPr>
        <w:t xml:space="preserve">Wymagania i badania </w:t>
      </w:r>
      <w:r>
        <w:rPr>
          <w:rFonts w:eastAsia="Times New Roman" w:cs="Arial" w:ascii="Arial" w:hAnsi="Arial"/>
          <w:spacing w:val="-3"/>
          <w:lang w:eastAsia="pl-PL"/>
        </w:rPr>
        <w:t>przy odbiorze - przewody wody zimnej z polichlorku winylu i polietylenu.</w:t>
      </w:r>
    </w:p>
    <w:p>
      <w:pPr>
        <w:pStyle w:val="Normal"/>
        <w:widowControl w:val="false"/>
        <w:shd w:fill="FFFFFF" w:val="clear"/>
        <w:autoSpaceDE w:val="false"/>
        <w:spacing w:lineRule="exact" w:line="422" w:before="0" w:after="0"/>
        <w:ind w:left="14" w:hanging="0"/>
        <w:rPr>
          <w:rFonts w:ascii="Arial" w:hAnsi="Arial" w:eastAsia="Times New Roman" w:cs="Arial"/>
          <w:spacing w:val="-4"/>
          <w:lang w:eastAsia="pl-PL"/>
        </w:rPr>
      </w:pPr>
      <w:r>
        <w:rPr>
          <w:rFonts w:eastAsia="Times New Roman" w:cs="Arial" w:ascii="Arial" w:hAnsi="Arial"/>
          <w:spacing w:val="-4"/>
          <w:lang w:eastAsia="pl-PL"/>
        </w:rPr>
        <w:t>-PN-81/B-10700.02 - Instalacje wewnętrzne wodociągowe i kanalizacyjne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4"/>
          <w:lang w:eastAsia="pl-PL"/>
        </w:rPr>
        <w:t xml:space="preserve">Wymagania i badania </w:t>
      </w:r>
      <w:r>
        <w:rPr>
          <w:rFonts w:eastAsia="Times New Roman" w:cs="Arial" w:ascii="Arial" w:hAnsi="Arial"/>
          <w:spacing w:val="-2"/>
          <w:lang w:eastAsia="pl-PL"/>
        </w:rPr>
        <w:t>przy odbiorze - przewody wody zimnej i ciepłej z rur stalowych ocynkowanych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 xml:space="preserve">-PN-81/B-1700.00 - Instalacje wewnętrzne wodociągowe </w:t>
      </w:r>
      <w:r>
        <w:rPr>
          <w:rFonts w:eastAsia="Times New Roman" w:cs="Arial" w:ascii="Arial" w:hAnsi="Arial"/>
          <w:spacing w:val="-4"/>
          <w:lang w:eastAsia="pl-PL"/>
        </w:rPr>
        <w:t>i kanalizacyjne. Wymagania i badania przy odbiorze - wspólne wymagania i badania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3"/>
          <w:lang w:eastAsia="pl-PL"/>
        </w:rPr>
        <w:t>-PN-B-06050: 1999 - Geotechnika. Roboty ziemne. Wymagania ogólne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>-PN-B-1073 6: 1999 - Roboty ziemne. Wymagania i badania przy odbiorze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>- PN-B-1 0729: 1999 - Studnie kanalizacyjne.</w:t>
      </w:r>
    </w:p>
    <w:p>
      <w:pPr>
        <w:pStyle w:val="Normal"/>
        <w:widowControl w:val="false"/>
        <w:shd w:fill="FFFFFF" w:val="clear"/>
        <w:autoSpaceDE w:val="false"/>
        <w:spacing w:lineRule="auto" w:line="240" w:before="11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>-PN-80/H-74051/00 - Włazy kanałowe. Ogólne wymagania i badania.</w:t>
      </w:r>
    </w:p>
    <w:p>
      <w:pPr>
        <w:pStyle w:val="Normal"/>
        <w:widowControl w:val="false"/>
        <w:shd w:fill="FFFFFF" w:val="clear"/>
        <w:autoSpaceDE w:val="false"/>
        <w:spacing w:lineRule="auto" w:line="240" w:before="130" w:after="0"/>
        <w:ind w:left="1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-5"/>
          <w:lang w:eastAsia="pl-PL"/>
        </w:rPr>
        <w:t>-PN-B-10725:1997 - Przewody zewnętrzne - wymagania i badania.</w:t>
      </w:r>
    </w:p>
    <w:p>
      <w:pPr>
        <w:pStyle w:val="Normal"/>
        <w:widowControl w:val="false"/>
        <w:shd w:fill="FFFFFF" w:val="clear"/>
        <w:autoSpaceDE w:val="false"/>
        <w:spacing w:lineRule="exact" w:line="413" w:before="48" w:after="0"/>
        <w:ind w:left="10" w:hanging="0"/>
        <w:rPr/>
      </w:pPr>
      <w:r>
        <w:rPr>
          <w:rFonts w:eastAsia="Times New Roman" w:cs="Arial" w:ascii="Arial" w:hAnsi="Arial"/>
          <w:color w:val="000000"/>
          <w:spacing w:val="-2"/>
          <w:lang w:eastAsia="pl-PL"/>
        </w:rPr>
        <w:t xml:space="preserve">-PN-EN 12201-5:2004 - Systemy przewodów rurowych z tworzyw sztucznych do przesyłania </w:t>
      </w:r>
      <w:r>
        <w:rPr>
          <w:rFonts w:eastAsia="Times New Roman" w:cs="Arial" w:ascii="Arial" w:hAnsi="Arial"/>
          <w:color w:val="000000"/>
          <w:spacing w:val="-5"/>
          <w:lang w:eastAsia="pl-PL"/>
        </w:rPr>
        <w:t>wody. Polietylen (PE).</w:t>
      </w:r>
    </w:p>
    <w:p>
      <w:pPr>
        <w:pStyle w:val="Normal"/>
        <w:widowControl w:val="false"/>
        <w:shd w:fill="FFFFFF" w:val="clear"/>
        <w:autoSpaceDE w:val="false"/>
        <w:spacing w:lineRule="exact" w:line="413" w:before="0" w:after="0"/>
        <w:ind w:left="10" w:hanging="0"/>
        <w:rPr/>
      </w:pPr>
      <w:r>
        <w:rPr>
          <w:rFonts w:eastAsia="Times New Roman" w:cs="Arial" w:ascii="Arial" w:hAnsi="Arial"/>
          <w:color w:val="000000"/>
          <w:spacing w:val="-3"/>
          <w:lang w:eastAsia="pl-PL"/>
        </w:rPr>
        <w:t xml:space="preserve">-PN-EN 681 - 4:2003 - Uszczelnienia z elastomerów, Wymagania materiałów dotyczące uszczelek </w:t>
      </w:r>
      <w:r>
        <w:rPr>
          <w:rFonts w:eastAsia="Times New Roman" w:cs="Arial" w:ascii="Arial" w:hAnsi="Arial"/>
          <w:color w:val="000000"/>
          <w:spacing w:val="-5"/>
          <w:lang w:eastAsia="pl-PL"/>
        </w:rPr>
        <w:t>złączy rur wodociągowych i odwadniających.</w:t>
      </w:r>
    </w:p>
    <w:p>
      <w:pPr>
        <w:pStyle w:val="Normal"/>
        <w:widowControl w:val="false"/>
        <w:shd w:fill="FFFFFF" w:val="clear"/>
        <w:autoSpaceDE w:val="false"/>
        <w:spacing w:lineRule="exact" w:line="413" w:before="14" w:after="0"/>
        <w:ind w:left="14" w:hanging="0"/>
        <w:rPr>
          <w:rFonts w:ascii="Arial" w:hAnsi="Arial" w:eastAsia="Times New Roman" w:cs="Arial"/>
          <w:color w:val="000000"/>
          <w:spacing w:val="-5"/>
          <w:lang w:eastAsia="pl-PL"/>
        </w:rPr>
      </w:pPr>
      <w:r>
        <w:rPr>
          <w:rFonts w:eastAsia="Times New Roman" w:cs="Arial" w:ascii="Arial" w:hAnsi="Arial"/>
          <w:color w:val="000000"/>
          <w:spacing w:val="-3"/>
          <w:lang w:eastAsia="pl-PL"/>
        </w:rPr>
        <w:t xml:space="preserve">-PN-EN 124:2000 - Zwieńczenie wpustów i studzienek kanalizacyjnych do nawierzchni dla ruchu </w:t>
      </w:r>
      <w:r>
        <w:rPr>
          <w:rFonts w:eastAsia="Times New Roman" w:cs="Arial" w:ascii="Arial" w:hAnsi="Arial"/>
          <w:color w:val="000000"/>
          <w:spacing w:val="-5"/>
          <w:lang w:eastAsia="pl-PL"/>
        </w:rPr>
        <w:t>pieszego i kołowego.</w:t>
      </w:r>
    </w:p>
    <w:p>
      <w:pPr>
        <w:pStyle w:val="Normal"/>
        <w:widowControl w:val="false"/>
        <w:shd w:fill="FFFFFF" w:val="clear"/>
        <w:autoSpaceDE w:val="false"/>
        <w:spacing w:lineRule="exact" w:line="413" w:before="14" w:after="0"/>
        <w:ind w:left="14" w:hanging="0"/>
        <w:rPr>
          <w:rFonts w:ascii="Arial" w:hAnsi="Arial" w:eastAsia="Times New Roman" w:cs="Arial"/>
          <w:color w:val="000000"/>
          <w:spacing w:val="-5"/>
          <w:lang w:eastAsia="pl-PL"/>
        </w:rPr>
      </w:pPr>
      <w:r>
        <w:rPr>
          <w:rFonts w:eastAsia="Times New Roman" w:cs="Arial" w:ascii="Arial" w:hAnsi="Arial"/>
          <w:color w:val="000000"/>
          <w:spacing w:val="-5"/>
          <w:lang w:eastAsia="pl-P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niejący stan zagospodarowania terenu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10" w:after="10"/>
        <w:rPr>
          <w:rFonts w:eastAsia="Times New Roman"/>
        </w:rPr>
      </w:pPr>
      <w:r>
        <w:rPr>
          <w:rFonts w:eastAsia="Arial" w:cs="Arial" w:ascii="Arial" w:hAnsi="Arial"/>
          <w:color w:val="000000"/>
          <w:spacing w:val="-4"/>
          <w:sz w:val="23"/>
          <w:szCs w:val="23"/>
          <w:lang w:eastAsia="pl-PL"/>
        </w:rPr>
        <w:t xml:space="preserve">   </w:t>
      </w:r>
    </w:p>
    <w:p>
      <w:pPr>
        <w:pStyle w:val="Bezodstpw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en  opracowania  położony jest pomiędzy ulicami  Wyszyńskiego, Dembowskiego  i Szpitalnej w centralnej  części  miasta Dobiegniew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413" w:before="0" w:after="0"/>
        <w:rPr/>
      </w:pPr>
      <w:r>
        <w:rPr>
          <w:rFonts w:eastAsia="Times New Roman" w:cs="Arial" w:ascii="Arial" w:hAnsi="Arial"/>
          <w:bCs/>
          <w:spacing w:val="-5"/>
          <w:lang w:eastAsia="pl-PL"/>
        </w:rPr>
        <w:t xml:space="preserve">Teren inwestycji  położony jest w  obszarze historycznego  układu  przestrzennego miasta Dobiegniew  i stanowi jeden  z  kwartałów  centrum  miasta, na  którym poprzednio  znajdowało się założenie folwarczne 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413" w:before="0" w:after="0"/>
        <w:rPr>
          <w:rFonts w:ascii="Arial" w:hAnsi="Arial" w:eastAsia="Times New Roman" w:cs="Arial"/>
          <w:bCs/>
          <w:spacing w:val="-5"/>
          <w:lang w:eastAsia="pl-PL"/>
        </w:rPr>
      </w:pPr>
      <w:r>
        <w:rPr>
          <w:rFonts w:eastAsia="Times New Roman" w:cs="Arial" w:ascii="Arial" w:hAnsi="Arial"/>
          <w:bCs/>
          <w:spacing w:val="-5"/>
          <w:lang w:eastAsia="pl-PL"/>
        </w:rPr>
        <w:t>Celem  zagospodarowania  kwartału  pomiędzy ulicami  Kardynała Wyszyńskiego a ul. Szpitalną jest utworzenie  jednostki mieszkalno-usługowej  z  rozbudowaną  częścią  rekreacyjno-wypoczynkową  dla potrzeb mieszkańców miasta Dobiegniew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413" w:before="0" w:after="0"/>
        <w:rPr>
          <w:rFonts w:ascii="Arial" w:hAnsi="Arial" w:eastAsia="Times New Roman" w:cs="Arial"/>
          <w:bCs/>
          <w:spacing w:val="-5"/>
          <w:lang w:eastAsia="pl-PL"/>
        </w:rPr>
      </w:pPr>
      <w:r>
        <w:rPr>
          <w:rFonts w:eastAsia="Times New Roman" w:cs="Arial" w:ascii="Arial" w:hAnsi="Arial"/>
          <w:bCs/>
          <w:spacing w:val="-5"/>
          <w:lang w:eastAsia="pl-PL"/>
        </w:rPr>
        <w:t>Obecnie teren  jest  w znacznym stopniu   niezabudowany, zaniedbany, porośnięty  zielenią  niską  nieuporządkowaną, a jedynym  elementem  kubaturowym stanowi ruina zabytkowego arsenału  zlokalizowana w części południowo-wschodniej  kwartału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451"/>
        <w:rPr>
          <w:rFonts w:ascii="Arial" w:hAnsi="Arial" w:eastAsia="Times New Roman" w:cs="Arial"/>
          <w:bCs/>
          <w:spacing w:val="-5"/>
          <w:lang w:eastAsia="pl-PL"/>
        </w:rPr>
      </w:pPr>
      <w:r>
        <w:rPr>
          <w:rFonts w:eastAsia="Times New Roman" w:cs="Arial" w:ascii="Arial" w:hAnsi="Arial"/>
          <w:bCs/>
          <w:spacing w:val="-5"/>
          <w:lang w:eastAsia="pl-PL"/>
        </w:rPr>
        <w:t xml:space="preserve">Cały  teren kwartału  położony  jest  w obszarze układu  urbanistycznego, który został przeznaczony do ujęcia w wojewódzkiej ewidencji zabytków, przy spełnieniu  wymogów i art.7 ustawy  z dnia 18 marca 2010r. o zmianie ustawy o ochronie zabytków  i opiece nad zabytkami oraz zmianie niektórych innych ustaw ( Dz.U. z 2010r. Nr 75 poz. 474). </w:t>
      </w:r>
    </w:p>
    <w:p>
      <w:pPr>
        <w:pStyle w:val="Bezodstpw"/>
        <w:numPr>
          <w:ilvl w:val="0"/>
          <w:numId w:val="4"/>
        </w:numPr>
        <w:rPr/>
      </w:pPr>
      <w:r>
        <w:rPr>
          <w:rFonts w:cs="Arial" w:ascii="Arial" w:hAnsi="Arial"/>
          <w:b/>
          <w:lang w:eastAsia="pl-PL"/>
        </w:rPr>
        <w:t>Budowa geologiczna i warunki hydrogeologiczne</w:t>
      </w:r>
    </w:p>
    <w:p>
      <w:pPr>
        <w:pStyle w:val="Bezodstpw"/>
        <w:rPr>
          <w:rFonts w:ascii="Arial" w:hAnsi="Arial" w:cs="Arial"/>
          <w:b/>
          <w:b/>
          <w:sz w:val="23"/>
          <w:szCs w:val="23"/>
          <w:lang w:eastAsia="pl-PL"/>
        </w:rPr>
      </w:pPr>
      <w:r>
        <w:rPr>
          <w:rFonts w:cs="Arial" w:ascii="Arial" w:hAnsi="Arial"/>
          <w:b/>
          <w:sz w:val="23"/>
          <w:szCs w:val="23"/>
          <w:lang w:eastAsia="pl-PL"/>
        </w:rPr>
      </w:r>
    </w:p>
    <w:p>
      <w:pPr>
        <w:pStyle w:val="Bezodstpw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>Na przedmiotowej działce przeprowadzono  badania geologiczne  terenu w 2017r. i na podstawie wierceń stwierdzono:</w:t>
      </w:r>
    </w:p>
    <w:p>
      <w:pPr>
        <w:pStyle w:val="Bezodstpw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 xml:space="preserve">W analizowanym podłożu wyróżniono 5 warstw geotechnicznych o następujących parametrach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- WARSTWA I – piasek gliniasty o  I</w:t>
      </w:r>
      <w:r>
        <w:rPr>
          <w:rFonts w:cs="Arial" w:ascii="Arial" w:hAnsi="Arial"/>
          <w:color w:val="000000"/>
          <w:sz w:val="23"/>
          <w:szCs w:val="23"/>
          <w:vertAlign w:val="subscript"/>
          <w:lang w:eastAsia="pl-PL"/>
        </w:rPr>
        <w:t>L</w:t>
      </w:r>
      <w:r>
        <w:rPr>
          <w:rFonts w:cs="Arial" w:ascii="Arial" w:hAnsi="Arial"/>
          <w:b/>
          <w:color w:val="000000"/>
          <w:sz w:val="23"/>
          <w:szCs w:val="23"/>
          <w:vertAlign w:val="subscript"/>
          <w:lang w:eastAsia="pl-PL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>= 0,20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120" w:after="120"/>
        <w:ind w:left="283" w:hanging="284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- WARSTWA II – piasek pylasty o  I</w:t>
      </w:r>
      <w:r>
        <w:rPr>
          <w:rFonts w:eastAsia="Times New Roman" w:cs="Arial" w:ascii="Arial" w:hAnsi="Arial"/>
          <w:sz w:val="23"/>
          <w:szCs w:val="23"/>
          <w:vertAlign w:val="subscript"/>
          <w:lang w:eastAsia="pl-PL"/>
        </w:rPr>
        <w:t>D</w:t>
      </w:r>
      <w:r>
        <w:rPr>
          <w:rFonts w:eastAsia="Times New Roman" w:cs="Arial" w:ascii="Arial" w:hAnsi="Arial"/>
          <w:b/>
          <w:sz w:val="23"/>
          <w:szCs w:val="23"/>
          <w:vertAlign w:val="subscript"/>
          <w:lang w:eastAsia="pl-PL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eastAsia="pl-PL"/>
        </w:rPr>
        <w:t>= 0,49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120" w:after="120"/>
        <w:ind w:left="283" w:hanging="284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- WARSTWA III – piasek średni , średnio zagliniony o  I</w:t>
      </w:r>
      <w:r>
        <w:rPr>
          <w:rFonts w:eastAsia="Times New Roman" w:cs="Arial" w:ascii="Arial" w:hAnsi="Arial"/>
          <w:sz w:val="23"/>
          <w:szCs w:val="23"/>
          <w:vertAlign w:val="subscript"/>
          <w:lang w:eastAsia="pl-PL"/>
        </w:rPr>
        <w:t>D</w:t>
      </w:r>
      <w:r>
        <w:rPr>
          <w:rFonts w:eastAsia="Times New Roman" w:cs="Arial" w:ascii="Arial" w:hAnsi="Arial"/>
          <w:b/>
          <w:sz w:val="23"/>
          <w:szCs w:val="23"/>
          <w:vertAlign w:val="subscript"/>
          <w:lang w:eastAsia="pl-PL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eastAsia="pl-PL"/>
        </w:rPr>
        <w:t>= 0,40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120" w:after="120"/>
        <w:ind w:left="283" w:hanging="284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- WARSTWA IV – piasek średni , średnio zagliniony nawodniony o  I</w:t>
      </w:r>
      <w:r>
        <w:rPr>
          <w:rFonts w:eastAsia="Times New Roman" w:cs="Arial" w:ascii="Arial" w:hAnsi="Arial"/>
          <w:sz w:val="23"/>
          <w:szCs w:val="23"/>
          <w:vertAlign w:val="subscript"/>
          <w:lang w:eastAsia="pl-PL"/>
        </w:rPr>
        <w:t>D</w:t>
      </w:r>
      <w:r>
        <w:rPr>
          <w:rFonts w:eastAsia="Times New Roman" w:cs="Arial" w:ascii="Arial" w:hAnsi="Arial"/>
          <w:b/>
          <w:sz w:val="23"/>
          <w:szCs w:val="23"/>
          <w:vertAlign w:val="subscript"/>
          <w:lang w:eastAsia="pl-PL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eastAsia="pl-PL"/>
        </w:rPr>
        <w:t>= 0,49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- WARSTWA V – pył o  I</w:t>
      </w:r>
      <w:r>
        <w:rPr>
          <w:rFonts w:cs="Arial" w:ascii="Arial" w:hAnsi="Arial"/>
          <w:color w:val="000000"/>
          <w:sz w:val="23"/>
          <w:szCs w:val="23"/>
          <w:vertAlign w:val="subscript"/>
          <w:lang w:eastAsia="pl-PL"/>
        </w:rPr>
        <w:t>L</w:t>
      </w:r>
      <w:r>
        <w:rPr>
          <w:rFonts w:cs="Arial" w:ascii="Arial" w:hAnsi="Arial"/>
          <w:b/>
          <w:color w:val="000000"/>
          <w:sz w:val="23"/>
          <w:szCs w:val="23"/>
          <w:vertAlign w:val="subscript"/>
          <w:lang w:eastAsia="pl-PL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>= 0,2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asypy należy traktować jako nienoś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rojektowany budynek zaliczono do drugiej kategorii geotechnicznej jako posadowione w prostych warunkach grunt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pl-PL"/>
        </w:rPr>
        <w:t>Woda gruntowa - zwierciadło wód podziemnych stabilizuje się na głębokości  3,5 m p.p.t.t. na części  obszaru w pozostałej występują jedynie sączenia wody.</w:t>
      </w:r>
    </w:p>
    <w:p>
      <w:pPr>
        <w:pStyle w:val="Normal"/>
        <w:widowControl w:val="false"/>
        <w:shd w:fill="FFFFFF" w:val="clear"/>
        <w:autoSpaceDE w:val="false"/>
        <w:spacing w:lineRule="exact" w:line="422" w:before="0" w:after="0"/>
        <w:rPr>
          <w:rFonts w:ascii="Arial" w:hAnsi="Arial" w:eastAsia="Times New Roman" w:cs="Arial"/>
          <w:b/>
          <w:b/>
          <w:sz w:val="23"/>
          <w:szCs w:val="23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u w:val="single"/>
          <w:lang w:eastAsia="pl-PL"/>
        </w:rPr>
        <w:t>Wnioski i zalec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Warunki geotechniczne podłoża zostały rozpoznane w stopniu dostatecznym, a prezentowane wyniki mogą służyć do dalszych prac projektowych. Obiekt zaliczany do II kategorii  geotechnicznej jako posadowiony w prostych warunkach grunt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exact" w:line="413" w:before="0" w:after="240"/>
        <w:rPr>
          <w:rFonts w:ascii="Arial" w:hAnsi="Arial" w:eastAsia="Times New Roman" w:cs="Arial"/>
          <w:b/>
          <w:b/>
          <w:sz w:val="23"/>
          <w:szCs w:val="23"/>
          <w:u w:val="single"/>
          <w:lang w:eastAsia="pl-PL"/>
        </w:rPr>
      </w:pPr>
      <w:r>
        <w:rPr>
          <w:rFonts w:eastAsia="Arial" w:cs="Arial" w:ascii="Arial" w:hAnsi="Arial"/>
          <w:b/>
          <w:bCs/>
          <w:spacing w:val="-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sz w:val="23"/>
          <w:szCs w:val="23"/>
        </w:rPr>
        <w:t>Lokalizacja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ki zainwestowania  położone są w centrum starego miasta Dobiegniew. W części południowo- zachodniej  zainwestowania  zlokalizowany jest  były  obiekt kubaturowy Urzędu Miejskiego w Dobiegniewie  (przeznaczony obecnie do adaptacji na funkcje  mieszkalne wielorodzinne), w części  południowo-wschodniej ruiny obiektu Arsenału wpisanego do rejestru zabytków pod nr.</w:t>
      </w:r>
      <w:r>
        <w:rPr>
          <w:rFonts w:eastAsia="Times New Roman" w:cs="Arial" w:ascii="Arial" w:hAnsi="Arial"/>
          <w:bCs/>
          <w:spacing w:val="-5"/>
          <w:lang w:eastAsia="pl-PL"/>
        </w:rPr>
        <w:t xml:space="preserve"> L-391/A z dnia 19.03.2010r.</w:t>
      </w:r>
      <w:r>
        <w:rPr>
          <w:rFonts w:eastAsia="Times New Roman" w:cs="Arial" w:ascii="Arial" w:hAnsi="Arial"/>
          <w:lang w:eastAsia="pl-PL"/>
        </w:rPr>
        <w:t>, część północna ograniczona jest ulicą Wyszyńskiego, a część wschodnia  działkami zabudowanymi przy ul. Jedności Robotniczej. Projektowany budynek mieszkalny wielo-rodzinny 1B z funkcją  usługową w parterze zlokalizowany w części północnej opracowanego terenu przy ul. Kardynała Wyszyński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exact" w:line="413" w:before="0" w:after="0"/>
        <w:rPr/>
      </w:pPr>
      <w:r>
        <w:rPr>
          <w:rFonts w:eastAsia="Arial" w:cs="Arial" w:ascii="Arial" w:hAnsi="Arial"/>
          <w:b/>
          <w:bCs/>
          <w:spacing w:val="-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sz w:val="23"/>
          <w:szCs w:val="23"/>
        </w:rPr>
        <w:t xml:space="preserve">Projektowane zagospodarowanie terenu i sposób rozwiązania przestrzennego  </w:t>
      </w:r>
    </w:p>
    <w:p>
      <w:pPr>
        <w:pStyle w:val="Bezodstpw"/>
        <w:rPr>
          <w:rFonts w:ascii="Arial" w:hAnsi="Arial" w:cs="Arial"/>
          <w:b/>
          <w:b/>
          <w:bCs/>
          <w:spacing w:val="-5"/>
          <w:sz w:val="23"/>
          <w:szCs w:val="23"/>
        </w:rPr>
      </w:pPr>
      <w:r>
        <w:rPr>
          <w:rFonts w:cs="Arial" w:ascii="Arial" w:hAnsi="Arial"/>
          <w:b/>
          <w:bCs/>
          <w:spacing w:val="-5"/>
          <w:sz w:val="23"/>
          <w:szCs w:val="23"/>
        </w:rPr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 xml:space="preserve">Projekt niniejszy ma na celu przywrócenie dawnego wyglądu placu od strony wschodniej budynku gminy Dobiegniew zagospodarowanego budynkami mieszkalnymi wielorodzinnymi z usługami w parterze, budynkami usługowymi wieży widokowej i Arsenału. Teren inwestowania przewiduje drogą dojazdową wewnętrzną o nawierzchni utwardzonej z parkingami dla samochodów osobowych, ciąg komunikacyjno-spacerowy łączący ul. Kardynała Wyszyńskiego z terenem opracowania, placy spacerowo-wypoczynkowe z dostępem do projektowanych obiektów, placu targowego, amfiteatru, kortu tenisa ziemnego i oczka wodnego z fontanną.   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Okolica  inwestycji  należy do najbardziej atrakcyjnych  w Dobiegniewie, a z uwagi na bliskie położenie centrum miasta, w tym osiedla mieszkaniowe, szkoła, planowane obiekty stanowić będą uzupełnienie kubatur wzdłuż ciągów spacerowych zabytkowej części miasta, stanowiąc uzupełnienie niezabudowanego kwartału miejskiego.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szczególne lokale będą dostosowane pod zamówienia Inwestora /Urzędu Miejskiego/ i dostosowane do korzystania przez osoby niepełnosprawne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413" w:before="0" w:after="0"/>
        <w:rPr>
          <w:rFonts w:ascii="Arial" w:hAnsi="Arial" w:cs="Arial"/>
          <w:bCs/>
          <w:spacing w:val="-5"/>
          <w:sz w:val="23"/>
          <w:szCs w:val="23"/>
        </w:rPr>
      </w:pPr>
      <w:r>
        <w:rPr>
          <w:rFonts w:eastAsia="Arial" w:cs="Arial" w:ascii="Arial" w:hAnsi="Arial"/>
          <w:bCs/>
          <w:spacing w:val="-5"/>
          <w:sz w:val="23"/>
          <w:szCs w:val="23"/>
        </w:rPr>
        <w:t xml:space="preserve">              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b/>
          <w:b/>
          <w:bCs/>
          <w:spacing w:val="-5"/>
          <w:sz w:val="23"/>
          <w:szCs w:val="23"/>
        </w:rPr>
      </w:pPr>
      <w:r>
        <w:rPr>
          <w:rFonts w:cs="Arial" w:ascii="Arial" w:hAnsi="Arial"/>
          <w:b/>
          <w:bCs/>
          <w:spacing w:val="-5"/>
          <w:sz w:val="23"/>
          <w:szCs w:val="23"/>
        </w:rPr>
        <w:t>Dane techniczne i wykaz pomieszczeń</w:t>
      </w:r>
    </w:p>
    <w:p>
      <w:pPr>
        <w:pStyle w:val="Bezodstpw"/>
        <w:rPr>
          <w:rFonts w:ascii="Arial" w:hAnsi="Arial" w:cs="Arial"/>
          <w:b/>
          <w:b/>
          <w:bCs/>
          <w:spacing w:val="-5"/>
          <w:sz w:val="23"/>
          <w:szCs w:val="23"/>
        </w:rPr>
      </w:pPr>
      <w:r>
        <w:rPr>
          <w:rFonts w:cs="Arial" w:ascii="Arial" w:hAnsi="Arial"/>
          <w:b/>
          <w:bCs/>
          <w:spacing w:val="-5"/>
          <w:sz w:val="23"/>
          <w:szCs w:val="23"/>
        </w:rPr>
      </w:r>
    </w:p>
    <w:p>
      <w:pPr>
        <w:pStyle w:val="Bezodstpw"/>
        <w:rPr/>
      </w:pPr>
      <w:r>
        <w:rPr>
          <w:rFonts w:cs="Arial" w:ascii="Arial" w:hAnsi="Arial"/>
        </w:rPr>
        <w:t xml:space="preserve">Projekt przewiduje budowę budynku mieszkalnego wielorodzinnego z funkcją usługową w parterze trzy kondygnacyjnego nie podpiwniczonego </w:t>
      </w:r>
      <w:r>
        <w:rPr>
          <w:rFonts w:cs="Arial" w:ascii="Arial" w:hAnsi="Arial"/>
          <w:sz w:val="23"/>
          <w:szCs w:val="23"/>
        </w:rPr>
        <w:t>w technologii tradycyjnej murowanej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ch projektowany stromy dwuspadowy o pochyleniu połaci 30º i konstrukcji drewnianej krokwiowo-jętkowej. Pokrycie dachu – dachówka ceramiczna w kolorze czerwonym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ry budynku projektowanego:</w:t>
      </w:r>
    </w:p>
    <w:p>
      <w:pPr>
        <w:pStyle w:val="Bezodstpw"/>
        <w:rPr/>
      </w:pPr>
      <w:r>
        <w:rPr>
          <w:rFonts w:cs="Calibri"/>
        </w:rPr>
        <w:t xml:space="preserve">         </w:t>
      </w:r>
      <w:r>
        <w:rPr/>
        <w:t xml:space="preserve">- </w:t>
      </w:r>
      <w:r>
        <w:rPr>
          <w:rFonts w:cs="Arial" w:ascii="Arial" w:hAnsi="Arial"/>
        </w:rPr>
        <w:t>długość                                                                                        - 32,96 m;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szerokość                                                                                    - 16,16 m;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ysokość w świetle parteru (do sufitu podwieszanego)              -   3,30 m;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wysokość w świetle parteru do stropu                                         -   3,85 m;   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ysokość w świetle piętra                                                            -   2,80 m.</w:t>
      </w:r>
    </w:p>
    <w:p>
      <w:pPr>
        <w:pStyle w:val="Bezodstpw"/>
        <w:rPr/>
      </w:pPr>
      <w:r>
        <w:rPr>
          <w:rFonts w:cs="Arial" w:ascii="Arial" w:hAnsi="Arial"/>
        </w:rPr>
        <w:t>Powierzchnia zabudowy budynku                                                         - 442,90 m².</w:t>
      </w:r>
    </w:p>
    <w:p>
      <w:pPr>
        <w:pStyle w:val="Bezodstpw"/>
        <w:rPr/>
      </w:pPr>
      <w:r>
        <w:rPr>
          <w:rFonts w:cs="Arial" w:ascii="Arial" w:hAnsi="Arial"/>
        </w:rPr>
        <w:t>Powierzchnia użytkowa całego budynku, razem                                   - 1119,81 m², w tym: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parter (część handlowo-usługowa)                                               -  378,97 m²,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1 piętro (część mieszkalna)                                                          -  370,42 m²,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2 piętro (część mieszkalna)                                                          -  370,42 m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batura całego budynku, razem                                                         - 4694,74 m³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Wykaz pomieszczeń:</w:t>
      </w:r>
    </w:p>
    <w:p>
      <w:pPr>
        <w:pStyle w:val="Bezodstpw"/>
        <w:rPr/>
      </w:pPr>
      <w:r>
        <w:rPr>
          <w:rFonts w:cs="Calibri"/>
        </w:rPr>
        <w:t xml:space="preserve"> </w:t>
      </w:r>
      <w:r>
        <w:rPr>
          <w:rFonts w:cs="Arial" w:ascii="Arial" w:hAnsi="Arial"/>
          <w:b/>
          <w:sz w:val="23"/>
          <w:szCs w:val="23"/>
        </w:rPr>
        <w:t>Parter, razem 378,97 m²: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1.   Klatka schodowa - terakota                                                                         - 24,66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0.2.   Winda dla osób niepełnosprawnych                                                            -   3,92 m²;      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3.   Pomieszczenie elektryczne – terakota                                                        - 10,66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4.   Komunikacja - terakota                                                                                -   2,12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4a. Pomieszczenie techniczne - terakota                                                          -    5,51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4b. Węzeł cieplny – terakota                                                                              - 13,77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4c. Wózkarnia - terakota                                                                                    -    7,87 m².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Lokal usługowy nr 1                                                                                              - 123,87 m²   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5.   Pomieszczenie magazynowe - terakota                                                      -     8,63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6.   Pomieszczenie usługowe – terakota                                                           - 104,14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7.   WC z możliwością korzystania przez osoby niepełnosprawne - terakota   -     4,25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0.8.   Pomieszczenie socjalne – terakota                                                             -     6,85 m².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Lokal usługowy nr 2                                                                                              -   72,57 m²</w:t>
      </w:r>
    </w:p>
    <w:p>
      <w:pPr>
        <w:pStyle w:val="Bezodstpw"/>
        <w:rPr/>
      </w:pPr>
      <w:r>
        <w:rPr>
          <w:rFonts w:cs="Calibri"/>
        </w:rPr>
        <w:t xml:space="preserve"> </w:t>
      </w:r>
      <w:r>
        <w:rPr>
          <w:rFonts w:cs="Arial" w:ascii="Arial" w:hAnsi="Arial"/>
          <w:sz w:val="23"/>
          <w:szCs w:val="23"/>
        </w:rPr>
        <w:t>0.9.   WC z możliwością korzystania przez osoby niepełnosprawne – terakota   -     4,47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0.10. Pomieszczenie socjalne – terakota                                                              -     8,60 m²;     </w:t>
      </w:r>
    </w:p>
    <w:p>
      <w:pPr>
        <w:pStyle w:val="Bezodstpw"/>
        <w:rPr/>
      </w:pPr>
      <w:r>
        <w:rPr>
          <w:rFonts w:cs="Calibri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0.11. Pomieszczenie usługowe – terakota                                                            -   59,50 m².       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kal usługowy nr 3                                                                                                     - 114,02 m²  0.12. Pomieszczenie usługowe – terakota                                                                    -  93,70 m²;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0.13. Pomieszczenie socjalne – terakota                                                                      -    8,05 m²;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0.14. WC z możliwością korzystania przez osoby niepełnosprawne – terakota            -    3,12 m²; </w:t>
      </w:r>
    </w:p>
    <w:p>
      <w:pPr>
        <w:pStyle w:val="Bezodstpw"/>
        <w:rPr/>
      </w:pPr>
      <w:r>
        <w:rPr>
          <w:rFonts w:cs="Arial" w:ascii="Arial" w:hAnsi="Arial"/>
        </w:rPr>
        <w:t xml:space="preserve">0.15. Pomieszczenie magazynowe – terakota                                                               -    9,15 m². 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</w:rPr>
        <w:t>1 piętro, razem 370,42 m²: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   Klatka schodowa - terakota                                                                            -  17,55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 xml:space="preserve">2.   Winda dla osób niepełnosprawnych                                                               -    3,92 m²;      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.   Komunikacja - terakota                                                                                   -  33,48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ieszkanie nr 1                                                                                                        -  37,07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4.   Przedpokój – panele podłogowe                                                                     -    2,85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5.   Łazienka – terakota                                                                                         -    4,09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6.   Pokój – panele podłogowe                                                                               -   9,47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7.   Pokój z aneksem kuchennym – panele podłogowe                                         -  20,6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2                                                                                                         -  32,38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8.   Przedpokój – panele podłogowe                                                                     -    5,81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 xml:space="preserve">9.   Pokój – panele podłogowe                                                                              -  10,52 m²; 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0.  Pokój z aneksem kuchennym – panele podłogowe                                         -  12,99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1.  Łazienka – terakota                                                                                          -    3,0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3                                                                                                         -  65,20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2. Przedpokój – panele podłogowe                                                                      -    8,88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3. Pokój – panele podłogowe                                                                               -    9,20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4. Pokój – panele podłogowe                                                                               -  13,07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5. Pokój z aneksem kuchennym – panele podłogowe                                         -  25,87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6. Łazienka – terakota                                                                                          -    8,18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4                                                                                                          -  27,45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7. Przedpokój – panele podłogowe                                                                        -   2,78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8. Łazienka – terakota                                                                                            -   4,87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9. Pokój z aneksem kuchennym – panele podłogowe                                            - 19,80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5                                                                                                            - 24,23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0. Przedpokój – panele podłogowe                                                                         -   3,42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1. Pokój z aneksem kuchennym – panele podłogowe                                             - 16,55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2. Łazienka – terakota                                                                                              -   4,2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6                                                                                                             - 58,95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3. Przedpokój – panele podłogowe                                                                          -   5,80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4. Pokój – panele podłogowe                                                                                   - 18,44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5. Pokój – panele podłogowe                                                                                   -   9,35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6. Pokój z aneksem kuchennym – panele podłogowe                                             -  21,80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7. Łazienka - terakota                                                                                               -   3,5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7                                                                                                             - 46,36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8. Przedpokój – panele podłogowe                                                                          -   3,76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29. Łazienka – terakota                                                                                              -   3,53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0. Pokój z aneksem kuchennym – panele podłogowe                                             -  26,94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1. Pokój – panele podłogowe                                                                                   -  13,12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8                                                                                                             -  23,83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2. Przedpokój – panele podłogowe                                                                          -   2,46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3. Łazienka – terakota                                                                                              -   3,94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34. Pokój z aneksem kuchennym – panele podłogowe                                              -  17,43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</w:p>
    <w:p>
      <w:pPr>
        <w:pStyle w:val="Bezodstpw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</w:t>
      </w:r>
      <w:r>
        <w:rPr>
          <w:rFonts w:cs="Arial" w:ascii="Arial" w:hAnsi="Arial"/>
          <w:b/>
        </w:rPr>
        <w:t xml:space="preserve"> piętro, razem 370,42 m²: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1. Klatka schodowa - terakota                                                                            -  17,55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 xml:space="preserve">1.2. Winda dla osób niepełnosprawnych                                                               -    3,92 m²;      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 Komunikacja - terakota                                                                                   -  33,48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1                                                                                                        -  37,07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 Przedpokój – panele podłogowe                                                                     -    2,85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 xml:space="preserve">1.5. Łazienka – terakota                                                                                         -    4,09 m²; 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6. Pokój – panele podłogowe                                                                              -    9,47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7. Pokój z aneksem kuchennym – panele podłogowe                                         -  20,6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2                                                                                                         -  32,38 m²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8. Przedpokój – panele podłogowe                                                                     -    5,81 m²;</w:t>
      </w:r>
    </w:p>
    <w:p>
      <w:pPr>
        <w:pStyle w:val="Bezodstpw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 xml:space="preserve">1.9. Pokój – panele podłogowe                                                                              -  10,52 m²; 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0. Pokój z aneksem kuchennym – panele podłogowe                                         -  12,99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1. Łazienka – terakota                                                                                          -    3,0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3                                                                                                         -  65,20 m²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12. Przedpokój – panele podłogowe                                                                      -    8,88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13. Pokój – panele podłogowe                                                                               -    9,20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4. Pokój – panele podłogowe                                                                               -  13,07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5. Pokój z aneksem kuchennym – panele podłogowe                                          -  25,87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6. Łazienka - terakota                                                                                            -    8,18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4                                                                                                           -  27,45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7. Przedpokój – panele podłogowe                                                                        -   2,78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8. Łazienka – terakota                                                                                            -   4,87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19. Pokój z aneksem kuchennym – panele podłogowe                                            - 19,80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5                                                                                                            - 24,23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0. Przedpokój – panele podłogowe                                                                         -   3,42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1. Pokój z aneksem kuchennym – panele podłogowe                                             - 16,55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2. Łazienka – terakota                                                                                              -   4,2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6                                                                                                             - 58,95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3. Przedpokój – panele podłogowe                                                                          -   5,80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4. Pokój – panele podłogowe                                                                                   - 18,44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25. Pokój – panele podłogowe                                                                                   -   9,35 m²; 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6. Pokój z aneksem kuchennym – panele podłogowe                                              - 21,80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7. Łazienka - terakota                                                                                                -  3.5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7                                                                                                              - 46,36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8. Przedpokój – panele podłogowe                                                                          -   3,76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29. Łazienka – terakota                                                                                              -   3,53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30. Pokój z aneksem kuchennym – panele podłogowe                                             -  26,94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31. Pokój – panele podłogowe                                                                                   - 12,13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Mieszkanie nr 8                                                                                                             -  23,83 m²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32. Przedpokój – panele podłogowe                                                                          -   2,46 m²;</w:t>
      </w:r>
    </w:p>
    <w:p>
      <w:pPr>
        <w:pStyle w:val="Bezodstpw"/>
        <w:rPr/>
      </w:pPr>
      <w:r>
        <w:rPr>
          <w:rFonts w:cs="Arial" w:ascii="Arial" w:hAnsi="Arial"/>
          <w:sz w:val="23"/>
          <w:szCs w:val="23"/>
        </w:rPr>
        <w:t>1.33. Łazienka – terakota                                                                                              -   3,94 m²;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34. Pokój z aneksem kuchennym – panele podłogowe                                              - 17,43 m²                                                </w:t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pis architektoniczno-konstrukcyjn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b/>
          <w:sz w:val="23"/>
          <w:szCs w:val="23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1. Fundament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Fundamenty z bloczków betonowych min. B 15 grubości 24 cm na zaprawie cementowej lub z cegły silikatowej klasy 15 MPa na zaprawie marki 7,5 MPa. Na ścianach fundamentowych należy wykonać wieniec o wymiarach 24x24 cm zbrojony 4 prętami Ø 12 stal A-IIIN (RB500).</w:t>
      </w:r>
      <w:r>
        <w:rPr>
          <w:rFonts w:eastAsia="Times New Roman" w:cs="Arial" w:ascii="Arial" w:hAnsi="Arial"/>
          <w:b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Ławy fundamentowe wylewane z betonu C 16/20, zbrojone podłużnie 4 Ø12, strzemiona Ø6 co 30 cm według rysunków konstrukcyjnych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ożona rzędna budynku projektowanego PPP ± 0,00 = 66,35 m nad poziomem morz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zh-CN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zh-CN"/>
        </w:rPr>
      </w:pPr>
      <w:r>
        <w:rPr>
          <w:rFonts w:eastAsia="Arial" w:cs="Arial" w:ascii="Arial" w:hAnsi="Arial"/>
          <w:b/>
          <w:sz w:val="23"/>
          <w:szCs w:val="23"/>
          <w:lang w:eastAsia="zh-CN"/>
        </w:rPr>
        <w:t xml:space="preserve">       </w:t>
      </w:r>
      <w:r>
        <w:rPr>
          <w:rFonts w:eastAsia="Times New Roman" w:cs="Arial" w:ascii="Arial" w:hAnsi="Arial"/>
          <w:b/>
          <w:sz w:val="23"/>
          <w:szCs w:val="23"/>
          <w:lang w:eastAsia="zh-CN"/>
        </w:rPr>
        <w:t>8.2. Ściany zewnętrzne i wewnętrzne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zh-CN"/>
        </w:rPr>
      </w:pPr>
      <w:r>
        <w:rPr>
          <w:rFonts w:eastAsia="Times New Roman" w:cs="Arial" w:ascii="Arial" w:hAnsi="Arial"/>
          <w:b/>
          <w:sz w:val="23"/>
          <w:szCs w:val="23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zh-CN"/>
        </w:rPr>
        <w:t>Ściany zewnętrzne i wewnętrzne nośne grubości 24 cm murowane z bloczków silikatowych klasy 15 MPa na zaprawie marki 5 MPa otynkowane (ściany wewnętrzne dwustronnie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zh-CN"/>
        </w:rPr>
      </w:pPr>
      <w:r>
        <w:rPr>
          <w:rFonts w:eastAsia="Times New Roman" w:cs="Arial" w:ascii="Arial" w:hAnsi="Arial"/>
          <w:sz w:val="23"/>
          <w:szCs w:val="23"/>
          <w:lang w:eastAsia="zh-CN"/>
        </w:rPr>
        <w:t>Ściany wewnętrzne działowe grubości 12 cm na parterze i piętrach (w mieszkaniach) murowane z bloczków gazobetonowych na zaprawie cementowo-wapiennej dwustronnie otynkowane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zh-CN"/>
        </w:rPr>
        <w:t xml:space="preserve">Sciany między lokalami usługowymi na parterze i mieszkalnymi na piętrach murowane z bloczków silikatowych o grubości 24 cm jako dźwiękochłonne o izolacyjności akustycznej Rʹ A1 ≥ 50 dB.  </w:t>
      </w:r>
      <w:r>
        <w:rPr>
          <w:rFonts w:eastAsia="Times New Roman" w:cs="Arial" w:ascii="Arial" w:hAnsi="Arial"/>
          <w:b/>
          <w:sz w:val="23"/>
          <w:szCs w:val="23"/>
          <w:lang w:eastAsia="zh-CN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eastAsia="Times New Roman" w:cs="Arial" w:ascii="Arial" w:hAnsi="Arial"/>
          <w:b/>
          <w:lang w:eastAsia="zh-CN"/>
        </w:rPr>
        <w:t xml:space="preserve">8.3. Konstrukcje nośne – słupy, podciągi, nadproża, stropy, wieniec, płyty balkonowe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Słupy projektowane żelbetowe z betonu C 20/25 o przekroju jak na rysunkach konstrukcyjnych i zbrojone prętami ze stali A-IIIN (RB500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miejscach projektowanych otworów w ścianach podpierających strop projektuje się podciągi żelbetowe z betonu C20/25 zbrojone prętami ze stali A-IIIN (RB500)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brojenie elementów nośnych na rysunkach konstrukcyjnych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ścianach nośnych nadproża z elementów prefabrykowanych w postaci dwóch belek typu L-19 typu 5 lub D zgodnie z rzutem stropów oraz w postaci belek monolitycznych o przekroju 40x24 cm i 30x24 cm z betonu C20/25 zbrojone ze stali A-IIIN (RB500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Projektuje się strop żelbetowy prefabrykowany z płyt kanałowych typu „żerań” o grubości 24 cm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miejscach oparcia słupów konstrukcji dachowej oraz ścian nośnych wyższych kondygnacji projektuje się żebra o przekroju podanym na rzutach z betonu C20/25 zbrojone prętami ze stali A-IIIN (RB500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rojektowany strop uzupełnić wylewkami stropowymi grubości 10, 12 i 15 cm z betonu C20/25 zbrojone prętami ze stali A-IIIN (RB500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ieńce żelbetowe po obwodzie płyt kanałowych oraz zbrojenie płyt balkonowych na rysunkach konstrukcyjnych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Times New Roman" w:cs="Arial" w:ascii="Arial" w:hAnsi="Arial"/>
          <w:b/>
          <w:lang w:eastAsia="zh-CN"/>
        </w:rPr>
        <w:t>8.4. Schody żelbetowe wewnętrzn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Schody projektowane płytowe i spoczniki żelbetowe oparte na ścianach konstrukcyjnych i żebrach podporowych grubości 15 cm z betonu C 20/25 zbrojone prętami ze stali A-IIIN (RB500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Times New Roman" w:cs="Arial" w:ascii="Arial" w:hAnsi="Arial"/>
          <w:b/>
          <w:lang w:eastAsia="zh-CN"/>
        </w:rPr>
        <w:t>8.5. Więżba dachow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Projektuje się konstrukcję dachu drewnianą z drewna klasy C27. Drewno należy zabezpieczyć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preparatami ogniochronnymi i grzybobójczymi do stopnia trudnopalności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rzekroje głównych elementów dachu – murłata 14x14 cm, krokwie narożne 14x20 cm, pozostałe krokwie 6,3x18 cm, płatwie 14x20 cm, wymiany 6,3x18 cm, jętki 2x6x14 cm, słupy i miecze 14x14 cm, podwaliny 14x14 cm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Murłatę należy kotwić w wieńcu śrubami Ø16 co 90 cm, głębokość osadzenia śrub w wieńcu 20 cm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Dach projektowany o konstrukcji krokwiowo-jętkowej dwupłatwiowej o pochyleniu głównych połaci 30³, pochylenie połaci lukarn 30³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Pokrycie dachowe – dachówka ceramiczna w kolorze czerwonym na łatach drewnianych 4x5 cm w rozstawie co około 33,3 cm według katalogu producenta dachówk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Obróbki blacharskie wykonać blachą ocynkowaną o grubości 0,55 mm w kolorze pokrycia dachu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eastAsia="Times New Roman" w:cs="Arial" w:ascii="Arial" w:hAnsi="Arial"/>
          <w:b/>
          <w:lang w:eastAsia="zh-CN"/>
        </w:rPr>
        <w:t>9. Wentylacj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W lokalach usługowych na parterze zaprojektowana wentylacja mechaniczna nawiewno-wywiewn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entylacja pomieszczeń sanitarnych lokali usługowych, w kuchni i łazienkach w części mieszkal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na 1 i 2 piętrach grawitacyjna w postaci kanałów wentylacyjnych z wyprowadzeniem ponad dach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Nad połacią dachową kominy wentylacyjne omurować cegłą klinkierową w kolorze brązowym lub pokrycia dachowego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entylacja według odrębnego opracowania sanitarnego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Kominy projektowane wentylacyjno-spalinowe z elementów prefabrykowanych typu Schiedel Rondo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osiadające aprobatę ITB AT-15-3117/98. Wkład z rury ceramicznej kwasoodpornej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rojektowane kanały wentylacyjne spełniają warunki wentylacji wyciągowej. W dolnej części drzw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ejściowych do pomieszczeń socjalno-sanitarnych przewidziane kratki nawiewne.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eastAsia="Times New Roman" w:cs="Arial" w:ascii="Arial" w:hAnsi="Arial"/>
          <w:b/>
          <w:lang w:eastAsia="zh-CN"/>
        </w:rPr>
        <w:t>10. Stolarka okienna i drzwiow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Stolarka okienna – indywidualna drewniana lub z PCV o wymiarach typowych i podziale według zestawienia i elewacj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Stolarka drzwiowa – indywidualna drewniana lub PCV o wymiarach typowych i podziale według zestawienia i rzutów architektonicznych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dolnej części drzwi wejściowych do pomieszczeń socjalno-sanitarnych na parterze, łazienek w części mieszkalnej na piętrach zamontować kratkę nawiewną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zh-CN"/>
        </w:rPr>
        <w:t>Wymiar stolarki dostosować do wykonanych otworów.</w:t>
      </w:r>
      <w:r>
        <w:rPr>
          <w:rFonts w:eastAsia="Times New Roman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   </w:t>
      </w:r>
      <w:r>
        <w:rPr>
          <w:rFonts w:eastAsia="Times New Roman" w:cs="Arial" w:ascii="Arial" w:hAnsi="Arial"/>
          <w:b/>
          <w:lang w:eastAsia="zh-CN"/>
        </w:rPr>
        <w:t>11. Izolacja termiczna i przeciwwilgociow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zolacja cieplna ścian zewnętrznych – styropian twardy grubości 16 c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Sciany projektowane zewnętrzne murować na 2-ch warstwach folii poziomej fundamentowej IZOPLAST. Izolacje przeciwwilgociową poziomą ścian połączyć z izolacją posadzki. Izolacja posadzki – 2 x folia hydroizolacyjna IZOPLAST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zolacja przeciwwodna w pomieszczeniach mokrych – zaprawa wodoszczelna (dodatki według PN-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81/B-06254) + 2 x folia IZOPLAST.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Izolacja cieplna stropu nad pomieszczeniami 2 piętra – płyty z wełny mineralnej FACKROCK 2 x 8 cm ułożonej po warstwie paroizolacji.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Paroizolacja dachu – folia dachowa paroprzepuszczalna polietylenowa grubości 0,02 mm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b/>
          <w:lang w:eastAsia="zh-CN"/>
        </w:rPr>
        <w:t>12. Wykończenie wewnętrz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Tynk wewnętrzny – cementowo-wapienny 1,5 cm w kolorze biały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Podłoga w pokojach mieszkalnych – panele podłogowe ułożone na klej, w pomieszczeniach sanitarno-socjalnych i w lokalach usługowych na parterze oraz łazienki na piętrze – terakota ułożona na klej. Parapety okienne z tworzywa sztucznego, PCV lub z lastryk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eastAsia="Times New Roman" w:cs="Arial" w:ascii="Arial" w:hAnsi="Arial"/>
          <w:b/>
          <w:lang w:eastAsia="zh-CN"/>
        </w:rPr>
        <w:t>13. Wykończenie zewnętrz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Rynny Ø150 i rury spustowe Ø110 PCV w kolorze brązowym, spadek rynien 0,5 %, połączenia rynien systemowe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Okapy dachowe z deski grubości 2,5 cm w kolorze brązowym. Opierzenia z blachy stalowej ocynko-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anej w kolorze pokrycia dachowego, obróbki blacharskie kominów wentylacyjno-spalinowych wy-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prowadzonych ponad dach z blachy stalowej ocynkowanej w kolorze pokrycia dachowego.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Ściany od zewnątrz wykończyć wyprawami tynkarskimi układanymi na tkaninie szklanej (tynk szla-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chetny strukturalny grubości 0,3 cm) w kolorze jasno kremowym nr 240/14 lub biało-szarym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Elementy pionowe (słupy nośne) oraz płyty balkonowe w kolorze biało-szary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Stolarka okienna i drzwiowa zewnętrzna PCV lub drewniana w kolorze brązowym lub biały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Stolarka okienna i drzwiowa balkonowa zewnętrzna na 1 i 2 piętrze w kolorze brązowym lub białym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arapety okienne z lastryka w kolorze jasnym szary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Balustrady metalowe H=110 cm na balkonach 1 i 2 pietra w kolorze brązowym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Kolorystyka według katalogu kolorów Ispo EuColor-System 2001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     </w:t>
      </w:r>
      <w:r>
        <w:rPr>
          <w:rFonts w:eastAsia="Times New Roman" w:cs="Arial" w:ascii="Arial" w:hAnsi="Arial"/>
          <w:b/>
          <w:lang w:eastAsia="zh-CN"/>
        </w:rPr>
        <w:t>14. Instalacj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     </w:t>
      </w:r>
      <w:r>
        <w:rPr>
          <w:rFonts w:eastAsia="Times New Roman" w:cs="Arial" w:ascii="Arial" w:hAnsi="Arial"/>
          <w:b/>
          <w:lang w:eastAsia="zh-CN"/>
        </w:rPr>
        <w:t>14.1. Instalacja wodno-kanalizacyjn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rojektowana wewnętrzna instalacja wodno-kanalizacyjna. Źródłem zimnej wody dla projektowa-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nego budynku jest sieć wodociągowa z istniejącej sieci wodociągowej miejskiej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Odprowadzenie ścieków z przyborów sanitarnych do istniejącej sieci kanalizacyjnej miejskiej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nstalacje według odrębnego opracowania branżowego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Times New Roman" w:cs="Arial" w:ascii="Arial" w:hAnsi="Arial"/>
          <w:b/>
          <w:lang w:eastAsia="zh-CN"/>
        </w:rPr>
        <w:t>14.2. Instalacja centralnego ogrzewa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rojektowano ogrzewanie na bazie grzejników stalowych płytowych w układzie zamknięty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Każdy z lokali użytkowych oraz odrębne mieszkania mają niezależne ogrzewanie i przygotowanie ciepłej wody. Ciepła woda użytkowa będzie przygotowana w wężle cieplnym zlokalizowanym na parterze budynku.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nstalacja ogrzewania według odrębnego opracowania branżowego sanitarn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lang w:eastAsia="zh-CN"/>
        </w:rPr>
        <w:t>14.3. Instalacje elektrycz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Instalacja zasilana będzie z projektowanej tablicy głównej, ponadto zaprojektowano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oświetleniowa i gniazd wtyczkowych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telefoniczna i RTV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połączeń wyrównawczych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przeciwprzepięciowa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oświetlenia awaryjnego i ewakuacynego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rozdzielnic elektrycznych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instalacja odgromow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nstalacja elektryczna według odrębnego opracowania branżowego elektryczn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lang w:eastAsia="zh-CN"/>
        </w:rPr>
        <w:t>15. Charakterystyka energetyczna budynk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łaściwości cieplne elementów konstrukcyjnych zewnętrznych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podłoga na gruncie I strefa                                                                               K = 0,27 W/m²K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ściana zewnętrzna z bloczków silikatowych grubości 24 cm ocieplona           K = 0,20 W/m²K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ocieplenie stropu nad 2 piętrem                                                                        K = 0,51 W/m²k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okna                                                                                                                   K = 1,10 W/m²k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drzwi balkonowe                                                                                                K = 1,50 W/m²K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imes New Roman" w:cs="Arial" w:ascii="Arial" w:hAnsi="Arial"/>
          <w:lang w:eastAsia="zh-CN"/>
        </w:rPr>
        <w:t>- drzwi zewnętrzne                                                                                               K = 1,50 W/m²K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Charakterystyka energetyczna budynku projektowanego wraz z analizą możliwości racjonalnego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ykorzystania wysokosprawnych alternatywnych systemów zaopatrzenia w energię w opracowaniu sanitarnym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pacing w:val="-4"/>
          <w:sz w:val="23"/>
          <w:szCs w:val="23"/>
          <w:lang w:eastAsia="pl-PL"/>
        </w:rPr>
      </w:pPr>
      <w:r>
        <w:rPr>
          <w:rFonts w:eastAsia="Arial" w:cs="Arial" w:ascii="Arial" w:hAnsi="Arial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lang w:eastAsia="zh-CN"/>
        </w:rPr>
        <w:t xml:space="preserve">16. </w:t>
      </w:r>
      <w:r>
        <w:rPr>
          <w:rFonts w:eastAsia="Times New Roman" w:cs="Arial" w:ascii="Arial" w:hAnsi="Arial"/>
          <w:b/>
          <w:bCs/>
          <w:color w:val="000000"/>
          <w:spacing w:val="-4"/>
          <w:sz w:val="23"/>
          <w:szCs w:val="23"/>
          <w:lang w:eastAsia="pl-PL"/>
        </w:rPr>
        <w:t>Dane informacyjne czy teren wpisany jest do rejestru zabytków i czy podlega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pacing w:val="-4"/>
          <w:sz w:val="23"/>
          <w:szCs w:val="23"/>
          <w:lang w:eastAsia="pl-PL"/>
        </w:rPr>
        <w:t xml:space="preserve">                  </w:t>
      </w:r>
      <w:r>
        <w:rPr>
          <w:rFonts w:eastAsia="Times New Roman" w:cs="Arial" w:ascii="Arial" w:hAnsi="Arial"/>
          <w:b/>
          <w:bCs/>
          <w:color w:val="000000"/>
          <w:spacing w:val="-6"/>
          <w:sz w:val="23"/>
          <w:szCs w:val="23"/>
          <w:lang w:eastAsia="pl-PL"/>
        </w:rPr>
        <w:t>ochronie</w:t>
      </w:r>
    </w:p>
    <w:p>
      <w:pPr>
        <w:pStyle w:val="Bezodstpw"/>
        <w:rPr>
          <w:rFonts w:ascii="Arial" w:hAnsi="Arial" w:eastAsia="Times New Roman" w:cs="Arial"/>
          <w:b/>
          <w:b/>
          <w:bCs/>
          <w:color w:val="000000"/>
          <w:spacing w:val="-6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-6"/>
          <w:sz w:val="23"/>
          <w:szCs w:val="23"/>
          <w:lang w:eastAsia="pl-PL"/>
        </w:rPr>
      </w:r>
    </w:p>
    <w:p>
      <w:pPr>
        <w:pStyle w:val="Bezodstpw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lanowane obiekty  zaprojektowano  na obszarze układu urbanistycznego miasta Dobiegniew, które  mają  stanowić  kwartał  mieszkalno-usługowy, w miejscu, gdzie wcześniej  znajdowało się założenie folwarczne. Układ urbanistyczny  terenu  inwestycji został przeznaczony do ujęcia w wojewódzkiej ewidencji zabytków, spełniając wymogi art.7 ustawy  z dnia 18 marca 2010 r. o zmianie ustawy o ochronie zabytków i opiece nad zabytkami oraz zmianie niektórych innych ustaw (Dz.U. z 2010r. Nr 75 poz. 474). </w:t>
      </w:r>
    </w:p>
    <w:p>
      <w:pPr>
        <w:pStyle w:val="Bezodstpw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26" w:right="662" w:hanging="0"/>
        <w:rPr>
          <w:rFonts w:ascii="Arial" w:hAnsi="Arial" w:eastAsia="Times New Roman" w:cs="Arial"/>
          <w:b/>
          <w:b/>
          <w:sz w:val="23"/>
          <w:szCs w:val="23"/>
          <w:lang w:eastAsia="zh-CN"/>
        </w:rPr>
      </w:pPr>
      <w:r>
        <w:rPr>
          <w:rFonts w:eastAsia="Arial" w:cs="Arial" w:ascii="Arial" w:hAnsi="Arial"/>
          <w:b/>
          <w:sz w:val="23"/>
          <w:szCs w:val="23"/>
          <w:lang w:eastAsia="zh-CN"/>
        </w:rPr>
        <w:t xml:space="preserve">     </w:t>
      </w:r>
      <w:r>
        <w:rPr>
          <w:rFonts w:eastAsia="Times New Roman" w:cs="Arial" w:ascii="Arial" w:hAnsi="Arial"/>
          <w:b/>
          <w:sz w:val="23"/>
          <w:szCs w:val="23"/>
          <w:lang w:eastAsia="zh-CN"/>
        </w:rPr>
        <w:t>17. Informacje dotyczące obszaru oddziaływania obiektu budowlanego 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26" w:right="662" w:hanging="0"/>
        <w:rPr/>
      </w:pPr>
      <w:r>
        <w:rPr>
          <w:rFonts w:eastAsia="Arial" w:cs="Arial" w:ascii="Arial" w:hAnsi="Arial"/>
          <w:b/>
          <w:sz w:val="23"/>
          <w:szCs w:val="23"/>
          <w:lang w:eastAsia="zh-CN"/>
        </w:rPr>
        <w:t xml:space="preserve">           </w:t>
      </w:r>
      <w:r>
        <w:rPr>
          <w:rFonts w:eastAsia="Times New Roman" w:cs="Arial" w:ascii="Arial" w:hAnsi="Arial"/>
          <w:b/>
          <w:sz w:val="23"/>
          <w:szCs w:val="23"/>
          <w:lang w:eastAsia="zh-CN"/>
        </w:rPr>
        <w:t xml:space="preserve">zapewnienia uzasadnionych interesów osób trzecich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413" w:before="0" w:after="0"/>
        <w:ind w:left="720" w:right="480" w:hanging="720"/>
        <w:rPr>
          <w:rFonts w:ascii="Arial" w:hAnsi="Arial" w:eastAsia="Times New Roman" w:cs="Arial"/>
          <w:b/>
          <w:b/>
          <w:bCs/>
          <w:color w:val="000000"/>
          <w:spacing w:val="-5"/>
          <w:sz w:val="23"/>
          <w:szCs w:val="23"/>
          <w:lang w:eastAsia="pl-PL"/>
        </w:rPr>
      </w:pPr>
      <w:r>
        <w:rPr>
          <w:rFonts w:eastAsia="Arial" w:cs="Arial" w:ascii="Arial" w:hAnsi="Arial"/>
          <w:b/>
          <w:bCs/>
          <w:color w:val="000000"/>
          <w:spacing w:val="-14"/>
          <w:sz w:val="23"/>
          <w:szCs w:val="23"/>
          <w:lang w:eastAsia="pl-PL"/>
        </w:rPr>
        <w:t xml:space="preserve">               </w:t>
      </w:r>
      <w:r>
        <w:rPr>
          <w:rFonts w:eastAsia="Times New Roman" w:cs="Arial" w:ascii="Arial" w:hAnsi="Arial"/>
          <w:b/>
          <w:bCs/>
          <w:color w:val="000000"/>
          <w:spacing w:val="-14"/>
          <w:sz w:val="23"/>
          <w:szCs w:val="23"/>
          <w:lang w:eastAsia="pl-PL"/>
        </w:rPr>
        <w:t xml:space="preserve">17.1.  </w:t>
      </w:r>
      <w:r>
        <w:rPr>
          <w:rFonts w:eastAsia="Times New Roman" w:cs="Arial" w:ascii="Arial" w:hAnsi="Arial"/>
          <w:b/>
          <w:bCs/>
          <w:color w:val="000000"/>
          <w:spacing w:val="-5"/>
          <w:sz w:val="23"/>
          <w:szCs w:val="23"/>
          <w:lang w:eastAsia="pl-PL"/>
        </w:rPr>
        <w:t>Obszar oddziaływania art. 3 ust. 20 ustawy - Prawo budowlane,</w:t>
      </w:r>
    </w:p>
    <w:p>
      <w:pPr>
        <w:pStyle w:val="Bezodstpw"/>
        <w:rPr/>
      </w:pPr>
      <w:r>
        <w:rPr>
          <w:rFonts w:eastAsia="Arial" w:cs="Arial" w:ascii="Arial" w:hAnsi="Arial"/>
          <w:b/>
          <w:lang w:eastAsia="pl-PL"/>
        </w:rPr>
        <w:t xml:space="preserve">                     </w:t>
      </w:r>
      <w:r>
        <w:rPr>
          <w:rFonts w:cs="Arial" w:ascii="Arial" w:hAnsi="Arial"/>
          <w:b/>
          <w:lang w:eastAsia="pl-PL"/>
        </w:rPr>
        <w:t>oddziaływanie planowanej inwestycji na środowisko na działkach sąsiednich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413" w:before="0" w:after="0"/>
        <w:ind w:right="480" w:hanging="0"/>
        <w:rPr>
          <w:rFonts w:ascii="Arial" w:hAnsi="Arial" w:eastAsia="Times New Roman" w:cs="Arial"/>
          <w:sz w:val="23"/>
          <w:szCs w:val="23"/>
          <w:lang w:eastAsia="zh-CN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Teren kwartału zaprojektowano w sposób, aby planowana funkcja zarówno kubaturowa jak uzupełniająca obszarem oddziaływania mieściły się w granicach planowanej inwestycji. Jedynie w przypadku obiektów mogących wywoływać nadmierny hałas obszar oddziaływa-nia przekracza granice terenu inwestycji. Przekroczenie granic dotyczy jedynie terenów od strony południowo-zachodniej i są to tereny zieleni ogólnodostępnej lub parku graniczące-go z obszarem.</w:t>
      </w:r>
      <w:r>
        <w:rPr>
          <w:rFonts w:eastAsia="Times New Roman" w:cs="Arial" w:ascii="Arial" w:hAnsi="Arial"/>
          <w:sz w:val="23"/>
          <w:szCs w:val="23"/>
          <w:lang w:eastAsia="zh-CN"/>
        </w:rPr>
        <w:t xml:space="preserve"> Rodzaj projektowanej zabudowy nie figuruje w wykazie przedsięwzięć mogących znacząco oddziaływać na stan środowiska naturalnego i nie wymaga  sporządzania raportu oddziaływania na środowisko (Ustawa z dnia 27.04.2001 r. – Prawo ochrony środowiska, Dz. U. z 2017 r., poz. 519 z póżn. zm.) oraz Rozporządzenie Rady Ministrów z dnia 09.11.2010 r. w sprawie określenia rodzajów przedsięwzięć mogących znacząco oddziaływać na środowisko oraz szczegółowych uwarunkowań związanych z kwalifikowaniem przedsięwzięć do sporządzenia raportu oddziaływania na środowisko (t.j. Dz. U. z 2016 r., poz. 71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</w:t>
      </w:r>
      <w:r>
        <w:rPr>
          <w:rFonts w:eastAsia="Times New Roman" w:cs="Arial" w:ascii="Arial" w:hAnsi="Arial"/>
          <w:b/>
          <w:lang w:eastAsia="pl-PL"/>
        </w:rPr>
        <w:t>17.2. Działki, na których jest projektowana zabudowa  nie znajduje się w granicac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lang w:eastAsia="pl-PL"/>
        </w:rPr>
        <w:t xml:space="preserve">                   </w:t>
      </w:r>
      <w:r>
        <w:rPr>
          <w:rFonts w:eastAsia="Times New Roman" w:cs="Arial" w:ascii="Arial" w:hAnsi="Arial"/>
          <w:b/>
          <w:lang w:eastAsia="pl-PL"/>
        </w:rPr>
        <w:t>terenu górniczego i nie podlega wpływom eksploatacji górniczej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120" w:after="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</w:t>
      </w:r>
      <w:r>
        <w:rPr>
          <w:rFonts w:eastAsia="Times New Roman" w:cs="Arial" w:ascii="Arial" w:hAnsi="Arial"/>
          <w:b/>
          <w:lang w:eastAsia="pl-PL"/>
        </w:rPr>
        <w:t>17.3. Ustalenia dot. ochrony obiektów budowlanych narażonych na niebezpieczeństwo</w:t>
      </w:r>
    </w:p>
    <w:p>
      <w:pPr>
        <w:pStyle w:val="Bezodstpw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</w:t>
      </w:r>
      <w:r>
        <w:rPr>
          <w:rFonts w:cs="Arial" w:ascii="Arial" w:hAnsi="Arial"/>
          <w:b/>
          <w:lang w:eastAsia="pl-PL"/>
        </w:rPr>
        <w:t>powodzi oraz zagrożonych osuwaniem się mas ziemnych</w:t>
      </w:r>
    </w:p>
    <w:p>
      <w:pPr>
        <w:pStyle w:val="Normal"/>
        <w:widowControl w:val="false"/>
        <w:autoSpaceDE w:val="false"/>
        <w:spacing w:lineRule="auto" w:line="240" w:before="60" w:after="6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Cały obszar inwestycji, położony jest na terenie Głównego Zbiornika Wód Podziemnych nr 136 o nazwie Zbiornik międzymoreniowy Dobiegniewo (Dobiegniew) .Teren inwestycji położony jest na obszarze jednolitych części wód podziemnych oznaczonych numerem PLGW600025 oraz w obszarze dorzecza Odry, w obrębie jednolitej części wód powierzchniowych PLRW6000251888893 o nazwie Mięrzecka Struga do wypływu z jeziora Wielgie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nwestycja uzyskała opinię Dyrektora Zarządu Zlewni Wód Polskich w Pile  znak: BD.ZZŚ.2.453.153.2018.KC z dnia 10 lipca 2018r. o braku potrzeby przeprowadzenia oceny oddziaływania planowanego przedsięwzięcia na stan zasobów wodnych i zagrożenie osiągnięcia przez nie celów środowiskowych, gdyż przedmiotowe przedsięwzięcie nie będzie negatywnie oddziaływać na stan jednolitych części wód oraz na realizację celów środowiskowych, określonych dla nich w „Planie gospodarowania wodami na obszarze dorzecza Odry” przyjętym rozporządzeniem Rady Ministrów z dnia 18 października 2016r. ( Dz.U. z 2016r. poz. 1967) 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bCs/>
          <w:color w:val="000000"/>
          <w:sz w:val="23"/>
          <w:szCs w:val="23"/>
          <w:lang w:eastAsia="pl-PL"/>
        </w:rPr>
      </w:pPr>
      <w:r>
        <w:rPr>
          <w:rFonts w:eastAsia="Times New Roman" w:cs="Arial" w:ascii="Arial" w:hAnsi="Arial"/>
          <w:bCs/>
          <w:color w:val="000000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Informacje o terenie dotyczące zagrożeń dla środowiska naturalnego 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86" w:hanging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Arial" w:cs="Arial" w:ascii="Arial" w:hAnsi="Arial"/>
          <w:b/>
          <w:bCs/>
          <w:sz w:val="23"/>
          <w:szCs w:val="23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 xml:space="preserve">higieny i zdrowia użytkowników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86" w:hanging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Zagrożenia dla środowiska naturalnego</w:t>
      </w:r>
    </w:p>
    <w:p>
      <w:pPr>
        <w:pStyle w:val="Bezodstpw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Bezodstpw"/>
        <w:rPr/>
      </w:pPr>
      <w:r>
        <w:rPr>
          <w:rFonts w:cs="Arial" w:ascii="Arial" w:hAnsi="Arial"/>
          <w:lang w:eastAsia="pl-PL"/>
        </w:rPr>
        <w:t xml:space="preserve">Planowana inwestycja nie wpływa negatywnie na środowisko naturalne, co potwierdza decyzja  Regionalnego Dyrektora Ochrony Środowiska w Gorzowie Wlkp. o środowiskowych uwarunkowaniach dla przedsięwzięcia „Dobiegniew - chcę tu mieszkać, pracować i żyć w ramach zadania: zagospodarowanie placu przy ulicy Kardynała Wyszyńskiego z przebudową zabytkowego arsenału na Centrum Aktywizacji” realizowanego przez Gminę Dobiegniew, znak: WZŚ.420.102.2018.SL z dnia 17 sierpnia 2018r., o braku obowiązku przeprowadzenia oceny oddziaływania na środowisko oraz, że planowane przedsięwzięcie nie będzie stanowić zagrożenia dla przedmiotów ochrony obszaru Natura 2000 i nie wpłynie znacząco na spójność i integralność obszarów Natura 2000 oraz nie będzie powodowało znaczącego kumulowania oddziaływań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Nie przewiduje się emisji szkodliwych substancji do środowiska naturalnego podczas użytkowania obiektów. Nie przewiduje się również przekraczających dopuszczalnych poziomów hałasu podczas eksploatacji. Zastosowane w opracowaniu rozwiązania projektowe w pełni respektują przepisy dotyczące ochrony środowiska naturalnego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Zabezpieczenie potrzeb higieniczno – sanitarnych użytkownik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>Projektowany  obiekt w pełni zabezpieczą potrzeby higieniczno – sanitarne użytkowników. Przewidziano właściwe rozwiązania projektowe miejsc pracy oraz zaplecza higieniczno-sanitarnego i socjalnego pracowników w części parterowej projektowanego budynk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 xml:space="preserve">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Zagadnienia bh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>Projektowany obiekt będę spełniał wymogi bezpieczeństwa i zdrowia użytkowników i personelu. Ponadto bezpieczeństwo i higiena pracy zapewniona będzie poprzez właściwą wysokość i zapewnienie właściwego rozwiązania przestrzennego i oświetlenia terenu przeznaczonego do ogólnego użytk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Dostęp dla osób niepełnospraw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Rozwiązanie projektowe lokali usługowych na parterze oraz mieszkalnych na piętrach (wind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>z możliwością korzystania przez osoby niepełnosprawne) pozwalają na bezkolizyjny dostęp dla osób niepełnosprawn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Wywóz odpadków stał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 xml:space="preserve">Przewiduje się wykorzystanie wskazanych miejsc na pojemniki gromadzenia odpadków stałych związanych z funkcjonowaniem na terenie na zewnątrz budynku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Lokalizacja miejsca gromadzenia odpadków stałych oraz układ komunikacyjny zapewniają jednostkom asenizacyjnym właściwy odbiór odpadk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>Zagospodarowanie mas ziem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W związku z realizacją planowanej inwestycji planuje się zagospodarowanie mas ziemnych na terenie inwestycji, a ewentualne nadwyżki będą w uzgodnieniu z Urzędem Miasta Dobiegniew przetransportowane na wyznaczone miejsce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outlineLvl w:val="1"/>
        <w:rPr/>
      </w:pPr>
      <w:r>
        <w:rPr>
          <w:rFonts w:eastAsia="Arial" w:cs="Arial" w:ascii="Arial" w:hAnsi="Arial"/>
          <w:b/>
          <w:bCs/>
          <w:iCs/>
          <w:spacing w:val="-8"/>
          <w:sz w:val="23"/>
          <w:szCs w:val="23"/>
          <w:lang w:eastAsia="pl-PL"/>
        </w:rPr>
        <w:t xml:space="preserve">               </w:t>
      </w:r>
      <w:r>
        <w:rPr>
          <w:rFonts w:eastAsia="Times New Roman" w:cs="Arial" w:ascii="Arial" w:hAnsi="Arial"/>
          <w:b/>
          <w:bCs/>
          <w:iCs/>
          <w:spacing w:val="-8"/>
          <w:sz w:val="23"/>
          <w:szCs w:val="23"/>
          <w:lang w:eastAsia="pl-PL"/>
        </w:rPr>
        <w:t xml:space="preserve">19. </w:t>
      </w:r>
      <w:r>
        <w:rPr>
          <w:rFonts w:eastAsia="Times New Roman" w:cs="Arial" w:ascii="Arial" w:hAnsi="Arial"/>
          <w:b/>
          <w:bCs/>
          <w:iCs/>
          <w:sz w:val="23"/>
          <w:szCs w:val="23"/>
          <w:lang w:eastAsia="pl-PL"/>
        </w:rPr>
        <w:t>Wymogi wynikające z art. 5 ust. i ustawy - Prawo budowlane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eastAsia="Times New Roman" w:cs="Arial"/>
          <w:bCs/>
          <w:iCs/>
          <w:sz w:val="23"/>
          <w:szCs w:val="23"/>
          <w:lang w:eastAsia="pl-PL"/>
        </w:rPr>
      </w:pPr>
      <w:r>
        <w:rPr>
          <w:rFonts w:eastAsia="Times New Roman" w:cs="Arial" w:ascii="Arial" w:hAnsi="Arial"/>
          <w:bCs/>
          <w:iCs/>
          <w:spacing w:val="2"/>
          <w:sz w:val="23"/>
          <w:szCs w:val="23"/>
          <w:lang w:eastAsia="pl-PL"/>
        </w:rPr>
        <w:t xml:space="preserve">Forma architektoniczna i funkcja obiektu budowlanego, sposób jego dostosowania do </w:t>
      </w:r>
      <w:r>
        <w:rPr>
          <w:rFonts w:eastAsia="Times New Roman" w:cs="Arial" w:ascii="Arial" w:hAnsi="Arial"/>
          <w:bCs/>
          <w:iCs/>
          <w:spacing w:val="1"/>
          <w:sz w:val="23"/>
          <w:szCs w:val="23"/>
          <w:lang w:eastAsia="pl-PL"/>
        </w:rPr>
        <w:t xml:space="preserve">krajobrazu i otaczającej zabudowy spełnią wymagania określone w art. 5 ust. l Ustawy - Prawo </w:t>
      </w:r>
      <w:r>
        <w:rPr>
          <w:rFonts w:eastAsia="Times New Roman" w:cs="Arial" w:ascii="Arial" w:hAnsi="Arial"/>
          <w:bCs/>
          <w:iCs/>
          <w:spacing w:val="-2"/>
          <w:sz w:val="23"/>
          <w:szCs w:val="23"/>
          <w:lang w:eastAsia="pl-PL"/>
        </w:rPr>
        <w:t>budowlane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eastAsia="Times New Roman" w:cs="Arial"/>
          <w:b/>
          <w:b/>
          <w:bCs/>
          <w:iCs/>
          <w:spacing w:val="-1"/>
          <w:sz w:val="23"/>
          <w:szCs w:val="23"/>
          <w:lang w:eastAsia="pl-PL"/>
        </w:rPr>
      </w:pPr>
      <w:r>
        <w:rPr>
          <w:rFonts w:eastAsia="Arial" w:cs="Arial" w:ascii="Arial" w:hAnsi="Arial"/>
          <w:b/>
          <w:bCs/>
          <w:iCs/>
          <w:spacing w:val="-10"/>
          <w:sz w:val="23"/>
          <w:szCs w:val="23"/>
          <w:lang w:eastAsia="pl-PL"/>
        </w:rPr>
        <w:t xml:space="preserve">               </w:t>
      </w:r>
      <w:r>
        <w:rPr>
          <w:rFonts w:eastAsia="Times New Roman" w:cs="Arial" w:ascii="Arial" w:hAnsi="Arial"/>
          <w:b/>
          <w:bCs/>
          <w:iCs/>
          <w:spacing w:val="-10"/>
          <w:sz w:val="23"/>
          <w:szCs w:val="23"/>
          <w:lang w:eastAsia="pl-PL"/>
        </w:rPr>
        <w:t xml:space="preserve">19.1. </w:t>
      </w:r>
      <w:r>
        <w:rPr>
          <w:rFonts w:eastAsia="Times New Roman" w:cs="Arial" w:ascii="Arial" w:hAnsi="Arial"/>
          <w:b/>
          <w:bCs/>
          <w:iCs/>
          <w:spacing w:val="-1"/>
          <w:sz w:val="23"/>
          <w:szCs w:val="23"/>
          <w:lang w:eastAsia="pl-PL"/>
        </w:rPr>
        <w:t>Wymogi dotyczące zacieniania, przesłaniania oraz nasłonecznienia budynków</w:t>
      </w:r>
    </w:p>
    <w:p>
      <w:pPr>
        <w:pStyle w:val="Bezodstpw"/>
        <w:rPr/>
      </w:pPr>
      <w:r>
        <w:rPr>
          <w:rFonts w:cs="Calibri"/>
          <w:spacing w:val="-1"/>
          <w:lang w:eastAsia="pl-PL"/>
        </w:rPr>
        <w:t xml:space="preserve">                           </w:t>
      </w:r>
      <w:r>
        <w:rPr>
          <w:rFonts w:cs="Arial" w:ascii="Arial" w:hAnsi="Arial"/>
          <w:b/>
          <w:lang w:eastAsia="pl-PL"/>
        </w:rPr>
        <w:t>sąsiednich oraz obiektu projektowanego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  <w:t>Nowoprojektowane obiekty (budynki mieszkalne, pawilony, wieża widokowa, arsenał) zaprojektowano i zlokalizowano w taki sposób, aby zapewnić właściwe nasłonecznienie  elewacji obiektów oraz zapewnić wymaganą prawem odległość obiektów od granic działek budowlanych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/>
      </w:pPr>
      <w:r>
        <w:rPr>
          <w:rFonts w:eastAsia="Arial" w:cs="Arial" w:ascii="Arial" w:hAnsi="Arial"/>
          <w:b/>
          <w:sz w:val="23"/>
          <w:szCs w:val="23"/>
          <w:lang w:eastAsia="pl-PL"/>
        </w:rPr>
        <w:t xml:space="preserve">            </w:t>
      </w:r>
      <w:r>
        <w:rPr>
          <w:rFonts w:eastAsia="Times New Roman" w:cs="Arial" w:ascii="Arial" w:hAnsi="Arial"/>
          <w:b/>
          <w:sz w:val="23"/>
          <w:szCs w:val="23"/>
          <w:lang w:eastAsia="pl-PL"/>
        </w:rPr>
        <w:t xml:space="preserve">19.2. Warunki </w:t>
      </w:r>
      <w:r>
        <w:rPr>
          <w:rFonts w:cs="Arial" w:ascii="Arial" w:hAnsi="Arial"/>
          <w:b/>
          <w:bCs/>
          <w:spacing w:val="-5"/>
          <w:sz w:val="23"/>
          <w:szCs w:val="23"/>
        </w:rPr>
        <w:t>ochrony środowiska, higieny i zdrowia użytkowników</w:t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Inwestycja  położona jest na terenie  specjalnego obszaru  ochrony ptaków „</w:t>
      </w:r>
      <w:r>
        <w:rPr>
          <w:rFonts w:cs="Arial" w:ascii="Arial" w:hAnsi="Arial"/>
          <w:b/>
        </w:rPr>
        <w:t>Lasy Puszczy Nad Drawą”</w:t>
      </w:r>
      <w:r>
        <w:rPr>
          <w:rFonts w:cs="Arial" w:ascii="Arial" w:hAnsi="Arial"/>
        </w:rPr>
        <w:t xml:space="preserve"> kod PLB320016  – rozporządzenie Ministra Środowiska z dnia 12 stycznia 2011r. w sprawie obszarów specjalnej ochrony ptaków- ostoje ptasie Natura 2000 ( Dz.U. Nr 25 poz. 133). Realizacja inwestycji nie pogorszy  stanu siedlisk przyrodniczych lub siedlisk gatunków roślin i zwierząt, dla których ochrony został wyznaczony obszar Natura 2000 lub jego powiązania z innymi obszarami </w:t>
      </w:r>
    </w:p>
    <w:p>
      <w:pPr>
        <w:pStyle w:val="Normal"/>
        <w:spacing w:lineRule="auto" w:line="240" w:before="60" w:after="60"/>
        <w:rPr/>
      </w:pPr>
      <w:r>
        <w:rPr>
          <w:rFonts w:cs="Arial" w:ascii="Arial" w:hAnsi="Arial"/>
        </w:rPr>
        <w:t>(art. 33 ust.1 ustawy z dnia 16 kwietnia 2004r. o ochronie przyrody (t.j. Dz. U. z 2018r. poz. 1614).</w:t>
      </w:r>
    </w:p>
    <w:p>
      <w:pPr>
        <w:pStyle w:val="Normal"/>
        <w:spacing w:lineRule="auto" w:line="240" w:before="60" w:after="60"/>
        <w:rPr/>
      </w:pPr>
      <w:r>
        <w:rPr>
          <w:rFonts w:cs="Arial" w:ascii="Arial" w:hAnsi="Arial"/>
          <w:color w:val="000000"/>
        </w:rPr>
        <w:t>Inwestycja uzyskała decyzję Regionalnego Dyrektora Ochrony Środowiska w Gorzowie Wlkp. o środowiskowych uwarunkowaniach dla przedsięwzięcia „Dobiegniew- chcę tu mieszkać, pracować i żyć w ramach zadania: zagospodarowanie placu przy ulicy Kardynała Wyszyńskiego z przebudową zabytkowego arsenału na Centrum Aktywizacji” realizowanego przez Gminę Dobiegniew, znak: WZŚ.420.102.2018.SL z dnia 17 sierpnia 2018r., w której zawarto informację o braku obowiązku przeprowadzenia oceny oddziaływania na środowisko oraz , że planowane przedsięwzięcie nie będzie stanowić zagrożenia dla przedmiotów ochrony obszaru Natura 2000 i nie wpłynie znacząco na spójność i integralność obszarów Natura 2000 oraz nie będzie powodowało znaczącego kumulowania oddziaływań.</w:t>
      </w:r>
    </w:p>
    <w:p>
      <w:pPr>
        <w:pStyle w:val="Normal"/>
        <w:spacing w:lineRule="auto" w:line="240"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bCs/>
          <w:spacing w:val="-5"/>
        </w:rPr>
        <w:t xml:space="preserve">                  </w:t>
      </w:r>
      <w:r>
        <w:rPr>
          <w:rFonts w:cs="Arial" w:ascii="Arial" w:hAnsi="Arial"/>
          <w:b/>
          <w:bCs/>
          <w:spacing w:val="-5"/>
        </w:rPr>
        <w:t>20. Wytyczne ochrony przeciwpożarowej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Bezodstpw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Bezodstpw"/>
        <w:rPr>
          <w:rFonts w:ascii="Arial" w:hAnsi="Arial" w:cs="Arial"/>
          <w:strike/>
        </w:rPr>
      </w:pPr>
      <w:r>
        <w:rPr>
          <w:rFonts w:cs="Arial" w:ascii="Arial" w:hAnsi="Arial"/>
        </w:rPr>
        <w:t>Projektowany obiekt stanowi jedną strefę pożarową i będzie zaliczał się do kategorii zagrożenia ludzi ZL III, w grupie budynków niskich (N)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eastAsia="Arial" w:cs="Arial" w:ascii="Arial" w:hAnsi="Arial"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1. Odległość od obiektów sąsiednich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Projektowany obiekt zlokalizowany jest na terenie opracowania w sąsiedztwie budynku projektowanego mieszkalnego wielorodzinnego.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2. Parametry pożarowe występujących substancji palnych</w:t>
      </w:r>
    </w:p>
    <w:p>
      <w:pPr>
        <w:pStyle w:val="Bezodstpw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Bezodstpw"/>
        <w:rPr/>
      </w:pPr>
      <w:r>
        <w:rPr>
          <w:rFonts w:cs="Arial" w:ascii="Arial" w:hAnsi="Arial"/>
        </w:rPr>
        <w:t>Na terenie obiektu oraz budynków przyległych projektowanych nie przewiduje się lokalizację pomieszczeń, w których mogą występować materiały niebezpieczne pożarowo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 xml:space="preserve">20.3. Przewidywana gęstość obciążenia ogniowego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e zachodzi obowiązek ustalania gęstości obciążenia ogniowego dla budynków kategorii ZL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4. Kategoria bezpieczeństwa pożarowego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biekt zakwalifikowano do kategorii zagrożenia ludzi ZL III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5. Ocena zagrożenia wybuchem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obiekcie projektowanym nie będą występować pomieszczenia i strefy zagrożenia wybuchem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6. Podział obiektu na strefy pożarowe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biekt stanowić będzie jedną strefę pożarową o całkowitej powierzchni </w:t>
      </w:r>
      <w:r>
        <w:rPr>
          <w:rFonts w:cs="Arial" w:ascii="Arial" w:hAnsi="Arial"/>
        </w:rPr>
        <w:t>1119,81 m²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Bezodstpw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</w:t>
      </w:r>
    </w:p>
    <w:p>
      <w:pPr>
        <w:pStyle w:val="Bezodstpw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</w:t>
      </w:r>
      <w:r>
        <w:rPr>
          <w:rFonts w:cs="Arial" w:ascii="Arial" w:hAnsi="Arial"/>
          <w:b/>
          <w:sz w:val="23"/>
          <w:szCs w:val="23"/>
        </w:rPr>
        <w:t>20.7. Warunki ewakuacji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runki ewakuacji określone w Dziale VI „Bezpieczeństwo pożarowe”. Rozdział 4 „Drogi ewakuacyjne” rozporządzenia Ministra Infrastruktury z dnia 12 kwietnia 2002r. (Dz.U. z 2015r. poz. 1422 ze zm.) w sprawie warunków technicznych jakim powinny odpowiadać budynki i ich usytuowanie, w zakresie poziomych dróg ewakuacyjnych są spełnione.</w:t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</w:t>
      </w:r>
      <w:r>
        <w:rPr>
          <w:rFonts w:cs="Arial" w:ascii="Arial" w:hAnsi="Arial"/>
          <w:b/>
          <w:sz w:val="23"/>
          <w:szCs w:val="23"/>
        </w:rPr>
        <w:t>20.8. Sposób zabezpieczenia przeciwpożarowego instalacji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/>
      </w:pPr>
      <w:r>
        <w:rPr>
          <w:rFonts w:cs="Arial" w:ascii="Arial" w:hAnsi="Arial"/>
          <w:sz w:val="23"/>
          <w:szCs w:val="23"/>
        </w:rPr>
        <w:t>Instalacje i urządzenia techniczne, stanowiące wyposażenie obiektu, zostaną wykonane zgodnie z obowiązującymi w tym zakresie Polskimi Normami i warunkami technicznymi w taki sposób, aby nie stanowiły przyczyn powstania i rozprzestrzeniania się pożaru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b/>
          <w:sz w:val="23"/>
          <w:szCs w:val="23"/>
        </w:rPr>
        <w:t>20.9. Zapotrzebowanie w wodę do zewnętrznego gaszenia pożaru</w:t>
      </w:r>
      <w:r>
        <w:rPr>
          <w:rFonts w:cs="Arial" w:ascii="Arial" w:hAnsi="Arial"/>
          <w:sz w:val="23"/>
          <w:szCs w:val="23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odę do zewnętrznego gaszenia pożaru zapewnią istniejące hydranty uliczne zlokalizowane w odległości nie większej niż 75m do obiektu projektowanego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</w:t>
      </w:r>
      <w:r>
        <w:rPr>
          <w:rFonts w:cs="Arial" w:ascii="Arial" w:hAnsi="Arial"/>
          <w:b/>
          <w:sz w:val="23"/>
          <w:szCs w:val="23"/>
        </w:rPr>
        <w:t>20.10. Drogi pożarowe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jazd jednostek ochrony przeciwpożarowej do kompleksu budynków o każdej porze roku jest zapewniony poprzez projektowaną drogę dojazdową wewnętrzną od ulicy Krótkiej.</w:t>
      </w:r>
    </w:p>
    <w:p>
      <w:pPr>
        <w:pStyle w:val="Normal"/>
        <w:spacing w:lineRule="auto" w:line="360"/>
        <w:ind w:left="1080" w:hanging="1080"/>
        <w:rPr/>
      </w:pPr>
      <w:r>
        <w:rPr>
          <w:rFonts w:cs="Calibri"/>
          <w:b/>
          <w:szCs w:val="24"/>
        </w:rPr>
        <w:t xml:space="preserve">       </w:t>
      </w:r>
      <w:r>
        <w:rPr>
          <w:b/>
          <w:szCs w:val="24"/>
        </w:rPr>
        <w:t>ZAWARTOĆ OPRACOWANI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rona tytułowa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Zawartość opracowa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enie projektantów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Projekt architektoniczny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ind w:left="360" w:hanging="0"/>
        <w:rPr/>
      </w:pPr>
      <w:r>
        <w:rPr>
          <w:rFonts w:cs="Arial" w:ascii="Arial" w:hAnsi="Arial"/>
        </w:rPr>
        <w:t>4.1.    Opis techniczny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2.    Informacja dotycząca bezpieczeństwa i ochrony zdrowia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3.    Część rysunkow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Projekt konstrukcyjny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Obliczenia statyczno-wytrzymałościow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Projekt sanitarny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Charakterystyka energetyczna przegród zewnętrznych budynku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Projekt elektryczny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413" w:before="0" w:after="0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ind w:left="1080" w:hanging="10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080" w:hanging="10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080" w:hanging="10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080" w:hanging="10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080" w:hanging="10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200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edium">
    <w:altName w:val="Candara"/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 w:val="false"/>
      <w:sz w:val="22"/>
      <w:szCs w:val="24"/>
    </w:rPr>
  </w:style>
  <w:style w:type="character" w:styleId="WW8Num2z2">
    <w:name w:val="WW8Num2z2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lbertus Medium;Candara" w:hAnsi="Albertus Medium;Candara" w:eastAsia="Times New Roman" w:cs="Albertus Medium;Candara"/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lbertus Medium;Candara" w:hAnsi="Albertus Medium;Candara" w:eastAsia="Times New Roman" w:cs="Albertus Medium;Candara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7:40:00Z</dcterms:created>
  <dc:creator>marek</dc:creator>
  <dc:description/>
  <cp:keywords/>
  <dc:language>en-US</dc:language>
  <cp:lastModifiedBy>Lubomir</cp:lastModifiedBy>
  <cp:lastPrinted>2018-11-27T17:21:00Z</cp:lastPrinted>
  <dcterms:modified xsi:type="dcterms:W3CDTF">2018-12-10T13:31:00Z</dcterms:modified>
  <cp:revision>124</cp:revision>
  <dc:subject/>
  <dc:title/>
</cp:coreProperties>
</file>