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val="en-US" w:eastAsia="zh-CN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zh-CN"/>
        </w:rPr>
      </w:r>
      <w:bookmarkStart w:id="0" w:name="_Hlk126567887"/>
      <w:bookmarkStart w:id="1" w:name="_Hlk126567887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0615</wp:posOffset>
                </wp:positionH>
                <wp:positionV relativeFrom="paragraph">
                  <wp:posOffset>-499110</wp:posOffset>
                </wp:positionV>
                <wp:extent cx="1583055" cy="66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0490" cy="552450"/>
                                  <wp:effectExtent l="0" t="0" r="0" b="0"/>
                                  <wp:docPr id="2" name="Obraz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60" r="-2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049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65pt;height:52.2pt;mso-wrap-distance-left:9.05pt;mso-wrap-distance-right:9.05pt;mso-wrap-distance-top:0pt;mso-wrap-distance-bottom:0pt;margin-top:-39.3pt;mso-position-vertical-relative:text;margin-left:387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80490" cy="552450"/>
                            <wp:effectExtent l="0" t="0" r="0" b="0"/>
                            <wp:docPr id="3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60" r="-2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049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.30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Rewitalizacja dawnego parku dworskiego w Rogoźnicy – etap końcowy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2" w:name="_Hlk126567887"/>
      <w:bookmarkStart w:id="3" w:name="_Hlk126567887"/>
      <w:bookmarkEnd w:id="3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4" w:name="_Hlk26523850"/>
      <w:bookmarkStart w:id="5" w:name="_Hlk26523850"/>
      <w:bookmarkEnd w:id="5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6" w:name="_Hlk26523850"/>
      <w:bookmarkEnd w:id="6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7" w:name="_Hlk126567939"/>
      <w:bookmarkEnd w:id="7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8" w:name="_Hlk126567939"/>
      <w:bookmarkStart w:id="9" w:name="_Hlk126567939"/>
      <w:bookmarkEnd w:id="9"/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iCs/>
          <w:sz w:val="20"/>
          <w:szCs w:val="20"/>
          <w:lang w:val="en-US" w:eastAsia="zh-CN"/>
        </w:rPr>
      </w:pPr>
      <w:r>
        <w:rPr>
          <w:rFonts w:cs="Arial" w:ascii="Arial" w:hAnsi="Arial"/>
          <w:iCs/>
          <w:sz w:val="20"/>
          <w:szCs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9595</wp:posOffset>
                </wp:positionH>
                <wp:positionV relativeFrom="paragraph">
                  <wp:posOffset>-333375</wp:posOffset>
                </wp:positionV>
                <wp:extent cx="1583055" cy="662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0490" cy="5524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60" r="-2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049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65pt;height:52.2pt;mso-wrap-distance-left:9.05pt;mso-wrap-distance-right:9.05pt;mso-wrap-distance-top:0pt;mso-wrap-distance-bottom:0pt;margin-top:-26.25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80490" cy="5524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60" r="-2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049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0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TRZECIEGO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Rewitalizacja dawnego parku dworskiego w Rogoźnicy – etap końcowy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PODMIOTU UDOSTĘPNIAJĄCEGO ZASOBY 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Symbol" w:hAnsi="Symbol" w:eastAsia="Arial Unicode MS;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2-04-22T12:46:00Z</cp:lastPrinted>
  <dcterms:modified xsi:type="dcterms:W3CDTF">2023-09-14T10:30:00Z</dcterms:modified>
  <cp:revision>98</cp:revision>
  <dc:subject/>
  <dc:title>SIWZ_34_PC_16</dc:title>
</cp:coreProperties>
</file>