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570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417830</wp:posOffset>
                </wp:positionV>
                <wp:extent cx="22948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Nazwa i dane adresow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2pt;mso-wrap-distance-left:9.05pt;mso-wrap-distance-right:9.05pt;mso-wrap-distance-top:0pt;mso-wrap-distance-bottom:0pt;margin-top:32.9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  <w:t>Nazwa i dane adresow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dnia .......................</w:t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ULARZ OFERTOWY</w:t>
      </w:r>
    </w:p>
    <w:p>
      <w:pPr>
        <w:pStyle w:val="TextBody"/>
        <w:spacing w:lineRule="auto" w:line="276"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 (Wykonawcy): ....................................................................................................    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 Regon: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</w:t>
        <w:tab/>
        <w:tab/>
        <w:t>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r telefonu</w:t>
        <w:tab/>
        <w:tab/>
        <w:tab/>
        <w:t>e-mail</w:t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spacing w:lineRule="auto" w:line="276"/>
        <w:ind w:left="360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5245"/>
        <w:gridCol w:w="4458"/>
      </w:tblGrid>
      <w:tr>
        <w:trPr>
          <w:trHeight w:val="9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WYKONAWCA W KONSORCJUM (OFERTA WSPÓLNA) NAZWA FIRM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Dane identyfikujące – adres, nr dokumentu rejestrowego, NIP, REGON, …</w:t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1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</w:tbl>
    <w:p>
      <w:pPr>
        <w:pStyle w:val="Normal"/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wiązując do ogłoszenia o zamówieniu publicznym w trybie podstawowym na wykonanie zadania  </w:t>
        <w:br/>
        <w:t xml:space="preserve">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val="pl-PL"/>
        </w:rPr>
        <w:t>Budowa i przebudowa dróg wewnętrznych oraz prowadzących do popegeerowskiej miejscowości Strzykocin wraz z obiektem mostowym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Subtitle"/>
        <w:spacing w:lineRule="auto" w:line="276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emy wykonanie ww. zamówienia na następujących zasadach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Części 1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/>
        <w:t>w tym: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2410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odcinka drog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ebudowa odcinka drogi gminnej dz. nr 23 dr klasy D (dojazdowa) dwukierunkowa na dł. 953,14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ebudowa odcinka drogi gminnej dz. nr 34 dr klasy D (dojazdowa) dwukierunkowa na dł. 25,36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ebudowa odcinka drogi gminnej dz. nr 32/2 w rejonie skrzyżowania z drogą gminną dz. nr 23 o dł. 20,00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ę/my następujący okres gwarancji</w:t>
      </w:r>
      <w:r>
        <w:rPr>
          <w:rFonts w:cs="Calibri" w:ascii="Calibri" w:hAnsi="Calibri"/>
          <w:sz w:val="22"/>
          <w:szCs w:val="22"/>
        </w:rPr>
        <w:t xml:space="preserve"> liczony w miesiącach: </w:t>
      </w:r>
      <w:r>
        <w:rPr>
          <w:rFonts w:cs="Calibri" w:ascii="Calibri" w:hAnsi="Calibri"/>
          <w:b/>
          <w:sz w:val="22"/>
          <w:szCs w:val="22"/>
        </w:rPr>
        <w:t>60 miesięcy / 72 miesiące / 84 miesiące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faktury wystawionej po protokolarnym bezusterkowym odbiorze ustalamy na 30 dn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………………………………………………… 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 w:before="100" w:after="119"/>
        <w:ind w:left="142" w:hanging="142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*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93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  <w:lang w:val="pl-PL"/>
      </w:rPr>
      <w:t>Nr postępowania: D.271.2.2024.DP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0z2">
    <w:name w:val="WW8Num30z2"/>
    <w:qFormat/>
    <w:rPr/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03:00Z</dcterms:created>
  <dc:creator>Rafal_Packowski</dc:creator>
  <dc:description/>
  <cp:keywords/>
  <dc:language>en-US</dc:language>
  <cp:lastModifiedBy>Łukasz Goszczyński</cp:lastModifiedBy>
  <cp:lastPrinted>2018-04-24T14:57:00Z</cp:lastPrinted>
  <dcterms:modified xsi:type="dcterms:W3CDTF">2024-06-10T06:54:00Z</dcterms:modified>
  <cp:revision>7</cp:revision>
  <dc:subject/>
  <dc:title> </dc:title>
</cp:coreProperties>
</file>