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 xml:space="preserve">Budowa i przebudowa dróg wewnętrznych oraz prowadzących do popegeerowskiej miejscowości Strzykocin wraz z obiektem mostowym – Część ….. 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D.271.2.2024.DP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5-27T07:10:00Z</dcterms:modified>
  <cp:revision>11</cp:revision>
  <dc:subject/>
  <dc:title/>
</cp:coreProperties>
</file>