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Budowa i przebudowa dróg wewnętrznych oraz prowadzących do popegeerowskiej miejscowości Strzykocin wraz z obiektem mostowym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Części 2 przedmiotu zamówienia (rozbiórka istniejącego i budowa nowego mostu przez rzekę Mołstowa w ciągu drogi gminnej Nr 850005Z Grąd – Strzykocin)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okres gwarancji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60 miesięcy / 72 miesiące / 84 miesiące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D.271.2.2024.DP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5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6-10T06:55:00Z</dcterms:modified>
  <cp:revision>7</cp:revision>
  <dc:subject/>
  <dc:title> </dc:title>
</cp:coreProperties>
</file>