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Kosvalu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AR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Kosvalue"/>
              <w:spacing w:before="280" w:after="0"/>
              <w:jc w:val="center"/>
              <w:rPr/>
            </w:pPr>
            <w:r>
              <w:rPr>
                <w:b/>
                <w:bCs/>
              </w:rPr>
              <w:t>PRZEBUDOWA DROGI GMINNEJ W m. STRZYKOCIN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1"/>
        <w:gridCol w:w="7621"/>
      </w:tblGrid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ranża: 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Roboty drogowe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dzaj: 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ski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: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zykocin, gmina Brojce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roga gminna dz. nr 23, 34 obręb 0012 Strzykocin 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WESTOR: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NA BROJCE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a 48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-304 Brojce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Kostitle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WESTOR: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  <w:br/>
        <w:br/>
        <w:b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nyWeb"/>
        <w:spacing w:lineRule="auto" w:line="360" w:before="280" w:after="0"/>
        <w:rPr/>
      </w:pPr>
      <w:r>
        <w:rPr/>
        <w:t>Tabela elementów scalonych</w:t>
      </w:r>
    </w:p>
    <w:p>
      <w:pPr>
        <w:pStyle w:val="NormalnyWeb"/>
        <w:spacing w:lineRule="auto" w:line="360" w:before="0" w:after="20"/>
        <w:rPr/>
      </w:pPr>
      <w:r>
        <w:rPr>
          <w:b/>
          <w:bCs/>
        </w:rPr>
        <w:t>PRZEBUDOWA DROGI GMINNEJ W m. STRZYKOCIN</w:t>
      </w:r>
    </w:p>
    <w:tbl>
      <w:tblPr>
        <w:tblW w:w="5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7846"/>
        <w:gridCol w:w="1681"/>
      </w:tblGrid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artość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BOTY PRZYGOTOWAWCZE - roboty pomiarowe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BOTY PRZYGOTOWAWCZE - roboty rozbiórkowe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Y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MENTY ULIC – krawężniki, oporniki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WIERZCHNIE 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URZĄDZEŃ NAZIEMNYCH UZBROJENIA PODZIEMNEGO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BOTY WYKOŃCZENIOWE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BOTY INNE – elementy odwodnieni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Razem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280" w:after="20"/>
        <w:rPr/>
      </w:pPr>
      <w:r>
        <w:rPr/>
        <w:t>Część 3. Przedmiar</w:t>
      </w:r>
    </w:p>
    <w:p>
      <w:pPr>
        <w:pStyle w:val="NormalnyWeb"/>
        <w:spacing w:before="20" w:after="280"/>
        <w:rPr>
          <w:sz w:val="22"/>
          <w:szCs w:val="22"/>
        </w:rPr>
      </w:pPr>
      <w:r>
        <w:rPr>
          <w:sz w:val="22"/>
          <w:szCs w:val="22"/>
        </w:rPr>
        <w:t>PRZEBUDOWA DROGI GMINNEJ W m. STRZYKOCIN</w:t>
      </w:r>
    </w:p>
    <w:p>
      <w:pPr>
        <w:pStyle w:val="NormalnyWeb"/>
        <w:spacing w:before="20" w:after="280"/>
        <w:rPr>
          <w:sz w:val="22"/>
          <w:szCs w:val="22"/>
        </w:rPr>
      </w:pPr>
      <w:r>
        <w:rPr>
          <w:sz w:val="22"/>
          <w:szCs w:val="22"/>
        </w:rPr>
        <w:t>2m. Kosztorys inwestorski zbiorczy</w:t>
      </w:r>
    </w:p>
    <w:tbl>
      <w:tblPr>
        <w:tblW w:w="54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1106"/>
        <w:gridCol w:w="1054"/>
        <w:gridCol w:w="5632"/>
        <w:gridCol w:w="1033"/>
        <w:gridCol w:w="702"/>
      </w:tblGrid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odstawa opisu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pecyfikacja techniczna</w:t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pis / Przedmiar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edn.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A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OBOTY PRZYGOTOWAWCZE - roboty pomiarowe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.1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nalogia 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11-01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y pomiarowe przy robotach ziemnych, dla dróg w terenie równinnym, wraz obsługą geodezyjną</w:t>
              <w:br/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,978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m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B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OBOTY PRZYGOTOWAWCZE- roboty rozbiórkowe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.1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805-01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ebranie nawierzchni z płyt drogowych bet. sześciokątnych gr. 12cm, spoiny wypełnione piaskiem – NA ODKŁAD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693,0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.2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802-08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chaniczne rozebranie nawierzchni z brukowca  - NA ODKŁA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58,7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.3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NNR 0006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806-05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ebranie krawężników kamiennych o wym. 20x25cm na podsypce piaskowej -</w:t>
            </w:r>
            <w:r>
              <w:rPr>
                <w:rFonts w:cs="Tahoma" w:ascii="Tahoma" w:hAnsi="Tahoma"/>
                <w:sz w:val="16"/>
                <w:szCs w:val="16"/>
              </w:rPr>
              <w:t xml:space="preserve"> NA ODKŁAD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ODBUDOWY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.1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202-02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y ziemne wykonywane koparkami podsiębiernymi, poj. łyżki 0,15 m3,               z transportem urobku samochodami samowyład. do 5 t, na odległość do 1 km, w gruncie kat. III – KORYTOWANIE NA ODKŁAD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13,222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3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.2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03-01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ilowanie i zagęszczanie podłoża pod warstwy konstrukcyjne nawierzchni, wykonywane ręcznie, w gruntach kategorii II do IV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637,83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.3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09-01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budowy z gruntocementu Rm 5,0MPa ,grubość warstwy po zagęszczeniu 15cm</w:t>
              <w:br/>
              <w:t>Krotność: 1,500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637,830     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.4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13-02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lna warstwa podbudowy z kruszywa łamanego, grubość warstwy po zagęszczeniu 20 cm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12,76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.5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09-02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budowy betonowe, pielęgnacja podbudowy piaskiem i wodą, gr. warstwy po zagęszczeniu 15cm – beton C12/15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25,07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.6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07-03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chaniczne wyrównywanie istniejącej podbudowy mieszanką betonową, grubość warstwy do 10 cm – beton C12/1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69,3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3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LEMENTY ULIC – krawężniki oporniki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.1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403-03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Krawężniki betonowe o wym. 15x22cm wraz z wykonaniem ławy betonowej               z oporem B-15 na podsypce cementowo-piaskowej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18,3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AWIERZCHNIE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1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307-03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wierzchnie z płyt drogowych bet. sześciokątnych gr. 12cm spoiny wypełnione zaprawą cementowa  MATERIAŁ  Z ROZBIÓRKI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25,07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2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R 023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201-03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estawienie krawężników bet. o wym. 15x22cm i oporników bet. na podsypce cementowo-piaskowej</w:t>
              <w:br/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38,0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3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103-05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rzełożenie nawierzchni z kostki bet. na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podsypce cementowo-piaskowej, spoiny wypełnione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aprawą cementową  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317,64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4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R 023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401-07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prawy dróg – mechaniczne zagęszczanie walcami 15 Mg</w:t>
              <w:br/>
              <w:br/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 918,27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5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5-05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Mechaniczne oczyszczenie nawierzchni drogowych ulepszonych z betonu, kostki </w:t>
              <w:br/>
              <w:t>brukowej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 215,49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6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5-07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kropienie nawierzchni drogowych emulsją asfaltową w ilości 0,50 kg/m2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 215,490    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7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08-0201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chaniczne wyrównanie istniejącej nawierzchni mieszanką mineralno-asfaltową AC 16 W  dla KR1- KR2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934,65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8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308-0301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wierzchnie z betonu asfaltowego AC 16 W dla KR1 – KR2, warstwa wiążąca, grubość warstwy po zagęszczeniu 6c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12,76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9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5-07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chaniczne oczyszczenie nawierzchni drogowych z bitumu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 942,88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10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R 091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202-01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zmocnienie nawierzchni siatkami z kombinacji włókien szklanych i węglowych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 942,880    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.11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309-0201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wierzchnie z betonu asfaltowego AC 11 S dla KR1 – KR2 warstwa ścieralna  grubość warstwy po zagęszczeniu 4c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5 355,64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ZNAKOWANIE PIONOWE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.1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702-0101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onowe znaki drogowe, słupki z rur stalowych o średnicy 70 mm</w:t>
              <w:br/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t.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.2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702-05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onowe znaki drogowe, znaki zakazu, nakazu, ostrzegawcze i informacyjne              o powierzchni ponad 0,3 m2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2,0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t.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.3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702-0102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onowe znaki drogowe, słupki z rur stalowych o średnicy 100 mm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36,0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t.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G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EGULACJA URZĄDZEŃ NAZIEMNYCH UZBROJENIA PODZIEMNEGO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.1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R 023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406-02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gulacja pionowa studzienek dla urządzeń podziemnych - kratki ściekowe uliczne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t.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.2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R 023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406-03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gulacja pionowa studzienek dla urządzeń podziemnych – włazy kanałow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t.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.3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R 023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406-05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gulacja pionowa studzienek dla urządzeń podziemnych – studzienki telefoniczne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t.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H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OBOTY WYKOŃCZENIOWE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.1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501-01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ęczne plantowanie powierzchni gruntu rodzimego kategorii I-II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932,05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OBOTY INNE – ELEMENTY ODWODNIENIA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1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202-02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y  ziemne wykonywane koparkami podsiębiernymi poj. łyżki 0,15 m3,                   z transportem urobku samochodami samowyładowczymi do 5t na odległość   do 1 km - grunt kat. III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81,25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3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2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4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308-03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anały z rur PVC łączone na wcisk – rurociągi z PVC o średnicy zewn.  200m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8,00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3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4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308-02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anały z rur PVC łączone na wcisk – rurociągi z PVC o średnicy zewn.  160m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37,00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I.4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4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424-02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udzienki ściekowe uliczne, betonowe o średnicy 500mm z osadnikiem                  bez syfonu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9,00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pl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I.5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604-06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udnie chłonne z kręgów betonowych o średnicy 1200mm, głębokości 3,00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t.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I.6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4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413-01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udnie rewizyjne z kręgów betonowych o średnicy 1000mm, głębokości                  do 3,00m w gotowym wykopie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3,00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t.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I.7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606-04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Ścieki na podsypce cementowo-piaskowej z elementów betonowych, grubość prefabrykatów 20cm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,50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I.8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214-0100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sypanie wykopów fundamentowych podłużnych, punktowych, obiektowych, rowów spycharkami 55kW/75kW, zagęszczanie spycharkami warstwy luźnej grubości 30cm, grunt kat. I - III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70,210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3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I.9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504-01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ęczne rozplantowanie ziemi wydobytej z wykopów wzdłuż krawędzi wykopu, grunt kat. I - III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1,062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3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inline distT="0" distB="0" distL="0" distR="0">
                <wp:extent cx="5760720" cy="6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453.5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Kosvalue">
    <w:name w:val="kosvalue"/>
    <w:basedOn w:val="Normal"/>
    <w:qFormat/>
    <w:pPr>
      <w:spacing w:before="280" w:after="280"/>
    </w:pPr>
    <w:rPr/>
  </w:style>
  <w:style w:type="paragraph" w:styleId="Kostitle">
    <w:name w:val="kostitl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52:00Z</dcterms:created>
  <dc:creator>Drzymała Edward</dc:creator>
  <dc:description/>
  <cp:keywords/>
  <dc:language>en-US</dc:language>
  <cp:lastModifiedBy>LeszekT</cp:lastModifiedBy>
  <dcterms:modified xsi:type="dcterms:W3CDTF">2024-05-19T20:23:00Z</dcterms:modified>
  <cp:revision>12</cp:revision>
  <dc:subject/>
  <dc:title>EDBUD 3 - Obmiar</dc:title>
</cp:coreProperties>
</file>