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6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6 – Respirator transportowy (1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Respiratora transportowego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33157000-5 Urządzenia do terapii gazowej i oddechowej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33157400-9 Medyczna aparatura oddechowa</w:t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6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60"/>
        <w:gridCol w:w="3685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odać markę, model, producenta oferowanego Respiratora:     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Style w:val="Domylnaczcionkaakapitu1"/>
                <w:rFonts w:cs="Calibri"/>
                <w:b/>
                <w:bCs/>
              </w:rPr>
              <w:t>Respirator transportowy (1 sz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spirator przeznaczony do wentylacji dorosłych, dzieci  i niemowląt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rządzenie w zwartej i wytrzymałej obudowie, z uchwytem do przenoszenia w ręku i paskiem umożliwiającym zawieszenie na ramieniu  </w:t>
            </w:r>
          </w:p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ożliwość zawieszenia transportowego zestawu medycznego  na ramie łóżka, noszy lub na wózku medycznym – </w:t>
            </w:r>
            <w:r>
              <w:rPr>
                <w:rFonts w:cs="Calibri"/>
                <w:b/>
                <w:bCs/>
                <w:sz w:val="20"/>
                <w:szCs w:val="20"/>
              </w:rPr>
              <w:t>5 pkt</w:t>
            </w:r>
          </w:p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takiej możliwości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zenie wyposażone w torbę ochronną wykonaną z materiału typu PLAN zapobiegającemu dostaniu się zanieczyszczeń lub wody do przestrzeni urządzenia, umożliwiający swobodny dostęp do wszystkich funk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dnia część torby ochronnej wykonana z przeźroczystego materiału, umożliwiającego swobodne odczytanie wszystkich parametrów wyświetlanych na monitorze, bez potrzeby jej otwiera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staw składa się z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spiratora transportowego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duktora o przepływie min 0-15 l/min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wodu ciśnieniowego umożliwiającego podłączenie respiratora do zewnętrznego źródła tlenu ze złączem AGA min 2 m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ski nr 5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wodu pacjenta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uca testowego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szczących się w jednej obudowie (z miejscem na butlę o  poj. 2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 respiratora transportowego 230V i 12V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a ścienna ze zintegrowanym zasilaniem 12V umożliwiająca ładowanie respiratora zaraz po wpięciu, spełniająca normę PN EN 1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wymiany baterii, przez użytkownika, bez użycia narzęd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kontrolny akumulatora umożliwiający sprawdzenie poziomu naładowania i poprawność działania baterii bez potrzeby włączania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umulator bez efektu pamię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60"/>
              <w:ind w:left="34" w:hanging="3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adowanie baterii do 95 % w czasie max. do 3,5 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respiratora z akumulatorem max 2,5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w tlen o ciśnieniu min od 2,7 do 6,0 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silanie z baterii min 10 h IPPC zgodnie z ER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cja 100% tlenem i Air M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acy w temperaturze min -20 - + 50˚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zechowywania w temperaturze min -40 - +70˚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przed przypadkową zmianą ustawień parametrów oddechowych w postaci potwierdzenia wyboru parametru po jego ustawie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poczęcie natychmiastowej wentylacji w trybach ratunkowych za pomocą przycisków umieszczonych na panelu głównym – </w:t>
            </w:r>
            <w:r>
              <w:rPr>
                <w:rFonts w:cs="Calibri"/>
                <w:b/>
                <w:bCs/>
                <w:sz w:val="20"/>
                <w:szCs w:val="20"/>
              </w:rPr>
              <w:t>15 pkt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powyższej funkcjonalności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ustawienia parametrów oddechowych na podstawie wzrostu i płci pacj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test, pozwalający na sprawdzenie działania respiratora każdorazowo po włączeniu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czytnik kart pamięci wraz z kartą o pojemności min 2 GB do zapisywania monitorowanych parametrów oraz zdarzeń z możliwością późniejszej anali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ęczne wyzwalanie oddechów w trybie RKO bezpośrednio przy masce do wentylacji, dzięki czemu jedna osoba może prowadzić wentylację i uszczelniać maskę zgodnie z aktualnymi wytycznymi ERC  - </w:t>
            </w:r>
            <w:r>
              <w:rPr>
                <w:rFonts w:cs="Calibri"/>
                <w:b/>
                <w:bCs/>
                <w:sz w:val="20"/>
                <w:szCs w:val="20"/>
              </w:rPr>
              <w:t>10 pkt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powyższej funkcjonalności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System testowy, pozwalający na sprawdzenie działania respiratora przez użytkownika obejmujący kontrolę funkcji oraz elementów wykonawczych i obsług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aktywacji i deaktywacji trybów wenty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ustawienia własnych startowych parametrów wenty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ustawienia własnych limitów alar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oduł Bluetooth umożliwiający bezprzewodową transmisję danych wentylacji do zewnętrznych urządzeń </w:t>
            </w:r>
            <w:r>
              <w:rPr>
                <w:rFonts w:cs="Calibri"/>
                <w:sz w:val="20"/>
                <w:szCs w:val="20"/>
              </w:rPr>
              <w:t>(opcja)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oduł Bluetooth – 10 pkt</w:t>
            </w:r>
          </w:p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Brak bodułu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yb demonstracyjny umożliwiający trening i szkolenie z obsługi respir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dymka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yby wenty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PP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S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/>
            </w:pPr>
            <w:r>
              <w:rPr>
                <w:rFonts w:cs="Calibri"/>
                <w:sz w:val="20"/>
                <w:szCs w:val="20"/>
              </w:rPr>
              <w:t>Tryb RKO (CPR) – wspomagający pracę użytkownika podczas resuscytacji krążeniowo-oddechowej – metronom wyznaczający częstotliwość masażu serca w algorytmie 15:2, 30:2 bądź w trybie ciągłym (w przypadku pacjentów zaintubowanych), możliwość zatrzymania trybu na czas analizy rytmu serca z automatycznym powrotem do wentylacji pacjenta w przypadku nieuruchomienia trybu ponow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P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dymka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y regul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tliwość oddechowa regulowana w zakresie min. 5-50 oddechów/m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ętość oddechowa regulowana w zakresie min 50 – 2000 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/>
            </w:pPr>
            <w:r>
              <w:rPr>
                <w:rFonts w:cs="Calibri"/>
                <w:sz w:val="20"/>
                <w:szCs w:val="20"/>
              </w:rPr>
              <w:t>Ciśnienie PEEP regulowane w zakresie min od 0 do 30 cm H</w:t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maksymalne w drogach oddechowych regulowane w zakresie min od 10-65 m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dymka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razowanie para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śnienie P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ksymalne ciśnienie wdechow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ętość oddech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ętość minut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ść oddech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/>
            </w:pPr>
            <w:r>
              <w:rPr>
                <w:rFonts w:cs="Calibri"/>
                <w:sz w:val="20"/>
                <w:szCs w:val="20"/>
              </w:rPr>
              <w:t xml:space="preserve">Kapnografia – wykres krzywej, trendy, pomiar wartości aktualn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dymka"/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ezentacja graficzn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val="en-US"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/>
            </w:pPr>
            <w:r>
              <w:rPr>
                <w:rFonts w:cs="Calibri"/>
                <w:sz w:val="20"/>
                <w:szCs w:val="20"/>
              </w:rPr>
              <w:t>Zintegrowany kolorowy wyświetlacz LCD lub TFT o przekątnej min. 5 cali do prezentacji parametrów nastawnych oraz manome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kstdymka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larmy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de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dymka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szczelności ukł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iego/niskiego poziomu ciśnienia w drogach oddech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ładowanego akumulatora/braku zasil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ind w:left="34" w:hanging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y dźwiękowe, wizualne oraz komunikaty informujące o rodzaju alarmu wyświetlane na ekranie w języku polsk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Okres gwarancji na aparat min. 24 miesiące (podać oferowany okres gwarancj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18"/>
                <w:szCs w:val="18"/>
              </w:rPr>
            </w:pPr>
            <w:r>
              <w:rPr>
                <w:rFonts w:cs="Calibri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irator transportow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6</w:t>
    </w:r>
    <w:r>
      <w:rPr/>
      <w:t xml:space="preserve"> Opis przedmiotu zamówienia – </w:t>
    </w:r>
    <w:r>
      <w:rPr>
        <w:lang w:val="pl-PL"/>
      </w:rPr>
      <w:t>Respirator transportowy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Calibri" w:hAnsi="Calibri" w:cs="Calibri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b w:val="false"/>
      <w:bCs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cs="Times New Roman"/>
      <w:sz w:val="1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sz w:val="20"/>
      <w:szCs w:val="20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43:00Z</dcterms:created>
  <dc:creator>SPZOZ</dc:creator>
  <dc:description/>
  <dc:language>en-US</dc:language>
  <cp:lastModifiedBy>Danuta</cp:lastModifiedBy>
  <cp:lastPrinted>2023-07-12T14:56:00Z</cp:lastPrinted>
  <dcterms:modified xsi:type="dcterms:W3CDTF">2023-07-26T12:32:00Z</dcterms:modified>
  <cp:revision>7</cp:revision>
  <dc:subject/>
  <dc:title>Opis przedmiotu zamówienia</dc:title>
</cp:coreProperties>
</file>