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7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7 – Defibrylator z kardiowersją (1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defibrylatora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33182100-0 Defibrylatory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color w:val="FF0000"/>
          <w:sz w:val="20"/>
          <w:szCs w:val="20"/>
        </w:rPr>
      </w:pPr>
      <w:r>
        <w:rPr>
          <w:rFonts w:cs="Tahoma"/>
          <w:bCs/>
          <w:color w:val="FF0000"/>
          <w:sz w:val="20"/>
          <w:szCs w:val="20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1A-7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560"/>
        <w:gridCol w:w="3685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4"/>
                <w:szCs w:val="24"/>
              </w:rPr>
              <w:t>Podać markę, model, producenta oferowanego Defibrylatora:     .....................</w:t>
            </w:r>
          </w:p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Style w:val="Domylnaczcionkaakapitu1"/>
                <w:rFonts w:cs="Calibri"/>
                <w:b/>
                <w:bCs/>
              </w:rPr>
              <w:t>Defibrylator z kardiowersją (1 sz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lineRule="auto" w:line="240" w:before="0" w:after="6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spacing w:before="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tor stacjonarno-transportowy, wyposażony w uchwyt do przenos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tor przeznaczony do defibrylacji dorosłych i dziec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samoczynnego testowania urządzenia wraz z wskaźnikiem czy urządzenie może być użyte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apisania wyniku autotestu w pamięci urządzenia. (poda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rność na ingerencję ciał stałych i cieczy: min. IP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tor spełnia normę odporności na wibracje w transporcie helikopterem MIL-STD-810F 514.5 Kategoria 9 lub równoważ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tor spełnia wymogi normy określającej odporność na uderzenia IEC- 60068-2-27: 2008 lub równoważn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y zakres temperatur pracy defibrylatora:</w:t>
              <w:br/>
              <w:t>-5 do 45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z akumulatorem, zewnętrznymi łyżkami i uchwytem do zewnętrznych łyżek max. 7,0 kg (podać wagę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ga 7 kg - 0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ga do 6,5 kg - 5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Ekr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 kolorowy, pojedynczy, z aktywną matrycą TFT/LCD. Przekątna ekranu min. 6,5 ". (poda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ekranu min.: 640 x 480 pikseli (poda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świetlenia jednoczasowo min. 3 krzywych dynamicznych. Funkcja „zamrażania” krzywych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ezentacja 4 i więcej krzywych – 5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ezentacja 3 krzywych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przewodnika z ilustracjami wskazującymi rozwiązanie problemów oraz sposobów rozmieszczenia czujnik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/>
            </w:pPr>
            <w:r>
              <w:rPr>
                <w:rFonts w:cs="Calibri"/>
                <w:sz w:val="20"/>
                <w:szCs w:val="20"/>
              </w:rPr>
              <w:t>Wysoka jasność wyświetlacza zapewniająca dobry odczyt parametrów z ekranu: min 900 cd/m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/>
                <w:sz w:val="20"/>
                <w:szCs w:val="20"/>
              </w:rPr>
              <w:t xml:space="preserve">(podać).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AK – 2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kran „Dużych liczb”: funkcja wyświetlania ekranu powiększonych wartości numerycznych parametrów życiowych wraz z min. 1 krzywą EKG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sil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tor zasilany elektrycznie 230 VAC/50 Hz ±10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e zasilanie akumulatorow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e ładowanie akumulatora przy podłączeniu defibrylatora do sieciowego zasilania elektryczn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umulator zapewniający min. 100 wyładowań z energią maksymaln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umulator zapewniający min. 40 wyładowań z energią maksymalną przy temperaturze 0°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umulator zapewniający min. 110 minut stymulacji przezskórnej przy ustawieniu najwyższej wartości prądu stymulacji i najwyższej częstotliwości stymulacji defibrylatora (podać nastawy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itorowanie przy pracy z zasilaniem akumulatorowym - minimum 160 minu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sz w:val="20"/>
                <w:szCs w:val="20"/>
              </w:rPr>
              <w:t>Monitorowanie przy pracy z zasilaniem akumulatorowym powyżej 3 godzi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 – 5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itorowanie przy pracy z zasilaniem akumulatorowym do 3 godzin</w:t>
            </w: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 xml:space="preserve"> 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/>
            </w:pPr>
            <w:r>
              <w:rPr>
                <w:rFonts w:cs="Calibri"/>
                <w:sz w:val="20"/>
                <w:szCs w:val="20"/>
              </w:rPr>
              <w:t>Czas ładowania akumulatora do 100 % max. 3 godzin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 naładowania i komunikat rozładowania akumulatora. Stan rzeczywisty naładowanej baterii widoczny na ekranie defibrylator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efibryl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cja dwufazow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a zapewniająca stałą szerokość drugiej fazy impulsu defibrylacji przy wysokiej impedan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cja ręcz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cja synchroniczna umożliwiająca przeprowadzenie kardiowers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fibrylacja półautomatyczna, AE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boru energii w J min. 2 – 200 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stopni dostępności energii defibrylacji zewnętrznej min. 14. (poda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yżki do defibrylacji dla pacjentów pediatrycznych zintegrowane z łyżkami dla dorosł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zwalanie defibrylacji z łyżek defibryl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 ładowania do energii 200 [j] mniej niż 4 sekundy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arówno dla pracy na zasilaniu akumulatorowym jak i sieciowym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 ładowania do energii maksymalnej: mniej niż 5 sekun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 względu bezpieczeństwa defibrylator wyposażony w automatyczną procedurę wewnętrznego wyładowania energii w min. następujących przypadkach: wyładowanie łyżek w powietrze, odłączenie od defibrylatora łyżek wielorazowych, odłączenie od defibrylatora przewodu AED, upłynięcie określonego czasu od momentu naładowania energii defibryla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ymulacja przezskó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yb stymulacji stał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yb stymulacji "na żądanie"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częstotliwość stymulacji w zakresie min. 30 – 180 imp./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ulacja natężenia prądu stymulacji w zakresie min. 9 – 195 m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miar E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Monitorowanie EKG z minimum 5 (lub 6) odprowadzeń  po podłaczeniu odpowiednich przewodów (podać liczbę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nitorowanie 12 odprowadzeń  – 5 pkt</w:t>
            </w:r>
          </w:p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itorowanie 5 (lub 6) odprowadzeń – 0 pkt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Monitorowanie EKG:</w:t>
            </w:r>
          </w:p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Wyświetlanie min. 5 odprowadzeń EKG </w:t>
            </w:r>
          </w:p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Wybór wyświetlanego odprowadzenia EKG z: </w:t>
            </w:r>
          </w:p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łyżek defibrylatora, I, II, III.</w:t>
            </w:r>
          </w:p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Zakres pomiarowy tętna: min. 15 ÷ 300 ud./min.</w:t>
            </w:r>
          </w:p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Wzmocnienie zapisu krzywej EKG min.: x 0,25 x 0,5; x1; x2, x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bkie przywrócenie zapisu EKG po defibrylacji lub kardiowersji, max 3 sekund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boru rodzaju wykrywania QRS przez użytkownika w zależności od kategorii pacjenta. Min.: dorosły, dziec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umożliwiająca pomiar EKG przy jednoczesnym wykonywaniu nieinwazyjnej stymula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Możliwość rozbudowy o analizę arytmii z rozpoznawaniem min. 6 kategorii arytmi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alibri" w:hAnsi="Calibri" w:cs="Calibri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miar SpO</w:t>
            </w:r>
            <w:r>
              <w:rPr>
                <w:rFonts w:cs="Calibri"/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Zasilany i sterowany z poziomu defibrylatora pomiar SpO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vertAlign w:val="subscript"/>
                <w:lang w:eastAsia="ar-SA"/>
              </w:rPr>
              <w:t>2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 za pośrednictwem wodoodpornego czujnika typu klip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Pomiar SpO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vertAlign w:val="subscript"/>
                <w:lang w:eastAsia="ar-SA"/>
              </w:rPr>
              <w:t>2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 xml:space="preserve"> w zakresie min. 1 – 100 %</w:t>
            </w:r>
          </w:p>
          <w:p>
            <w:pPr>
              <w:pStyle w:val="TextBodyIndent"/>
              <w:widowControl w:val="false"/>
              <w:tabs>
                <w:tab w:val="left" w:pos="708" w:leader="none"/>
              </w:tabs>
              <w:suppressAutoHyphens w:val="true"/>
              <w:spacing w:before="0" w:after="60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  <w:t>Pomiar pulsu w zakresie min. 30 – 300 ud./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alibri" w:hAnsi="Calibri" w:cs="Calibri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  <w:t>Pomiar NIB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omiar nieinwazyjnego ciśnienia krwi metodą oscylometrycz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Zakres pomiaru min. 50 – 210 mmH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Tryby pomiaru NIBP: ręczny, automatyczny co określony czas regulowany w zakresie min. 2 – 60 minu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Funkcja ograniczenia ciśnienia mankie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lar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arm VP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army techniczne z podaniem przyczyn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army wszystkich mierzonych parametrów życiow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ciszenia alarmu na min 2 minut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awieszenia alarmów na min 2 minut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ru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a drukarka termiczn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druki na żądani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druki automatyczn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i możliwość wydrukowania min. 1500 sekund raportów z defibryla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mięć z możliwością wydruku min. 20 godzinnych trendów monitorowanych parametrów. (podać)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/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Wydruk 20-23 godzinnych trendów – 0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Wydruk min. 24 godzinnych trendów – 5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drukowania raportu z autotes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pozwalająca na wydruk raportu zawierającego krzywą i nazwę leku podanego pacjentowi. Możliwość zdefiniowania i zapisania w pamięci defibrylatora nazw minimum 4 leków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AK – 5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rozbudowy o zapis min. 160 godzin ciągłego pomiaru EKG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AK – 5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rozbudowy urządzenia o moduł Bluetooth pozwalający na przesyłanie wyników testów urządzenia oraz krzywych do urządzeń zewnętr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budowa o moduł Bluetooth pozwala na przesyłanie krzywych i danych liczbowych do monitora funkcji życiowych pacjenta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TAK – 3 PKT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-1"/>
                <w:sz w:val="20"/>
                <w:szCs w:val="20"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rozbudowy, bez udziału serwisu, o sterowany i zasilany z poziomu defibrylatora pomiar CO2 w strumieniu głównym zaintubowanych. Czas nagrzania do pomiaru: maks. 7 sekun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rozbudowy o pomiar NIBP metodą oscylometryczną. Pomiar ręczny i okresowy z okresem pomiaru regulowanym w zakresie min. 2 – 480 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posaż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każdego defibrylatora:</w:t>
              <w:br/>
              <w:t>- łyżki do defibrylacji dla pacjentów dorosłych x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łyżki do defibrylacji dla pacjentów pediatrycznych (zintegrowane  z łyżkami dla pacjentów dorosłych) x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/>
            </w:pPr>
            <w:r>
              <w:rPr>
                <w:rFonts w:cs="Calibri"/>
                <w:sz w:val="20"/>
                <w:szCs w:val="20"/>
              </w:rPr>
              <w:t>- kabel EKG min. 5 odprowadzeniowy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ewód do elektrod jednorazowych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lektrody jednorazowe do defibrylacji dla dorosłych x 3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wielorazowy przewód do podłączenia czujników saturacji x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wielorazowy, wodoodporny czujnik saturacji x 1 szt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pacing w:lineRule="auto" w:line="240" w:before="0" w:after="60"/>
              <w:rPr/>
            </w:pPr>
            <w:r>
              <w:rPr>
                <w:rFonts w:cs="Calibri"/>
                <w:sz w:val="20"/>
                <w:szCs w:val="20"/>
              </w:rPr>
              <w:t>- zapasowe baterie do defibrylatora x 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6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6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kres gwarancji na aparat min. 24 miesiące (podać oferowany okres gwarancj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paratu przez autoryzowany serwis produc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nie wymagający sprowadzenia części zamiennych max 2 dni robo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60"/>
              <w:ind w:left="360" w:right="355" w:hanging="360"/>
              <w:rPr>
                <w:rFonts w:ascii="Garamond" w:hAnsi="Garamond" w:cs="Calibri"/>
                <w:sz w:val="18"/>
                <w:szCs w:val="18"/>
              </w:rPr>
            </w:pPr>
            <w:r>
              <w:rPr>
                <w:rFonts w:cs="Calibri" w:ascii="Garamond" w:hAnsi="Garamond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.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fibrylator z kardiowersj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7</w:t>
    </w:r>
    <w:r>
      <w:rPr/>
      <w:t xml:space="preserve"> Opis przedmiotu zamówienia – </w:t>
    </w:r>
    <w:r>
      <w:rPr>
        <w:lang w:val="pl-PL"/>
      </w:rPr>
      <w:t>Defibrylator z kardiowersją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>
      <w:b w:val="false"/>
      <w:bCs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sz w:val="20"/>
      <w:szCs w:val="20"/>
    </w:rPr>
  </w:style>
  <w:style w:type="character" w:styleId="WW8Num39z0">
    <w:name w:val="WW8Num39z0"/>
    <w:qFormat/>
    <w:rPr>
      <w:b/>
      <w:bCs/>
      <w:sz w:val="20"/>
      <w:szCs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46:00Z</dcterms:created>
  <dc:creator>SPZOZ</dc:creator>
  <dc:description/>
  <dc:language>en-US</dc:language>
  <cp:lastModifiedBy>Danuta</cp:lastModifiedBy>
  <cp:lastPrinted>2023-07-18T12:24:00Z</cp:lastPrinted>
  <dcterms:modified xsi:type="dcterms:W3CDTF">2023-07-26T13:51:00Z</dcterms:modified>
  <cp:revision>10</cp:revision>
  <dc:subject/>
  <dc:title>Opis przedmiotu zamówienia</dc:title>
</cp:coreProperties>
</file>