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240"/>
        <w:rPr/>
      </w:pPr>
      <w:r>
        <w:rPr>
          <w:rFonts w:cs="Arial"/>
          <w:b/>
        </w:rPr>
        <w:t>Zał. 1A-15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Część nr 15 –  Wózki zabiegowe - 2 szt.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Wózki do kardiomonitora - 3 szt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360" w:after="120"/>
        <w:jc w:val="center"/>
        <w:rPr/>
      </w:pPr>
      <w:r>
        <w:rPr>
          <w:rFonts w:cs="Calibri"/>
          <w:b/>
          <w:bCs/>
          <w:color w:val="0000FF"/>
          <w:kern w:val="2"/>
          <w:lang w:eastAsia="pl-PL"/>
        </w:rPr>
        <w:t xml:space="preserve"> </w:t>
      </w: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  <w:color w:val="70AD47"/>
        </w:rPr>
      </w:pPr>
      <w:r>
        <w:rPr>
          <w:rFonts w:cs="Arial"/>
          <w:bCs/>
          <w:iCs/>
        </w:rPr>
        <w:t xml:space="preserve">Przedmiotem  zamówienia jest dostawa dwóch wózków zabiegowych i trzech wózków do kardiomonitora. </w:t>
      </w:r>
      <w:r>
        <w:rPr>
          <w:rFonts w:cs="Arial"/>
          <w:sz w:val="20"/>
          <w:szCs w:val="20"/>
        </w:rPr>
        <w:t>Sprzęt medyczny  musi być zgodne z Dyrektywą 93/42 /EEC oraz</w:t>
      </w:r>
      <w:r>
        <w:rPr>
          <w:rFonts w:cs="Arial"/>
          <w:bCs/>
          <w:sz w:val="20"/>
          <w:szCs w:val="20"/>
        </w:rPr>
        <w:t xml:space="preserve"> musi spełniać wymagania określone w Ustawie o wyrobach medycznych z dnia </w:t>
      </w:r>
      <w:r>
        <w:rPr>
          <w:rFonts w:cs="Arial"/>
          <w:bCs/>
        </w:rPr>
        <w:t>7 kwietnia 2022 r. (DZ.U. z 2022 poz. 974 ze zm)</w:t>
      </w:r>
      <w:r>
        <w:rPr>
          <w:rFonts w:cs="Arial"/>
          <w:bCs/>
          <w:sz w:val="20"/>
          <w:szCs w:val="20"/>
        </w:rPr>
        <w:t>.</w:t>
      </w:r>
      <w:r>
        <w:rPr>
          <w:rFonts w:cs="Arial"/>
          <w:bCs/>
          <w:iCs/>
        </w:rPr>
        <w:t xml:space="preserve"> Zamawiający wymaga by oferowane wózki były </w:t>
      </w:r>
      <w:r>
        <w:rPr>
          <w:rFonts w:cs="Arial"/>
          <w:b/>
          <w:iCs/>
        </w:rPr>
        <w:t>fabrycznie nowe, nie eksploatowane, rok produkcji</w:t>
      </w:r>
      <w:r>
        <w:rPr>
          <w:rFonts w:cs="Arial"/>
          <w:b/>
          <w:iCs/>
          <w:color w:val="70AD47"/>
        </w:rPr>
        <w:t>:  2023</w:t>
      </w:r>
      <w:r>
        <w:rPr>
          <w:rFonts w:cs="Arial"/>
          <w:bCs/>
          <w:iCs/>
          <w:color w:val="70AD47"/>
        </w:rPr>
        <w:t xml:space="preserve"> r.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33192300-5   Meble medyczne, z wyjątkiem łóżek i stołów</w:t>
      </w:r>
    </w:p>
    <w:p>
      <w:pPr>
        <w:pStyle w:val="Normal"/>
        <w:spacing w:lineRule="auto" w:line="240" w:before="240" w:after="200"/>
        <w:jc w:val="both"/>
        <w:rPr/>
      </w:pPr>
      <w:r>
        <w:rPr>
          <w:sz w:val="20"/>
          <w:szCs w:val="20"/>
        </w:rPr>
        <w:t>W poniższej części Załącznika „1A-15” do SWZ Zamawiający podał warunki graniczne parametrów przez siebie wymaganych dla oferowanego sprzętu i wyposażenia. Wykonawca składając ofertę jest zobowiązany wypełn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583"/>
        <w:gridCol w:w="3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Wymagane parametry minimalne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twierdzenie spełnienia parametru (tak / nie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ózki zabiegowe (2 sz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odać nazwę, model, producenta oferowanego Wózka zabiegowego (Stolika chirurgicznego)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Wymagane parametry minima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iary całkowite wózka:</w:t>
              <w:br/>
              <w:t>- szerokość: 800 mm (+/- 10mm)</w:t>
              <w:br/>
              <w:t>- głębokość: 430 mm (+/- 20mm)</w:t>
              <w:br/>
              <w:t>- wysokość: 890 mm (+/- 20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 x blat o wym.  705x390x18 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at w formie wyjmowanej tacy -10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at montowany na stałe – 0 pk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taca 650 x 390 x18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 x miska nierdzewna mocowana na obręczy z pręta i kostc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ca wyjmowalna ze stali kwasoodpornej min. gat. 0H18N9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Stelaż aluminiowo - stalowy lakierowany proszkowo na biało, z kanałami montażowymi po wewnętrznej stronie, umożliwiający dowolną regulację wysokości półek, przystosowany do montażu wyposażenia dodatkowego wyłącznie za pomocą elementów złącznych bez konieczności wykonywania otworów,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Wózek wyposażony w koła w obudowie stalowej ocynkowanej o średnicy min. 75 mm, w tym dwa z blokad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enie dodatkowe:</w:t>
              <w:br/>
              <w:t>-1 x miska nierdzewna mocowana na obręczy z pręta i kostce; pojemność min. 2 lit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jemność misy  poniżej 2,5 l – 0 pkt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emność misy 2,5 l i więcej - 10 pkt</w:t>
              <w:b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-1 x wygodny uchwyt do prowadzenia z kształtownika o przekroju 20 x 20 mm (+/- 3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</w:rPr>
              <w:t>Wózek pod kardiomonitor (3 sz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napToGrid w:val="false"/>
              <w:spacing w:lineRule="auto" w:line="240" w:before="0" w:after="0"/>
              <w:ind w:left="284" w:hanging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Podać nazwę, model, producenta oferowanego wózka pod kardiomonitor: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1"/>
              <w:snapToGrid w:val="false"/>
              <w:spacing w:lineRule="auto" w:line="240" w:before="0" w:after="0"/>
              <w:ind w:left="284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Wymagane parametry minima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  <w:t>Wyposażenie wózka: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6"/>
              <w:rPr/>
            </w:pPr>
            <w:r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  <w:t>- 1x taca ze stali kwasoodpornej min. gat. 0H18N9 dostosowana do wymiarów kardiomonitora Biolight Q7 (w</w:t>
            </w:r>
            <w:r>
              <w:rPr>
                <w:rFonts w:cs="Calibri"/>
                <w:bCs/>
                <w:sz w:val="20"/>
                <w:szCs w:val="20"/>
              </w:rPr>
              <w:t>ymiary kardiomonitora ok.  dł. 290 mm x szer. 180 mm), (Zalecane wymiary tacki: dł. 320 x szer. 250 mm)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6"/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  <w:t>-1x koszyk na akcesoria ze stali lakierowanej proszkowo o wymiarach 360x160x150mm (+/- 10mm) z obejmą mocującą,</w:t>
            </w:r>
          </w:p>
          <w:p>
            <w:pPr>
              <w:pStyle w:val="Normal"/>
              <w:autoSpaceDE w:val="false"/>
              <w:spacing w:lineRule="auto" w:line="240" w:before="0" w:after="0"/>
              <w:ind w:left="186" w:hanging="186"/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  <w:t xml:space="preserve">-1x wygodny uchwyt do prowadzenia stojaka wykonany z rurki fi 20 mm (+/-5 mm)  ze stali lakierowanej proszkowo, z obejmą mocującą do statywu  umożliwiającą  indywidualne dopasowanie wysokości do potrzeb pacjent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Microsoft YaHei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color w:val="000000"/>
                <w:sz w:val="20"/>
                <w:szCs w:val="20"/>
                <w:lang w:eastAsia="pl-PL"/>
              </w:rPr>
              <w:t>Parametr punktowan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icrosoft YaHei" w:cs="Calibri"/>
                <w:b/>
                <w:bCs/>
                <w:color w:val="000000"/>
                <w:sz w:val="20"/>
                <w:szCs w:val="20"/>
                <w:lang w:eastAsia="pl-PL"/>
              </w:rPr>
              <w:t>uchwyt do prowadzenia gięty w kształcie trapezu, co umożliwia prowadzenie statywu z 3 stron w zależności od indywidualnych preferencji – 10 p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libri"/>
                <w:b/>
                <w:bCs/>
                <w:color w:val="000000"/>
                <w:sz w:val="20"/>
                <w:szCs w:val="20"/>
                <w:lang w:eastAsia="pl-PL"/>
              </w:rPr>
              <w:t>inny kształt - 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pl-PL"/>
              </w:rPr>
              <w:t>Podstawa stalowa wykonana z giętego płaskownika,  tworząc obniżony środek ciężkości zapewniający dużą stabilność konstrukcji , lakierowana proszkowo, pięcioramienna na pojedynczych, niebrudzących kółkach w obudowie z tworzywa sztucznego o średnicy 75 mm (+/- 5 mm),  w tym trzy z blokad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icrosoft YaHe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/>
                <w:color w:val="000000"/>
                <w:sz w:val="20"/>
                <w:szCs w:val="20"/>
                <w:lang w:eastAsia="pl-PL"/>
              </w:rPr>
              <w:t>Średnica podstawy: 610 mm (+/- 10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icrosoft YaHe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icrosoft YaHei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Kolumna stojaka wykonana z rury ze stali kwasoodpornej min.  gat. 0H18N9 o średnicy min. 38 mm.</w:t>
              <w:br/>
              <w:t>Długość kolumny 1125 mm (+/- 5 mm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Wysokość stojaka od podłoża do tacy: 1200 mm (+/- 10mm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Możliwość zamontowania urządzenia o wadze maksymalnej min. do 12 kg. (podać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pieczne obciążenie do 12 kg – 0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pieczne obciążenie powyżej 12 kg – 10 pk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ny1"/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y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oferowany sprzęt jest fabrycznie nowy i gotowy do użytku bez żadnych dodatkowych zakupów czy inwesty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72 h) w dni robocze (od pn-pt z wyłączeniem dni ustawowo wolnych od pracy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5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 7 dni robocz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sprzęt, w zależności, który termin upłynie później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dojazdem i usunięciem uster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numPr>
                <w:ilvl w:val="0"/>
                <w:numId w:val="5"/>
              </w:numPr>
              <w:snapToGrid w:val="false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aksymalna suma punktów wynosi 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.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7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51"/>
        <w:gridCol w:w="519"/>
        <w:gridCol w:w="651"/>
        <w:gridCol w:w="1378"/>
        <w:gridCol w:w="1439"/>
        <w:gridCol w:w="902"/>
        <w:gridCol w:w="137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>
          <w:trHeight w:val="6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</w:rPr>
              <w:t>Wózek zabiegow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</w:rPr>
              <w:t xml:space="preserve">Wózek pod kardiomonitor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ferty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>Zał. 1</w:t>
    </w:r>
    <w:r>
      <w:rPr>
        <w:lang w:val="pl-PL"/>
      </w:rPr>
      <w:t>A-15</w:t>
    </w:r>
    <w:r>
      <w:rPr/>
      <w:t xml:space="preserve"> Opis przedmiotu zamówienia – </w:t>
    </w:r>
    <w:r>
      <w:rPr>
        <w:rFonts w:cs="Arial"/>
        <w:lang w:val="pl-PL"/>
      </w:rPr>
      <w:t>Wózki zabiegowe i do kardiomonitora</w:t>
    </w:r>
  </w:p>
  <w:p>
    <w:pPr>
      <w:pStyle w:val="Footer"/>
      <w:tabs>
        <w:tab w:val="center" w:pos="4536" w:leader="none"/>
        <w:tab w:val="left" w:pos="6496" w:leader="none"/>
        <w:tab w:val="right" w:pos="9072" w:leader="none"/>
      </w:tabs>
      <w:spacing w:before="0" w:after="20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.DZP.241.06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b/>
      <w:bCs/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Yu Mincho;MS Mincho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9:00Z</dcterms:created>
  <dc:creator>SPZOZ</dc:creator>
  <dc:description/>
  <dc:language>en-US</dc:language>
  <cp:lastModifiedBy>Danuta</cp:lastModifiedBy>
  <cp:lastPrinted>2021-05-26T10:11:00Z</cp:lastPrinted>
  <dcterms:modified xsi:type="dcterms:W3CDTF">2023-07-26T14:37:00Z</dcterms:modified>
  <cp:revision>10</cp:revision>
  <dc:subject/>
  <dc:title>Opis przedmiotu zamówienia</dc:title>
</cp:coreProperties>
</file>