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/>
      </w:pPr>
      <w:r>
        <w:rPr>
          <w:rFonts w:cs="Arial"/>
          <w:b/>
        </w:rPr>
        <w:t>Zał. 1A-11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</w:t>
      </w:r>
    </w:p>
    <w:p>
      <w:pPr>
        <w:pStyle w:val="Normal"/>
        <w:spacing w:lineRule="auto" w:line="240" w:before="360" w:after="12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Część nr 11 – Laser YAG</w:t>
      </w:r>
      <w:r>
        <w:rPr>
          <w:rFonts w:cs="Calibri"/>
          <w:b/>
          <w:bCs/>
        </w:rPr>
        <w:t xml:space="preserve"> (1 szt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/>
      </w:pPr>
      <w:r>
        <w:rPr>
          <w:rFonts w:cs="Tahoma"/>
          <w:b/>
          <w:bCs/>
          <w:color w:val="0000FF"/>
          <w:kern w:val="2"/>
          <w:lang w:eastAsia="pl-PL"/>
        </w:rPr>
        <w:t>„</w:t>
      </w:r>
      <w:r>
        <w:rPr>
          <w:rFonts w:cs="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cs="Tahoma"/>
          <w:bCs/>
          <w:iCs/>
          <w:kern w:val="2"/>
          <w:lang w:val="en-US" w:eastAsia="pl-PL"/>
        </w:rPr>
      </w:pPr>
      <w:r>
        <w:rPr>
          <w:rFonts w:cs="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宋体" w:cs="Tahoma"/>
          <w:lang w:eastAsia="zh-CN"/>
        </w:rPr>
      </w:pPr>
      <w:r>
        <w:rPr>
          <w:rFonts w:eastAsia="SimSun;宋体" w:cs="Tahoma"/>
          <w:b/>
          <w:lang w:eastAsia="zh-CN"/>
        </w:rPr>
        <w:t>„</w:t>
      </w:r>
      <w:r>
        <w:rPr>
          <w:rFonts w:eastAsia="SimSun;宋体" w:cs="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宋体" w:cs="Tahoma"/>
          <w:b/>
          <w:i/>
          <w:iCs/>
          <w:lang w:eastAsia="zh-CN"/>
        </w:rPr>
        <w:t>”</w:t>
      </w:r>
      <w:r>
        <w:rPr>
          <w:rFonts w:eastAsia="SimSun;宋体" w:cs="Tahoma"/>
          <w:i/>
          <w:iCs/>
          <w:lang w:eastAsia="zh-CN"/>
        </w:rPr>
        <w:t xml:space="preserve"> </w:t>
      </w:r>
      <w:r>
        <w:rPr>
          <w:rFonts w:eastAsia="SimSun;宋体" w:cs="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宋体" w:cs="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"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Przedmiotem  zamówienia jest dostawa lasera YAG z wyposażeniem. </w:t>
      </w:r>
      <w:r>
        <w:rPr>
          <w:rFonts w:cs="Arial"/>
        </w:rPr>
        <w:t>Oferowany sprzęt medyczny  musi być zgodny z Dyrektywą 93/42 /EEC oraz</w:t>
      </w:r>
      <w:r>
        <w:rPr>
          <w:rFonts w:cs="Arial"/>
          <w:bCs/>
        </w:rPr>
        <w:t xml:space="preserve"> musi spełniać wymagania określone w Ustawie o wyrobach medycznych z dnia 7 kwietnia 2022 r. (DZ.U. z 2022 poz. 974 ze zm).</w:t>
      </w:r>
      <w:r>
        <w:rPr>
          <w:rFonts w:cs="Arial"/>
          <w:bCs/>
          <w:iCs/>
        </w:rPr>
        <w:t xml:space="preserve"> Zamawiający wymaga by oferowany sprzęt medyczny był </w:t>
      </w:r>
      <w:r>
        <w:rPr>
          <w:rFonts w:cs="Arial"/>
          <w:b/>
          <w:iCs/>
        </w:rPr>
        <w:t>fabrycznie nowy, nie eksploatowany,   rok produkcji:  nie wcześniej niż 2023</w:t>
      </w:r>
      <w:r>
        <w:rPr>
          <w:rFonts w:cs="Arial"/>
          <w:bCs/>
          <w:iCs/>
        </w:rPr>
        <w:t xml:space="preserve"> r.</w:t>
      </w:r>
    </w:p>
    <w:p>
      <w:pPr>
        <w:pStyle w:val="Normal"/>
        <w:spacing w:lineRule="exact" w:line="320" w:before="0" w:after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 xml:space="preserve">33100000-1  Urządzenia medyczne,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cs="Calibri"/>
          <w:color w:val="000000"/>
          <w:kern w:val="2"/>
          <w:lang w:eastAsia="zh-CN"/>
        </w:rPr>
      </w:pPr>
      <w:r>
        <w:rPr/>
        <w:t>33128000-3 Lasery medyczne inne niż stosowane w chirurgii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cs="Calibri"/>
          <w:color w:val="000000"/>
          <w:kern w:val="2"/>
          <w:lang w:eastAsia="zh-CN"/>
        </w:rPr>
      </w:pPr>
      <w:r>
        <w:rPr/>
        <w:t>33122000-1 Sprzęt oftalmologiczny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color w:val="FF0000"/>
          <w:kern w:val="2"/>
          <w:sz w:val="20"/>
          <w:szCs w:val="20"/>
          <w:lang w:eastAsia="zh-CN"/>
        </w:rPr>
      </w:pPr>
      <w:r>
        <w:rPr>
          <w:rFonts w:cs="Tahoma"/>
          <w:bCs/>
          <w:color w:val="FF0000"/>
          <w:kern w:val="2"/>
          <w:sz w:val="20"/>
          <w:szCs w:val="20"/>
          <w:lang w:eastAsia="zh-CN"/>
        </w:rPr>
      </w:r>
    </w:p>
    <w:p>
      <w:pPr>
        <w:pStyle w:val="Normal"/>
        <w:spacing w:lineRule="auto" w:line="240" w:before="120" w:after="200"/>
        <w:jc w:val="both"/>
        <w:rPr/>
      </w:pPr>
      <w:r>
        <w:rPr>
          <w:sz w:val="20"/>
          <w:szCs w:val="20"/>
        </w:rPr>
        <w:t>W poniższej części Załącznika „</w:t>
      </w:r>
      <w:r>
        <w:rPr>
          <w:b/>
          <w:sz w:val="20"/>
          <w:szCs w:val="20"/>
        </w:rPr>
        <w:t>1A-11</w:t>
      </w:r>
      <w:r>
        <w:rPr>
          <w:sz w:val="20"/>
          <w:szCs w:val="20"/>
        </w:rPr>
        <w:t>” do SWZ Zamawiający podał warunki graniczne parametrów przez siebie wymaganych dla oferowanego sprzętu. Wykonawca składając ofertę jest zobowiązany wypełni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tbl>
      <w:tblPr>
        <w:tblW w:w="100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620"/>
        <w:gridCol w:w="3661"/>
        <w:gridCol w:w="53"/>
      </w:tblGrid>
      <w:tr>
        <w:trPr/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Laser YAG z wyposażeniem ( 1 kpl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sz w:val="16"/>
                <w:szCs w:val="16"/>
              </w:rPr>
              <w:t>Potwierdzenie spełnienia parametru (tak / nie)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ć markę, model/ typ /nr katalogowy, producenta oferowanego lasera Y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24"/>
                <w:szCs w:val="24"/>
              </w:rPr>
              <w:t>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GÓ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ary zewnętrzne (wys. x szer. x gł.) [mm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a [kg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tosowanie: kapsulotomia, irrydotomia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ser przystosowany do wykonywania zabiegów vitreolizy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TAK - 10 pk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in. II   klasa bezpieczeństwa lasera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arametr punktowany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i III klasa bezpieczeństwa lasera – 0 pk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klasa bezpieczeństwa lasera – 5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rozbudowy lasera o moduł SLT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arametr punktowany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TAK -  5 pk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YSTYKA LASERA Nd:YAG Q-swit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yp lasera: Nd:Y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fali - 1064 n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akres emitowanej energii : pojedynczy puls w zakresie minimum 0,3 – 12 mJ,</w:t>
            </w:r>
            <w:r>
              <w:rPr>
                <w:sz w:val="20"/>
                <w:szCs w:val="20"/>
                <w:lang w:val="nl-NL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b/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b/>
                <w:bCs/>
                <w:sz w:val="20"/>
                <w:szCs w:val="20"/>
                <w:lang w:val="nl-NL"/>
              </w:rPr>
              <w:t>Parametr punktowany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  <w:lang w:val="nl-NL"/>
              </w:rPr>
              <w:t>Min 0.3-12 mJ -  0 pk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  <w:lang w:val="nl-NL"/>
              </w:rPr>
            </w:pPr>
            <w:r>
              <w:rPr>
                <w:b/>
                <w:bCs/>
                <w:sz w:val="20"/>
                <w:szCs w:val="20"/>
                <w:lang w:val="nl-NL"/>
              </w:rPr>
              <w:t>0.2-15 mJ - 5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  <w:lang w:val="nl-NL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  <w:lang w:val="nl-NL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s trwania impulsu max. 4,0 ns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ogniska plamki 8-10 μ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ąt padania wiązki max.16 stop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powtarzania lasera: do 3,0 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Q-switch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uzyskania dokładnego odsunięcia ogniska lasera roboczego w stosunku do ogniska wiązek celujących lasera diodowego (OFFSET) minimum od -300 μm do +300 μ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d -500 do +500  (i większy zakres) - 5 pkt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00 do +300  -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hłodzenie powietr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ASER CELOWNICZY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Typ lasera: diodowy, dwa punkty celownicz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aser celowniczy: dioda zielona lub czerwon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Zielona - 5 pk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erwona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SEROWA LAMPA SZCZELIN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koaksacyjne typu LED – współogniskowo z optyką mikroskop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powiększeń (poda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mocowania attachmentu lasera siatkówkowego zielonego 532nm lub żółtego 577n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TAK – 2,5 pk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 -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kcesori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iltry bezpieczeństwa  wbudowane w torze optyc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elektryczny pod las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Soczewka do lasero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POSAŻENI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ListParagraph"/>
              <w:spacing w:lineRule="auto" w:line="240" w:before="0" w:after="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t okulistyczny</w:t>
            </w:r>
            <w:r>
              <w:rPr>
                <w:color w:val="000000"/>
                <w:sz w:val="20"/>
                <w:szCs w:val="20"/>
              </w:rPr>
              <w:t xml:space="preserve"> (podać nazwę typ/model, producen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el unitu z elektryczną regulacją wysokości 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gulacja pionowa kolumny siedziska: min.  250 mm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wysokość siedziska: min.  423 mm – 623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zesuwny blat przeznaczony na 2 urządzenia diagnostyczne z wbudowanymi 2 gniazdami na 230V, o wymiarach min. 434mm x 840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zt aluminiowy z lampą diodową L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otykowy panel sterujący wbudowany w korpus unitu z następującymi przyciskami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óra/dół fote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uszczanie fotela w sposób ciągły do doł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ącznik aparatów znajdujących się na blac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ącznik rzutnik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ącznik oświetlenia „do bliży” lampa na kolumni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zwolnienie elektro-bloka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owy układ elektroniczny wyłączający automatycznie lampę szczelinową po określonym czas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arametr punktowany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TAK -  2,5 pk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 - 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230V, 50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otel pokryty materiałem o powierzchni łatwej do utrzymania w czystości i odpornej na środki dezynfek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Wymiary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erokość: 1255 mm – 1627 mm +/- 1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głębokość: 1920 mm +/- 1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ość: 1731 mm +/- 10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blatu od podłogi: 875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blatu: min. 434 mm x 840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ListParagraph"/>
              <w:spacing w:lineRule="auto" w:line="240" w:before="0" w:after="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zutnik optotypó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podać nazwę typ/model, producen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…</w:t>
            </w:r>
            <w:r>
              <w:rPr>
                <w:rFonts w:cs="Calibri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zewnętrzne (wys. x szer. x gł.) [mm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aga: max 4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  Pobór mocy: max 11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ie: badanie ostrości wz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ptotypów: min. 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zmiany optotypy nie więcej niż 0,3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ki: pionowa, pozioma, pojedyncza, polaryzacyjna, czerwono-ziel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e testy: litery, obrazki, cyfry, E Snellena, Pierścienie Landolta, Panel czerwono-zielony, podwójny panel polaryzacyjny, Astygmatyzm, Punkt fiksacyjny, Cylinder krzyżowy, Schrober test, Worth, Stereo, Balans dwukolorowy, Foria/Foria z fiksacją, Pionowa i pozioma koincyden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dległość od ekranu: od 2,9 do 6,1 m (regulowa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 światła: Dioda LED biał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Jasność testu: 220 cd/m2 (regulowa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ąt projekcji: +/- 15 stop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ListParagraph"/>
              <w:spacing w:lineRule="auto" w:line="240" w:before="0" w:after="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tabs>
                <w:tab w:val="clear" w:pos="708"/>
                <w:tab w:val="left" w:pos="8161" w:leader="none"/>
              </w:tabs>
              <w:ind w:left="-284" w:firstLine="356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opter manualny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podać nazwę typ/model, producen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…</w:t>
            </w:r>
            <w:r>
              <w:rPr>
                <w:rFonts w:cs="Calibri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zewnętrzne (wys. x szer. x gł.) [mm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[kg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oc sferyczna: -29.00 do +26.75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oc cylindryczna: 0.00 do  +/- 8.00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omiar osi od 0 do 180 stop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dległości między źrenicami: 48 mm – 80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omiaru pryzmy: od 0 do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kcesoria pomocnicze: okluder, filtr czerwono-zielony, filtry polaryzacyjne,  Maddox (białe szkło poziome i pionowe, czerwone szkło poziome i pionow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etinoskopia: +2.0D (50c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le widzenia: 19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iltry polaryzacyjne (45 i 135 stopn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ListParagraph"/>
              <w:spacing w:lineRule="auto" w:line="240" w:before="0" w:after="6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tabs>
                <w:tab w:val="clear" w:pos="708"/>
                <w:tab w:val="left" w:pos="8161" w:leader="none"/>
              </w:tabs>
              <w:ind w:left="-284" w:firstLine="356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>Soczewka Super Field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podać nazwę typ/model, producen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…</w:t>
            </w:r>
            <w:r>
              <w:rPr>
                <w:rFonts w:cs="Calibri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ole widzenia: 95°/116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owiększenie: 0.76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owiększenie plamki: 1.30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Odległość pracy: 7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ListParagraph"/>
              <w:spacing w:lineRule="auto" w:line="240" w:before="0" w:after="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tabs>
                <w:tab w:val="clear" w:pos="708"/>
                <w:tab w:val="left" w:pos="8161" w:leader="none"/>
              </w:tabs>
              <w:ind w:left="-284" w:firstLine="356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>Soczewka 3-lustro „3 MIRROR”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podać nazwę typ/model, producen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…</w:t>
            </w:r>
            <w:r>
              <w:rPr>
                <w:rFonts w:cs="Calibri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Kąt luster: 60°/66°/76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owiększenie: 1.06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owiększenie plamki: 0.94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Odległość pracy: 15.3mm/18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Wymagania ogóln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kres gwarancji na dostarczone urządzenia min. </w:t>
            </w:r>
            <w:r>
              <w:rPr>
                <w:rFonts w:cs="Arial"/>
                <w:b/>
                <w:bCs/>
                <w:sz w:val="20"/>
                <w:szCs w:val="20"/>
              </w:rPr>
              <w:t>24 miesiące</w:t>
            </w:r>
            <w:r>
              <w:rPr>
                <w:rFonts w:cs="Arial"/>
                <w:sz w:val="20"/>
                <w:szCs w:val="20"/>
              </w:rPr>
              <w:t xml:space="preserve"> (podać oferowany okres gwaranc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ferowane urządzenie jest fabrycznie nowe i gotowe do użytku bez żadnych dodatkowych zakupów czy inwesty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nstalacja aparatu/ów przez autoryzowany serwis produce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 serwisu na zgłoszenie z podjęciem naprawy (nie dłuższy niż 24 h) w dni robocze (od pn-pt z wyłączeniem dni ustawowo wolnych od prac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aprawy nie wymagający sprowadzenia części zamiennych max 2 dni robo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aprawy wymagający sprowadzenia części zamiennych max 5 dni robo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wymieniony element/ podzespół na okres, na jaki gwarancji udzieli producent wymienionego elementu/podzespołu albo do upływu terminu gwarancji na całe urządzenie, w zależności, który termin upłynie późni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 przeglądami, dojazdem i usunięciem uste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ji min. po 1 nieodpłatnym przeglądzie technicznym w każdym roku obowiązywania gwarancji – lub wg zaleceń i wskazań producenta (ostatni na koniec okresu gwarancyjnego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zgodności oznaczona znakiem CE  -dołączyć do ofe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(przy dostaw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produkcji części zamiennych minimum 10 l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enie personelu medycznego z zasad eksploatacji i obsługi urządzeń w miejscu użytkowania sprzętu potwierdzone protokołem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cenie zawarty jest komplet akcesoriów, okablowania itp. asortymentu niezbędnego do uruchomienia i funkcjonowania urządzeń jako całości w wymaganej specyfikacją konfiguracji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Calibri"/>
          <w:b/>
          <w:bCs/>
          <w:sz w:val="18"/>
          <w:szCs w:val="18"/>
        </w:rPr>
        <w:t>Maksymalna suma punktów wynosi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.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6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6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47"/>
        <w:gridCol w:w="527"/>
        <w:gridCol w:w="651"/>
        <w:gridCol w:w="1378"/>
        <w:gridCol w:w="1437"/>
        <w:gridCol w:w="902"/>
        <w:gridCol w:w="1372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j.m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lość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Laser Yag z wyposażenie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pl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ZE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spacing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417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lang w:val="pl-PL"/>
      </w:rPr>
    </w:pPr>
    <w:r>
      <w:rPr/>
      <w:t xml:space="preserve">Zał. </w:t>
    </w:r>
    <w:r>
      <w:rPr>
        <w:lang w:val="pl-PL"/>
      </w:rPr>
      <w:t>1A-11</w:t>
    </w:r>
    <w:r>
      <w:rPr/>
      <w:t xml:space="preserve"> Opis przedmiotu zamówienia – </w:t>
    </w:r>
    <w:r>
      <w:rPr>
        <w:lang w:val="pl-PL"/>
      </w:rPr>
      <w:t>Laser YAG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866" w:leader="none"/>
      </w:tabs>
      <w:spacing w:lineRule="auto" w:line="240" w:before="0" w:after="0"/>
      <w:jc w:val="center"/>
      <w:rPr>
        <w:rFonts w:ascii="Arial" w:hAnsi="Arial" w:eastAsia="Times New Roman" w:cs="Arial"/>
        <w:lang w:val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/>
      <w:t>SPZOZ_NT.DZP.241.06.23</w:t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404040"/>
      </w:rPr>
    </w:pPr>
    <w:r>
      <w:rPr>
        <w:rFonts w:cs="Arial" w:ascii="Arial" w:hAnsi="Arial"/>
        <w:b/>
        <w:color w:val="4040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WWZnak5">
    <w:name w:val="WW- Znak5"/>
    <w:qFormat/>
    <w:rPr>
      <w:rFonts w:ascii="Calibri" w:hAnsi="Calibri" w:eastAsia="Calibri" w:cs="Calibri"/>
      <w:sz w:val="22"/>
      <w:szCs w:val="22"/>
    </w:rPr>
  </w:style>
  <w:style w:type="character" w:styleId="WWZnak6">
    <w:name w:val="WW- Znak6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character" w:styleId="WW8Num1z5">
    <w:name w:val="WW8Num1z5"/>
    <w:qFormat/>
    <w:rPr/>
  </w:style>
  <w:style w:type="character" w:styleId="WWZnak7">
    <w:name w:val="WW- Znak7"/>
    <w:basedOn w:val="Domylnaczcionkaakapitu"/>
    <w:qFormat/>
    <w:rPr>
      <w:rFonts w:ascii="Calibri" w:hAnsi="Calibri" w:eastAsia="Calibri" w:cs="Calibri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宋体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color w:val="FF0000"/>
      <w:kern w:val="2"/>
      <w:sz w:val="24"/>
      <w:szCs w:val="24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imSun;宋体" w:cs="Symbo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22:08:00Z</dcterms:created>
  <dc:creator>SPZOZ</dc:creator>
  <dc:description/>
  <dc:language>en-US</dc:language>
  <cp:lastModifiedBy>Danuta</cp:lastModifiedBy>
  <cp:lastPrinted>2023-04-05T16:05:00Z</cp:lastPrinted>
  <dcterms:modified xsi:type="dcterms:W3CDTF">2023-07-26T13:29:00Z</dcterms:modified>
  <cp:revision>10</cp:revision>
  <dc:subject/>
  <dc:title>Opis przedmiotu zamówienia</dc:title>
</cp:coreProperties>
</file>