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9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Część nr 9 – Głowice do aparatu USG</w:t>
      </w:r>
      <w:r>
        <w:rPr>
          <w:rFonts w:cs="Calibri"/>
          <w:b/>
          <w:bCs/>
        </w:rPr>
        <w:t xml:space="preserve"> (2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Głowic USG do posiadanego przez Zamawiającego aparatu USG </w:t>
      </w:r>
      <w:r>
        <w:rPr/>
        <w:t>PHILIPS AFFINITI 30</w:t>
      </w:r>
      <w:r>
        <w:rPr>
          <w:rFonts w:cs="Arial"/>
          <w:bCs/>
          <w:iCs/>
        </w:rPr>
        <w:t xml:space="preserve">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33112000-8 Sprzęt obrazujący pogłosowy, ultradźwiękowy i dopplerowski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33112100-9 Ultrasonograf do badania serca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9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61"/>
        <w:gridCol w:w="53"/>
      </w:tblGrid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GŁOWICE ULTRASONOGRAFICZNE KOMPATYBILNE Z APARATEM USG PHILIPS AFFINITI 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b/>
              </w:rPr>
              <w:t>Głowica convex</w:t>
            </w:r>
            <w:r>
              <w:rPr/>
              <w:t xml:space="preserve"> Podać markę, model, producenta oferowanej głowicy </w:t>
            </w:r>
            <w:r>
              <w:rPr>
                <w:rStyle w:val="Domylnaczcionkaakapitu1"/>
                <w:rFonts w:cs="Calibri"/>
                <w:b/>
                <w:bCs/>
              </w:rPr>
              <w:t>(1 szt.)</w:t>
            </w:r>
            <w:r>
              <w:rPr/>
              <w:t xml:space="preserve">: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częstotliwości obraz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2.0 – 6.0 MHz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elementów min. 350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380 – 10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czba elementów poniżej 380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ąt obrazowania w trybie B minimum 70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zowanie harmoni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b/>
              </w:rPr>
              <w:t>Głowica liniowa do badań radiologicznych</w:t>
            </w:r>
            <w:r>
              <w:rPr/>
              <w:t xml:space="preserve"> Podać markę, model, producenta oferowanej głowicy </w:t>
            </w:r>
            <w:r>
              <w:rPr>
                <w:rStyle w:val="Domylnaczcionkaakapitu1"/>
                <w:rFonts w:cs="Calibri"/>
                <w:b/>
                <w:bCs/>
              </w:rPr>
              <w:t>(1 szt.)</w:t>
            </w:r>
            <w:r>
              <w:rPr/>
              <w:t xml:space="preserve">: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kres częstotliwości obraz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. 4.0 – 12.0 MH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razowanie harmoni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erokość czoła głowicy max 40 m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elementów min. 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iczba elementów powyżej 250 – 10 pk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czba elementów poniżej 250 – 0 pk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ia dodat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Upgrade aparatu USG PHILIPS AFFINITI 30 o oprogramowanie radiologiczne do badań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jamy brzus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ałych narządów (piersi, tarczyca, jądra, powierzchniowe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ięśniowo-szkielet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ediatrycznych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arametr punktowan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Oprogramowanie radiologiczne do badań naczyniowy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</w:rPr>
              <w:t>Tak – 20 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łowica conve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b/>
              </w:rPr>
              <w:t>Głowica liniowa do badań radiologicznyc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9</w:t>
    </w:r>
    <w:r>
      <w:rPr/>
      <w:t xml:space="preserve"> Opis przedmiotu zamówienia – </w:t>
    </w:r>
    <w:r>
      <w:rPr>
        <w:lang w:val="pl-PL"/>
      </w:rPr>
      <w:t>Głowice do aparatu USG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宋体" w:cs="Symbo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0:46:00Z</dcterms:created>
  <dc:creator>SPZOZ</dc:creator>
  <dc:description/>
  <dc:language>en-US</dc:language>
  <cp:lastModifiedBy>Danuta</cp:lastModifiedBy>
  <cp:lastPrinted>2023-04-05T16:05:00Z</cp:lastPrinted>
  <dcterms:modified xsi:type="dcterms:W3CDTF">2023-07-31T13:00:00Z</dcterms:modified>
  <cp:revision>6</cp:revision>
  <dc:subject/>
  <dc:title>Opis przedmiotu zamówienia</dc:title>
</cp:coreProperties>
</file>