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240"/>
        <w:rPr/>
      </w:pPr>
      <w:r>
        <w:rPr>
          <w:rFonts w:cs="Arial"/>
          <w:b/>
        </w:rPr>
        <w:t>Zał. 1A- 18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Część nr 18 – Sprzęt medyczny (różny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"/>
          <w:b/>
          <w:bCs/>
          <w:color w:val="0000FF"/>
          <w:kern w:val="2"/>
          <w:lang w:eastAsia="pl-PL"/>
        </w:rPr>
        <w:t>„</w:t>
      </w:r>
      <w:r>
        <w:rPr>
          <w:rFonts w:cs="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cs="Tahoma"/>
          <w:bCs/>
          <w:iCs/>
          <w:kern w:val="2"/>
          <w:lang w:val="en-US" w:eastAsia="pl-PL"/>
        </w:rPr>
      </w:pPr>
      <w:r>
        <w:rPr>
          <w:rFonts w:cs="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宋体" w:cs="Tahoma"/>
          <w:lang w:eastAsia="zh-CN"/>
        </w:rPr>
      </w:pPr>
      <w:r>
        <w:rPr>
          <w:rFonts w:eastAsia="SimSun;宋体" w:cs="Tahoma"/>
          <w:b/>
          <w:lang w:eastAsia="zh-CN"/>
        </w:rPr>
        <w:t>„</w:t>
      </w:r>
      <w:r>
        <w:rPr>
          <w:rFonts w:eastAsia="SimSun;宋体" w:cs="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宋体" w:cs="Tahoma"/>
          <w:b/>
          <w:i/>
          <w:iCs/>
          <w:lang w:eastAsia="zh-CN"/>
        </w:rPr>
        <w:t>”</w:t>
      </w:r>
      <w:r>
        <w:rPr>
          <w:rFonts w:eastAsia="SimSun;宋体" w:cs="Tahoma"/>
          <w:i/>
          <w:iCs/>
          <w:lang w:eastAsia="zh-CN"/>
        </w:rPr>
        <w:t xml:space="preserve"> </w:t>
      </w:r>
      <w:r>
        <w:rPr>
          <w:rFonts w:eastAsia="SimSun;宋体" w:cs="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宋体" w:cs="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  <w:bCs/>
          <w:iCs/>
          <w:kern w:val="2"/>
          <w:lang w:eastAsia="pl-PL"/>
        </w:rPr>
      </w:pPr>
      <w:r>
        <w:rPr>
          <w:rFonts w:cs="Arial"/>
          <w:bCs/>
          <w:iCs/>
          <w:kern w:val="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Cs/>
          <w:iCs/>
        </w:rPr>
        <w:t xml:space="preserve">Przedmiotem  zamówienia jest dostawa </w:t>
      </w:r>
      <w:r>
        <w:rPr>
          <w:rFonts w:cs="Arial"/>
          <w:bCs/>
        </w:rPr>
        <w:t xml:space="preserve">sprzętu medycznego (drobnego):  Aparat EKG  - 1 szt., Holter ciśnienia  - 3 szt., Videolaryngoskop z torem wizyjnym – 1 szt., Inhalatory – 5 szt. Fotel zabiegowy do pobierania krwi – 1 szt. Elektroniczna waga medyczna ze wzrostomierzem – 1szt. ,Waga medyczna niemowlęca – 2 szt., Rower stacjonarny elektromagnetyczny – 1 szt., Wózek inwalidzki wzmocniony – 2 szt., Pipety laboratoryjne z regulowaną pojemnością – 5szt., Wytrząsarka laboratoryjna – 1 szt., Iluminator naczyń krwionośnych – 1 szt. . </w:t>
      </w:r>
      <w:r>
        <w:rPr>
          <w:rFonts w:cs="Arial"/>
          <w:bCs/>
          <w:sz w:val="20"/>
          <w:szCs w:val="20"/>
        </w:rPr>
        <w:t xml:space="preserve">Sprzęt medyczny  musi być zgodne z Dyrektywą 93/42 /EEC oraz musi spełniać wymagania określone w Ustawie o wyrobach medycznych z dnia </w:t>
      </w:r>
      <w:r>
        <w:rPr>
          <w:rFonts w:cs="Arial"/>
          <w:bCs/>
        </w:rPr>
        <w:t>7 kwietnia 2022 r. (DZ.U. z 2022 poz. 974 ze zm)</w:t>
      </w:r>
      <w:r>
        <w:rPr>
          <w:rFonts w:cs="Arial"/>
          <w:bCs/>
          <w:sz w:val="20"/>
          <w:szCs w:val="20"/>
        </w:rPr>
        <w:t>.</w:t>
      </w:r>
      <w:r>
        <w:rPr>
          <w:rFonts w:cs="Arial"/>
          <w:bCs/>
          <w:iCs/>
        </w:rPr>
        <w:t xml:space="preserve"> Zamawiający wymaga by oferowany sprzęt medyczny i wyposażenie były </w:t>
      </w:r>
      <w:r>
        <w:rPr>
          <w:rFonts w:cs="Arial"/>
          <w:b/>
          <w:iCs/>
        </w:rPr>
        <w:t>fabrycznie nowe, nie eksploatowane,   rok produkcji:  nie wcześniej niż 2022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ahoma"/>
          <w:bCs/>
          <w:sz w:val="20"/>
          <w:szCs w:val="20"/>
        </w:rPr>
        <w:t xml:space="preserve">33100000-1   Urządzenia medyczne, </w:t>
      </w:r>
    </w:p>
    <w:p>
      <w:pPr>
        <w:pStyle w:val="Normal"/>
        <w:spacing w:lineRule="auto" w:line="240"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3190000-8 Różne urządzenia i produkty medyczne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Style w:val="Hgkelc"/>
          <w:bCs/>
          <w:sz w:val="20"/>
          <w:szCs w:val="20"/>
        </w:rPr>
        <w:t>33123200-0</w:t>
      </w:r>
      <w:r>
        <w:rPr>
          <w:rStyle w:val="Hgkelc"/>
          <w:sz w:val="20"/>
          <w:szCs w:val="20"/>
        </w:rPr>
        <w:t xml:space="preserve">   Urządzenia do elektrokardiografii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Calibri" w:cs="Calibri"/>
          <w:sz w:val="20"/>
          <w:szCs w:val="20"/>
          <w:lang w:eastAsia="pl-PL"/>
        </w:rPr>
        <w:t xml:space="preserve">  </w:t>
      </w:r>
      <w:hyperlink r:id="rId2">
        <w:r>
          <w:rPr>
            <w:rStyle w:val="InternetLink"/>
            <w:rFonts w:eastAsia="Times New Roman" w:cs="Calibri"/>
            <w:sz w:val="20"/>
            <w:szCs w:val="20"/>
            <w:lang w:eastAsia="pl-PL"/>
          </w:rPr>
          <w:t>33123210-3</w:t>
        </w:r>
      </w:hyperlink>
      <w:r>
        <w:rPr>
          <w:rFonts w:eastAsia="Times New Roman" w:cs="Calibri"/>
          <w:sz w:val="20"/>
          <w:szCs w:val="20"/>
          <w:lang w:eastAsia="pl-PL"/>
        </w:rPr>
        <w:t xml:space="preserve">  </w:t>
      </w:r>
      <w:r>
        <w:rPr>
          <w:rFonts w:cs="Calibri"/>
          <w:sz w:val="20"/>
          <w:szCs w:val="20"/>
        </w:rPr>
        <w:t>Urządzenia do monitorowania czynności serca</w:t>
      </w:r>
    </w:p>
    <w:p>
      <w:pPr>
        <w:pStyle w:val="Normal"/>
        <w:spacing w:lineRule="auto" w:line="240" w:before="0" w:after="0"/>
        <w:ind w:left="28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rFonts w:cs="Calibri"/>
          <w:sz w:val="20"/>
          <w:szCs w:val="20"/>
        </w:rPr>
        <w:t>38000000-5  Sprzęt laboratoryjny, optyczny i precyzyjny (z wyjątkiem szklanego)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Calibri"/>
          <w:sz w:val="20"/>
          <w:szCs w:val="20"/>
        </w:rPr>
        <w:t xml:space="preserve">  </w:t>
      </w:r>
      <w:r>
        <w:rPr>
          <w:rFonts w:cs="Calibri"/>
          <w:sz w:val="20"/>
          <w:szCs w:val="20"/>
        </w:rPr>
        <w:t>39180000-7  Meble laboratoryjne</w:t>
      </w:r>
    </w:p>
    <w:p>
      <w:pPr>
        <w:pStyle w:val="Normal"/>
        <w:spacing w:lineRule="auto" w:line="240" w:before="0" w:after="0"/>
        <w:ind w:left="28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rFonts w:cs="Calibri"/>
          <w:sz w:val="20"/>
          <w:szCs w:val="20"/>
        </w:rPr>
        <w:t>42931100-2  Wirówki laboratoryjne i akcesoria</w:t>
      </w:r>
    </w:p>
    <w:p>
      <w:pPr>
        <w:pStyle w:val="Normal"/>
        <w:spacing w:lineRule="auto" w:line="240" w:before="0" w:after="0"/>
        <w:ind w:left="28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rFonts w:cs="Calibri"/>
          <w:sz w:val="20"/>
          <w:szCs w:val="20"/>
        </w:rPr>
        <w:t>42923110-6  Wagi</w:t>
      </w:r>
    </w:p>
    <w:p>
      <w:pPr>
        <w:pStyle w:val="Normal"/>
        <w:spacing w:lineRule="auto" w:line="240" w:before="0" w:after="0"/>
        <w:ind w:left="28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rFonts w:cs="Calibri"/>
          <w:sz w:val="20"/>
          <w:szCs w:val="20"/>
        </w:rPr>
        <w:t>33193120-6 Wózki inwalidzkie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Calibri"/>
          <w:sz w:val="20"/>
          <w:szCs w:val="20"/>
        </w:rPr>
        <w:t xml:space="preserve"> </w:t>
      </w:r>
      <w:hyperlink r:id="rId3">
        <w:r>
          <w:rPr>
            <w:rStyle w:val="InternetLink"/>
            <w:rFonts w:eastAsia="Times New Roman" w:cs="Calibri"/>
            <w:sz w:val="20"/>
            <w:szCs w:val="20"/>
            <w:lang w:eastAsia="pl-PL"/>
          </w:rPr>
          <w:t>37441300-4</w:t>
        </w:r>
      </w:hyperlink>
      <w:r>
        <w:rPr>
          <w:rFonts w:eastAsia="Times New Roman" w:cs="Calibri"/>
          <w:sz w:val="20"/>
          <w:szCs w:val="20"/>
          <w:lang w:eastAsia="pl-PL"/>
        </w:rPr>
        <w:t xml:space="preserve">  Rowery stacjonarne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240" w:after="200"/>
        <w:jc w:val="both"/>
        <w:rPr/>
      </w:pPr>
      <w:r>
        <w:rPr>
          <w:sz w:val="20"/>
          <w:szCs w:val="20"/>
        </w:rPr>
        <w:t>W poniższej części Załącznika „1A-18” do SWZ Zamawiający podał warunki graniczne parametrów przez siebie wymaganych dla oferowanego sprzętu i wyposażenia. Wykonawca składając ofertę jest zobowiązany wypełnić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47"/>
        <w:gridCol w:w="1583"/>
        <w:gridCol w:w="366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twierdzenie spełnienia parametru (tak / ni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Aparat EKG z wózkiem –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dać markę, model, producenta oferowanego Aparatu EKG z wózkiem, rok produkcji:  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 kanałowy elektrokardiograf z analizą i interpretacją bada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is w czasie rzeczywistym w trybie 1, 3, 6 i 12 odprowadzeń E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ównoczesna rejestracja 12 odprowadze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aliza sygnału E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rpretacja badania zależna od wieku pacjenta podawanego w dniach, miesiącach i latach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awiatura alfanumeryczna oraz funkcyjna do bezpośredniego sterowania podstawowymi funkcjami apara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ędkość przesuwu papieru 5/ 6,25 /10/ 12.5/ 25/ 50mm/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/>
            </w:pPr>
            <w:r>
              <w:rPr>
                <w:rFonts w:cs="Calibri"/>
                <w:sz w:val="20"/>
                <w:szCs w:val="20"/>
              </w:rPr>
              <w:t>Zapis w trybie automatycznym (jednoczasowo i czas rzeczywisty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is w trybie ręcznym (manual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apis wstecznego przebiegu EKG (do min. 30 s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is i odczyt badań z PenDriv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– 10 pkt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e – 0 pk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ługi zapis (min. do 15 minut w pamięci aparatu) do oceny arytmi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Interfejs komunikacyjny min. 3 x US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wodowa komunikacja z siecią LAN lub interne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/>
            </w:pPr>
            <w:r>
              <w:rPr>
                <w:rFonts w:cs="Calibri"/>
                <w:bCs/>
                <w:sz w:val="20"/>
                <w:szCs w:val="20"/>
              </w:rPr>
              <w:t>C</w:t>
            </w:r>
            <w:r>
              <w:rPr>
                <w:rFonts w:cs="Calibri"/>
                <w:sz w:val="20"/>
                <w:szCs w:val="20"/>
              </w:rPr>
              <w:t>zułość min. 2,5/ 5/ 10/ 20 mm/mV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/>
            </w:pPr>
            <w:r>
              <w:rPr>
                <w:rFonts w:cs="Calibri"/>
                <w:bCs/>
                <w:sz w:val="20"/>
                <w:szCs w:val="20"/>
              </w:rPr>
              <w:t>Filtr zakłóceń sieciowych 50/60 Hz, filtr zakłóceń mięśniowych min. 25/35/45 Hz, filtr linii izoelektrycznej (w zakresie min. od 0,05 do 1,5 Hz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zęstotliwość próbkowania min. 8000 Hz/kana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Eksport badań do pamięci USB, na skrzynkę e-mail za pomocą usługi EKG-MAI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yfrowa filtracja zakłóceń sieciowych i zakłóceń pochodzenia mięśniowego oraz cyfrowy filtr pływania izolinii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filtr zakłóceń sieciowych; do wyboru filtry: 50 Hz, 60 Hz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filtr zakłóceń mięśniowych; do wyboru filtry: 25 Hz, 35 Hz, 45 Hz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filtr izolinii; do wyboru filtry: 0,15 Hz, 0,45 Hz, 0,75 Hz, 1,5 Hz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budowany kolorowy ekran graficzny o przekątnej min.7”, umożliwiający jednoczesny, czytelny podgląd 12 kanałów E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lawiatura alfanumeryczna i funkcyjna (zamawiający nie dopuszcza klawiatury wyświetlanej na ekranie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amięć wewnętrzna min. 800 badań (podać ilość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 punktowan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b/>
                <w:bCs/>
                <w:kern w:val="2"/>
                <w:sz w:val="20"/>
                <w:szCs w:val="20"/>
                <w:lang w:eastAsia="pl-PL"/>
              </w:rPr>
              <w:t xml:space="preserve">Pamięć </w:t>
            </w:r>
            <w:r>
              <w:rPr>
                <w:b/>
                <w:bCs/>
                <w:sz w:val="20"/>
                <w:szCs w:val="20"/>
              </w:rPr>
              <w:t>800 -900 badań</w:t>
            </w:r>
            <w:r>
              <w:rPr>
                <w:rFonts w:cs="Calibri"/>
                <w:b/>
                <w:bCs/>
                <w:kern w:val="2"/>
                <w:sz w:val="20"/>
                <w:szCs w:val="20"/>
                <w:lang w:eastAsia="pl-PL"/>
              </w:rPr>
              <w:t xml:space="preserve">  - 0 pkt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0"/>
                <w:szCs w:val="20"/>
                <w:lang w:eastAsia="pl-PL"/>
              </w:rPr>
              <w:t>Pamięć powyżej 9</w:t>
            </w:r>
            <w:r>
              <w:rPr>
                <w:b/>
                <w:bCs/>
                <w:sz w:val="20"/>
                <w:szCs w:val="20"/>
              </w:rPr>
              <w:t xml:space="preserve">00 </w:t>
            </w:r>
            <w:r>
              <w:rPr>
                <w:rFonts w:cs="Calibri"/>
                <w:b/>
                <w:bCs/>
                <w:kern w:val="2"/>
                <w:sz w:val="20"/>
                <w:szCs w:val="20"/>
                <w:lang w:eastAsia="pl-PL"/>
              </w:rPr>
              <w:t xml:space="preserve"> badań - 10 pk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 sieciowe i akumulatorowe, akumulator bezobsługowy wraz z ładowarką wbudowany wewnątrz apara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matyczny test apara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gląd badania z pamięci aparatu z analizą bez konieczności wydruk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druk badania bezpośrednio na drukarce laserowej (papier biurowy format A4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/>
            </w:pPr>
            <w:r>
              <w:rPr>
                <w:rFonts w:cs="Calibri"/>
                <w:bCs/>
                <w:sz w:val="20"/>
                <w:szCs w:val="20"/>
              </w:rPr>
              <w:t>Współpraca z posiadanym przez zamawiającego oprogramowaniem służącym do zarządzania badaniami  EKG - CardioTEKA oraz CardioTE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/>
            </w:pPr>
            <w:r>
              <w:rPr>
                <w:rFonts w:cs="Calibri"/>
                <w:bCs/>
                <w:sz w:val="20"/>
                <w:szCs w:val="20"/>
              </w:rPr>
              <w:t>Wymiary (D x S x W): 258x199x50 mm ±5m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 zestawie: elektrody  piersiowe przyssawkowe (6 szt.) i kończynowe klipsowe (4 szt.) </w:t>
            </w:r>
            <w:r>
              <w:rPr>
                <w:rFonts w:cs="Calibri"/>
                <w:bCs/>
                <w:sz w:val="20"/>
                <w:szCs w:val="20"/>
              </w:rPr>
              <w:t>dla dzieci + 1 komplet kabli + żel + papier + kabel zasilając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Wózek pod aparat z wysięgnikiem na kabel pacjenta z koszem na akcesori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blacie mały otwór wraz ze śrubą mocującą, przeznaczony do przytwierdzenia urządze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ózek wyposażony w cztery koła do przemieszczania, w tym dwa z blokadą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gwarancji : min 24 mies. (podać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ilość (częstotliwość) przeglądów  wymagana przez producenta sprzętu (zgodnie z instrukcją używania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tabs>
                <w:tab w:val="clear" w:pos="708"/>
                <w:tab w:val="left" w:pos="0" w:leader="none"/>
              </w:tabs>
              <w:spacing w:lineRule="auto" w:line="240" w:before="12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92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olter ciśnienia – 3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91" w:hanging="0"/>
              <w:rPr/>
            </w:pPr>
            <w:r>
              <w:rPr>
                <w:rFonts w:cs="Calibri"/>
                <w:sz w:val="20"/>
                <w:szCs w:val="20"/>
              </w:rPr>
              <w:t>Podać markę, model, producenta, Rok produkcji oferowanego Holtera ciśnienia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</w:t>
            </w:r>
            <w:r>
              <w:rPr>
                <w:rFonts w:cs="Calibri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oda pomiaru oscylometrycz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półpraca z posiadanym przez zamawiającego oprogramowaniem HolCARD Cr-07 oraz oprogramowaniem ABPM 5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9" w:right="-92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Dane informacyjne: nazwa urządzenia, ID pacjenta, data i godz. badania, ilość zapisanych badań, dostępna pamięć, przebieg, dane serwisow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9"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stosowania u dzieci powyżej 3 roku życia i kobiet w ciąż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miar ciśnienia skurczowego i rozkurczowego oraz średnieg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/>
            </w:pPr>
            <w:r>
              <w:rPr>
                <w:rFonts w:cs="Calibri"/>
                <w:sz w:val="20"/>
                <w:szCs w:val="20"/>
              </w:rPr>
              <w:t>Zakres pomiarowy: u dorosłych: 0-300 mmHg, pediatryczny: 0-150 mmHg (względem ciśnienia atmosferycznego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/>
            </w:pPr>
            <w:r>
              <w:rPr>
                <w:rFonts w:cs="Calibri"/>
                <w:sz w:val="20"/>
                <w:szCs w:val="20"/>
              </w:rPr>
              <w:t>Możliwość podziału okresu badań na min. 6 podokresów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rogramowania cykli pomiarowych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wnętrzny zegar czasu rzeczywisteg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/>
            </w:pPr>
            <w:r>
              <w:rPr>
                <w:rFonts w:cs="Calibri"/>
                <w:sz w:val="20"/>
                <w:szCs w:val="20"/>
              </w:rPr>
              <w:t>Możliwość rozpoczęcia badania bez podłączenia do komputera i dedykowanego oprogramowa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miar na żądan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świetlacz alfanumeryczny OLE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matyczny dobór ciśnienia w rękawie pacjent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aca do tygodnia czasu, pamięć 1000 pomiarów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as pracy ok. 1 tydzień (pomiary co 30 min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łna prezentacja danych pomiarowych z bieżącego badania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ind w:left="109" w:right="-92" w:hanging="109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tualne ciśnienie w mankiecie (wartości liczbowe i graficzne)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ind w:left="109" w:right="-92" w:hanging="109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nik pomiarów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0"/>
              <w:ind w:left="109" w:right="-92" w:hanging="109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e błędy w postaci ostrzeżeń i kodów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wie funkcjonalności: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ind w:left="109" w:right="-92" w:hanging="109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aca bateryjna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ind w:left="109" w:right="-92" w:hanging="109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aca online – zasilanie z USB, bez udziału baterii – tryb stacjonarnego ciśnieniomierz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e: testu manometru, testu szczelnośc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: 4 baterie alkaliczne lub akumulator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: max 90x36x93 mm</w:t>
            </w:r>
          </w:p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 &lt; 190 g bez bateri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osażenie: mankiet dla dorosłych, rozmiar średni, przewód ciśnieniowy, łącznik mankietów-2szt, torba na rejestrator z pasem, baterie-4szt, instrukcja, karta gwarancyj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gwarancji : min 24 mies. (podać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ilość (częstotliwość) przeglądów  wymagana przez producenta sprzętu (zgodnie z instrukcją używania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pacing w:lineRule="auto" w:line="240"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92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deolaryngoskop z torem wizyjnym –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odać markę, model, producenta, rok produkcji oferowanego Videolaryngoskopu z torem wizyjny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laryngoskop z kamerą i 3 łyżkami wielokrotnego użytku (pediatryczna dla dorosłych i do trudnej intubacji ) nadający się zarówno do rutynowej jak i trudnej intubacj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y z trwałego materiału (poliwęglan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/>
            </w:pPr>
            <w:r>
              <w:rPr>
                <w:sz w:val="20"/>
                <w:szCs w:val="20"/>
              </w:rPr>
              <w:t>Możliwość sterylizacji  (do 1 tys. sterylizacji w niższej temperaturze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a wymiana łyże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teria litowo-jonow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y w kamerę 2.0M pikseli o wysokiej rozdzielczości ekran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2"/>
              <w:gridCol w:w="2836"/>
            </w:tblGrid>
            <w:tr>
              <w:trPr>
                <w:trHeight w:val="110" w:hRule="atLeast"/>
              </w:trPr>
              <w:tc>
                <w:tcPr>
                  <w:tcW w:w="4002" w:type="dxa"/>
                  <w:tcBorders/>
                </w:tcPr>
                <w:p>
                  <w:pPr>
                    <w:pStyle w:val="Default"/>
                    <w:ind w:right="-92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zmiar wyświetlacza  min. 3,5”</w:t>
                  </w:r>
                </w:p>
              </w:tc>
              <w:tc>
                <w:tcPr>
                  <w:tcW w:w="2836" w:type="dxa"/>
                  <w:tcBorders/>
                </w:tcPr>
                <w:p>
                  <w:pPr>
                    <w:pStyle w:val="Default"/>
                    <w:snapToGrid w:val="false"/>
                    <w:ind w:left="1058" w:right="-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“anti-fog” zapobiegająca parowaniu kamery podczas intubacji pacjenta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/>
            </w:pPr>
            <w:r>
              <w:rPr>
                <w:sz w:val="20"/>
                <w:szCs w:val="20"/>
              </w:rPr>
              <w:t>Szybkie uruchamianie jednym przyciskie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ostrych krawędzi sprawiająca, że produkt znacznie eliminuje ryzyko urazów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a waga całkowita:</w:t>
            </w:r>
          </w:p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max. 300 g bez łyżki (podać wagę)</w:t>
            </w:r>
          </w:p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max. 390 g z łyżką (podać wagę)</w:t>
            </w:r>
          </w:p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a waga urządzenia z łyżką 390 g. – 0 pkt.</w:t>
            </w:r>
          </w:p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ga urządzenia z łyżką poniżej 390 g. – 10 pk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i profil łyżek zwiększający widoczność pola zabiegoweg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nagrywania video i robienia zdjęcia zapisując na wewnętrznej karcie SD o pojemności min. 3,4 GB. (możliwość przegrania zdjęć na komputer za pomocą USB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6"/>
              <w:gridCol w:w="2056"/>
            </w:tblGrid>
            <w:tr>
              <w:trPr>
                <w:trHeight w:val="110" w:hRule="atLeast"/>
              </w:trPr>
              <w:tc>
                <w:tcPr>
                  <w:tcW w:w="2056" w:type="dxa"/>
                  <w:tcBorders/>
                </w:tcPr>
                <w:p>
                  <w:pPr>
                    <w:pStyle w:val="Default"/>
                    <w:ind w:right="-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ozdzielczość (RGB) </w:t>
                  </w:r>
                </w:p>
              </w:tc>
              <w:tc>
                <w:tcPr>
                  <w:tcW w:w="2056" w:type="dxa"/>
                  <w:tcBorders/>
                </w:tcPr>
                <w:p>
                  <w:pPr>
                    <w:pStyle w:val="Default"/>
                    <w:ind w:right="-92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min. 640x480 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zas użytkowania  na naładowanej baterii ok.  200 min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adowarka na USB / lub do gniazdk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izka z gąbkowym wypełnieniem do bezpiecznego przechowywania urządzenia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gwarancji : min 24 mies. (podać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ilość (częstotliwość) przeglądów  wymagana przez producenta sprzętu (zgodnie z instrukcją używania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Default"/>
              <w:ind w:right="-92" w:hanging="0"/>
              <w:jc w:val="center"/>
              <w:rPr>
                <w:b/>
                <w:b/>
              </w:rPr>
            </w:pPr>
            <w:r>
              <w:rPr>
                <w:b/>
              </w:rPr>
              <w:t>Inhalatory (Komory inhalacyjne) – 5 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 markę, model, producenta oferowanej komory inhalacyjnej (Inhalatora)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 (podać)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łużąca do podawania leków wziewnych w warunkach szpitalnych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skoobjętościowa, dwuzastawkowa komor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a z bezbarwnego, przejrzystego materiał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a w gwizdek wysokiego przepływ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stosowania zarówno u niemowląt jak i osób dorosłych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/>
            </w:pPr>
            <w:r>
              <w:rPr>
                <w:sz w:val="20"/>
                <w:szCs w:val="20"/>
              </w:rPr>
              <w:t xml:space="preserve">Możliwość sterylizacji (autoklaw lub sterylizacja niskotemperaturowa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gwarancji : min 24 mies. (podać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ilość (częstotliwość) przeglądów  wymagana przez producenta sprzętu (zgodnie z instrukcją używania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Default"/>
              <w:ind w:right="-92" w:hanging="0"/>
              <w:jc w:val="center"/>
              <w:rPr/>
            </w:pPr>
            <w:r>
              <w:rPr>
                <w:b/>
                <w:sz w:val="22"/>
                <w:szCs w:val="22"/>
              </w:rPr>
              <w:t>Fotel do pobierania krwi – 1 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 markę, model, producenta, oferowanego fotela zabiegowego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otel zabiegowy z blatem bocznym (stolikiem na probówki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e wykonane z wysokiej jakości stali pokryte farbą proszkową zapewniające wysoką odporność i trwałoś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icie wykonane z wysokiej jakości tkaniny oraz szyte bezszwowo zapewniające wysoki komfort użytkowa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trukcja fotela umożliwiająca regulacje poszczególnych elementów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5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otel regulowany mechanicznie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5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gulowany segment oparcia pleców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5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gulowany segment podudzi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5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gulowana kąt pochylenia podłokietników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5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gulowana wysokość podłokietników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5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gulowana pozycja Trendelenburg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t>Całkowita długość fotela: 1870 mm (+/-30mm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Calibri"/>
                <w:color w:val="000000"/>
                <w:sz w:val="18"/>
                <w:szCs w:val="18"/>
                <w:vertAlign w:val="subscript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łkowita szerokość fotela: 880 mm (+/-30mm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zerokość siedziska: 550 mm  (+/-20mm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sokość siedziska: 500 mm  (+/-20mm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ątowa regulacja segmentu oparcia pleców: 75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endelenburg segmentu oparcia pleców: – 7° ± 2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ątowa regulacja segmentu podudzia: 7° do – 70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/>
            </w:pPr>
            <w:r>
              <w:rPr>
                <w:color w:val="000000"/>
                <w:sz w:val="20"/>
                <w:szCs w:val="20"/>
              </w:rPr>
              <w:t xml:space="preserve">Kątowa regulacja podłokietników: – 20° do 60° (± 2°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regulacji wysokości podłokietników: 150 do 250 mm  (+/- 20mm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ry blatu bocznego: 248 x 348 mm (+/-  10 mm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ksymalne dopuszczalne obciążenie: 150 kg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warancja : 24 miesiąc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ilość (częstotliwość) przeglądów  wymagana przez producenta sprzętu (zgodnie z instrukcją używania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Default"/>
              <w:ind w:right="-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oniczna waga medyczna ze wzrostomierzem –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 markę, model, producenta oferowanej wagi medycznej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</w:t>
            </w:r>
            <w:r>
              <w:rPr>
                <w:rFonts w:cs="Calibri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niczna waga osobowa klasy III przeznaczona do ważenia pacjentów w placówkach służby zdrowia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bciążenie maksymalne: 300 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yświetlacz LCD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: bateryjne lub sieciowe (zasilacz w zestawie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ymiary wagi (wys. x dług. x szer.): 1100 x 480 x 360 mm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 platformy min: 310 mm x 360 mm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latforma antypoślizgow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Gumowane stopki umożliwiające regulację poziomu platformy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budowany interfejs RS232 (kabel do podłączenia z PC w zestawie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/>
            </w:pPr>
            <w:r>
              <w:rPr>
                <w:sz w:val="20"/>
                <w:szCs w:val="20"/>
                <w:lang w:val="en-US"/>
              </w:rPr>
              <w:t xml:space="preserve">Opcje: TARA, HOLD, BMI, PRINT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zrostomierz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7"/>
              <w:ind w:right="-92" w:hanging="0"/>
              <w:rPr/>
            </w:pPr>
            <w:r>
              <w:rPr>
                <w:sz w:val="20"/>
                <w:szCs w:val="20"/>
              </w:rPr>
              <w:t xml:space="preserve">Zakres pomiaru wzrostomierza </w:t>
            </w:r>
            <w:r>
              <w:rPr>
                <w:color w:val="000000"/>
                <w:sz w:val="20"/>
                <w:szCs w:val="20"/>
              </w:rPr>
              <w:t>min.:</w:t>
            </w:r>
            <w:r>
              <w:rPr>
                <w:sz w:val="20"/>
                <w:szCs w:val="20"/>
              </w:rPr>
              <w:t xml:space="preserve"> 60 - 210 cm </w:t>
            </w:r>
          </w:p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ziałka: 1 mm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łatna pierwotna legalizacj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min. 24 mies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ilość (częstotliwość) przeglądów  wymagana przez producenta sprzętu (zgodnie z instrukcją używania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Default"/>
              <w:spacing w:before="120" w:after="120"/>
              <w:ind w:right="-9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ga medyczna niemowlęca – 2 szt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 markę, model, producenta oferowanej wagi medycznej niemowlęcej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x. zakres pomiarowy: 10/20 kg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miar szalki min:  550 x 300mm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r wagi min: 550 x 135 x 300 m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ziałka elementarna d: 5/10 g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a: tworzywo AB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 LC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: kilogra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mulator wewnętrzn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cz sieciowy: zasilacz zewnętrzn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s pracy na zasilaczu akumulatorowym do 35 godz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łatna pierwotna legalizacj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min. 24 mies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ilość (częstotliwość) przeglądów  wymagana przez producenta sprzętu (zgodnie z instrukcją używania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pacing w:lineRule="auto" w:line="240" w:before="120" w:after="120"/>
              <w:ind w:left="0" w:right="-108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Default"/>
              <w:spacing w:before="120" w:after="120"/>
              <w:ind w:right="-92" w:hanging="0"/>
              <w:jc w:val="center"/>
              <w:rPr>
                <w:b/>
                <w:b/>
              </w:rPr>
            </w:pPr>
            <w:r>
              <w:rPr>
                <w:b/>
              </w:rPr>
              <w:t>Rower stacjonarny  -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 markę, model, producenta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z niskim wejściem, ułatwiająca korzystanie ze sprzętu osobom po kontuzjach i  seniorom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/>
            </w:pPr>
            <w:r>
              <w:rPr>
                <w:sz w:val="20"/>
                <w:szCs w:val="20"/>
              </w:rPr>
              <w:t xml:space="preserve">Waga pacjenta max.:   minimum do 150 kg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rowerka: wymiary (dł. x szer. x wys.): 123 x 57,5 x 154 cm (+/-2cm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ga rowerka max. 40,00 kg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oporu: elektromagnetyczn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omputerow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92" w:hanging="0"/>
              <w:rPr/>
            </w:pPr>
            <w:r>
              <w:rPr>
                <w:sz w:val="20"/>
                <w:szCs w:val="20"/>
              </w:rPr>
              <w:t>Ilość programów obciążenia: min. 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siodełka i kierownicy pozwalająca  dopasować wysokość do indywidualnych warunków pacjent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/>
            </w:pPr>
            <w:r>
              <w:rPr>
                <w:sz w:val="20"/>
                <w:szCs w:val="20"/>
              </w:rPr>
              <w:t xml:space="preserve">Siodełko z pianki typu EVA pokryte skórą ekologiczną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siodełka w pionie i poziomie umożliwiające dostosowanie roweru do pacjent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sokości siodełka (od ziemi): min. 80 - 100 cm (+/- 5 cm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sokości siodełka (od pedałów): 70 - 86 cm (+/- 5 cm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92" w:hanging="0"/>
              <w:rPr/>
            </w:pPr>
            <w:r>
              <w:rPr>
                <w:sz w:val="20"/>
                <w:szCs w:val="20"/>
              </w:rPr>
              <w:t xml:space="preserve">Ilość poziomów regulacji siodełka : min. 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ć kierownicy od siodełka: 36 - 43 cm (odległość mierzona od jego początku siodełka do wspornika kierownicy) (+/- 2 cm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ąta nachylenia kierownic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sory pulsu w uchwytach kierownicy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/>
            </w:pPr>
            <w:r>
              <w:rPr>
                <w:color w:val="000000"/>
                <w:sz w:val="20"/>
                <w:szCs w:val="20"/>
              </w:rPr>
              <w:t>Stabilizatory  min. szerokość: przedni</w:t>
            </w:r>
            <w:r>
              <w:rPr>
                <w:sz w:val="20"/>
                <w:szCs w:val="20"/>
              </w:rPr>
              <w:t xml:space="preserve"> 57,5 cm, tylni 57,5 cm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ółka transportowe w przednim stabilizatorze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Nakładki poziomujące we wszystkich stabilizatorach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ypoślizgowe, samopoziomujące pedały z regulowanymi paskami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ółeczka na urządzenie mobilne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/>
            </w:pPr>
            <w:r>
              <w:rPr>
                <w:sz w:val="20"/>
                <w:szCs w:val="20"/>
              </w:rPr>
              <w:t>Zasilacz: Input: 100-240V -50/60HZ 0,4A Max, Output: 9,0V 1,5A  max. 13,5W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92" w:hanging="0"/>
              <w:rPr/>
            </w:pPr>
            <w:r>
              <w:rPr>
                <w:sz w:val="20"/>
                <w:szCs w:val="20"/>
              </w:rPr>
              <w:t>Komputer : Kolorowy wyświetlacz LC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8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erzone parametry: czas, prędkość, dystans, całkowity dystans (ODO), ilość obrotów na minutę (RPM), zużycie energii podczas treningu (WATT), kalorie,  puls,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2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rogramy treningowe:  </w:t>
            </w:r>
          </w:p>
          <w:p>
            <w:pPr>
              <w:pStyle w:val="Default"/>
              <w:spacing w:before="0" w:after="8"/>
              <w:ind w:right="-92" w:hanging="0"/>
              <w:rPr/>
            </w:pPr>
            <w:r>
              <w:rPr>
                <w:sz w:val="20"/>
                <w:szCs w:val="20"/>
              </w:rPr>
              <w:t xml:space="preserve">min. 12 programów predefiniowanych: 4 programy dla początkujących (Beginner), 4 programy dla zaawansowanych (Advance), 4 programy dla sportowców (Sporty) </w:t>
            </w:r>
          </w:p>
          <w:p>
            <w:pPr>
              <w:pStyle w:val="Default"/>
              <w:spacing w:before="0" w:after="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manualny </w:t>
            </w:r>
          </w:p>
          <w:p>
            <w:pPr>
              <w:pStyle w:val="Default"/>
              <w:spacing w:before="0" w:after="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programy Cardio sterowane tętnem </w:t>
            </w:r>
          </w:p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sterowany WAT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,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2" w:hanging="0"/>
              <w:rPr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rty: USB ,  Bluetooth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liczanie ustawionej wartości (czasu, dystansu, ilość kalorii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trzeżenie o przekroczeniu ustawionej wartości pulsu (z alarmem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lse Rate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iar tkanki tłuszczowej </w:t>
            </w:r>
          </w:p>
          <w:p>
            <w:pPr>
              <w:pStyle w:val="Default"/>
              <w:spacing w:before="0" w:after="18"/>
              <w:ind w:right="-9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before="0" w:after="18"/>
              <w:ind w:right="-9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ametr punktowany:</w:t>
            </w:r>
          </w:p>
          <w:p>
            <w:pPr>
              <w:pStyle w:val="Default"/>
              <w:spacing w:before="0" w:after="18"/>
              <w:ind w:right="-9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k – 10 pkt</w:t>
            </w:r>
          </w:p>
          <w:p>
            <w:pPr>
              <w:pStyle w:val="Default"/>
              <w:spacing w:before="0" w:after="18"/>
              <w:ind w:right="-92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ie – 0 pk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zczędzanie energii - wyłączenie po 4 minutach bezczynności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min. 24 mies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ilość (częstotliwość) przeglądów  wymagana przez producenta sprzętu (zgodnie z instrukcją używania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Default"/>
              <w:ind w:right="-92" w:hanging="0"/>
              <w:jc w:val="center"/>
              <w:rPr>
                <w:b/>
                <w:b/>
              </w:rPr>
            </w:pPr>
            <w:r>
              <w:rPr>
                <w:b/>
              </w:rPr>
              <w:t>Wózek inwalidzki wzmocniony – 2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 markę, model, producenta wózka 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Rama: stalow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Sposób składania wózka: składany na podwójnym krzyżaku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Ciągi: stalowe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nóżki: uchylne ze skokową regulacją długośc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mulec postojowy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łokietniki: krótkie z funkcją demontażu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kół tylnych: pełne o średnicy 24"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kół przednich: gumowe o średnicy 8"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8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or ramy: srebrno-czarny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7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wózka manualnego: wózek ręczny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7"/>
              <w:ind w:right="-92" w:hanging="0"/>
              <w:rPr/>
            </w:pPr>
            <w:r>
              <w:rPr>
                <w:sz w:val="20"/>
                <w:szCs w:val="20"/>
              </w:rPr>
              <w:t xml:space="preserve">Maksymalna waga użytkownika: </w:t>
            </w:r>
            <w:r>
              <w:rPr>
                <w:b/>
                <w:bCs/>
                <w:sz w:val="20"/>
                <w:szCs w:val="20"/>
              </w:rPr>
              <w:t>min. 225 kg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7"/>
              <w:ind w:right="-92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żliwość składani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7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rokość całkowita: 80 cm (w rozm. 56 cm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7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ć całkowita 123 cm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7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siedziska od podłoża 52 cm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7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sokość całkowita 93 cm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7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miary siedziska 56 cm x 47 cm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7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aga max: 24 kg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warancja min. 24 mies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Default"/>
              <w:ind w:right="-9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pety automatyczne z regulowaną objętością – 5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Calibri"/>
                <w:b/>
                <w:color w:val="00B05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B050"/>
                <w:sz w:val="18"/>
                <w:szCs w:val="18"/>
              </w:rPr>
            </w:pPr>
            <w:r>
              <w:rPr>
                <w:rFonts w:cs="Calibri"/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color w:val="00B050"/>
                <w:sz w:val="18"/>
                <w:szCs w:val="18"/>
              </w:rPr>
            </w:pPr>
            <w:r>
              <w:rPr>
                <w:rFonts w:cs="Calibri"/>
                <w:color w:val="00B05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Default"/>
              <w:ind w:right="-92" w:hanging="0"/>
              <w:rPr>
                <w:color w:val="00B050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Podać markę, model, producenta pipet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B050"/>
                <w:sz w:val="18"/>
                <w:szCs w:val="18"/>
              </w:rPr>
            </w:pPr>
            <w:r>
              <w:rPr>
                <w:rFonts w:cs="Calibri"/>
                <w:color w:val="00B05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B050"/>
                <w:sz w:val="18"/>
                <w:szCs w:val="18"/>
              </w:rPr>
            </w:pPr>
            <w:r>
              <w:rPr>
                <w:rFonts w:cs="Calibri"/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cs="Calibri"/>
                <w:color w:val="00B050"/>
                <w:sz w:val="18"/>
                <w:szCs w:val="18"/>
              </w:rPr>
            </w:pPr>
            <w:r>
              <w:rPr>
                <w:rFonts w:cs="Calibri"/>
                <w:color w:val="00B05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onomiczny kształt, niska waga pipety zwiększające komfort prac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ększona wytrzymałość dzięki zastosowaniu pierścienia ze stali nierdzewnej, chroniącego krawędzie głowicy urządzenia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e w tłok odporny na korozję i działanie związków chemicznych, który można obsługiwać jedną ręk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alna konstrukcja wyrzutnika końcówek minimalizująca ryzyko powstawania aerozol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ężynowy stożek końcowy umożliwiający obsługę pipety bez wysiłk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i łatwość w ustawianiu żądanej objętośc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/>
            </w:pPr>
            <w:r>
              <w:rPr>
                <w:sz w:val="20"/>
                <w:szCs w:val="20"/>
              </w:rPr>
              <w:t>Pipety w całości autoklawowalne, łatwe do utrzymania w czystości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ny kod pozwalający użytkownikowi na szybką identyfikację pipety o żądanym zakresie pojemności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Heading"/>
              <w:ind w:right="-92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emności pipet :     10 -100 μl    - 1szt.</w:t>
            </w:r>
          </w:p>
          <w:p>
            <w:pPr>
              <w:pStyle w:val="Normal"/>
              <w:spacing w:lineRule="auto" w:line="240" w:before="0" w:after="0"/>
              <w:ind w:right="-92" w:hanging="0"/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                             </w:t>
            </w: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rFonts w:cs="Calibri"/>
                <w:sz w:val="20"/>
                <w:szCs w:val="20"/>
              </w:rPr>
              <w:t>20 -200 μl      - 1 szt.</w:t>
            </w:r>
          </w:p>
          <w:p>
            <w:pPr>
              <w:pStyle w:val="ListHeading"/>
              <w:ind w:right="-92" w:hanging="0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 - 1000 μl - 2 szt.</w:t>
            </w:r>
          </w:p>
          <w:p>
            <w:pPr>
              <w:pStyle w:val="ListContents"/>
              <w:ind w:left="567" w:right="-92" w:hanging="0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- 5000 µl  -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/>
            </w:pPr>
            <w:r>
              <w:rPr>
                <w:sz w:val="20"/>
                <w:szCs w:val="20"/>
              </w:rPr>
              <w:t>Pipety posiadające Świadectwo kalibracji, potwierdzające zgodność z wymogami dobrej praktyki laboratoryjnej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min. 24 mies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I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Default"/>
              <w:ind w:right="-92" w:hanging="0"/>
              <w:jc w:val="center"/>
              <w:rPr>
                <w:b/>
                <w:b/>
              </w:rPr>
            </w:pPr>
            <w:r>
              <w:rPr>
                <w:b/>
              </w:rPr>
              <w:t>Wytrząsarka  laboratoryjna –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 markę, model, producenta wytrząsarki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 (podać)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ąsarka z funkcją pracy impulsowej lub ciągłej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/>
            </w:pPr>
            <w:r>
              <w:rPr>
                <w:sz w:val="20"/>
                <w:szCs w:val="20"/>
              </w:rPr>
              <w:t>Zakres prędkości od 500 do 2500 obr./min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onowe nóżki gwarantujące zachowanie położenia i jego stabilność podczas pracy urządze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dna obudowa  odlewana ciśnieniowo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kupu akcesoriów i mocowań do różnego typu szkła laboratoryjnego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5"/>
              <w:gridCol w:w="2729"/>
            </w:tblGrid>
            <w:tr>
              <w:trPr>
                <w:trHeight w:val="110" w:hRule="atLeast"/>
              </w:trPr>
              <w:tc>
                <w:tcPr>
                  <w:tcW w:w="3585" w:type="dxa"/>
                  <w:tcBorders/>
                </w:tcPr>
                <w:p>
                  <w:pPr>
                    <w:pStyle w:val="Default"/>
                    <w:ind w:left="-75" w:right="-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opuszczalne obciążenie (z przystawką) 0,4 </w:t>
                  </w:r>
                </w:p>
              </w:tc>
              <w:tc>
                <w:tcPr>
                  <w:tcW w:w="2729" w:type="dxa"/>
                  <w:tcBorders/>
                </w:tcPr>
                <w:p>
                  <w:pPr>
                    <w:pStyle w:val="Default"/>
                    <w:ind w:right="-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g.</w:t>
                  </w:r>
                </w:p>
              </w:tc>
            </w:tr>
          </w:tbl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3"/>
              <w:gridCol w:w="2713"/>
            </w:tblGrid>
            <w:tr>
              <w:trPr>
                <w:trHeight w:val="110" w:hRule="atLeast"/>
              </w:trPr>
              <w:tc>
                <w:tcPr>
                  <w:tcW w:w="2713" w:type="dxa"/>
                  <w:tcBorders/>
                </w:tcPr>
                <w:p>
                  <w:pPr>
                    <w:pStyle w:val="Default"/>
                    <w:ind w:left="-75" w:right="-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oc wejściowa  silnika</w:t>
                  </w:r>
                </w:p>
              </w:tc>
              <w:tc>
                <w:tcPr>
                  <w:tcW w:w="2713" w:type="dxa"/>
                  <w:tcBorders/>
                </w:tcPr>
                <w:p>
                  <w:pPr>
                    <w:pStyle w:val="Default"/>
                    <w:ind w:right="-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9 W </w:t>
                  </w:r>
                </w:p>
              </w:tc>
            </w:tr>
          </w:tbl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5"/>
              <w:gridCol w:w="2685"/>
            </w:tblGrid>
            <w:tr>
              <w:trPr>
                <w:trHeight w:val="110" w:hRule="atLeast"/>
              </w:trPr>
              <w:tc>
                <w:tcPr>
                  <w:tcW w:w="2685" w:type="dxa"/>
                  <w:tcBorders/>
                </w:tcPr>
                <w:p>
                  <w:pPr>
                    <w:pStyle w:val="Default"/>
                    <w:ind w:left="-75" w:right="-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c wyjściowa silnika </w:t>
                  </w:r>
                </w:p>
              </w:tc>
              <w:tc>
                <w:tcPr>
                  <w:tcW w:w="2685" w:type="dxa"/>
                  <w:tcBorders/>
                </w:tcPr>
                <w:p>
                  <w:pPr>
                    <w:pStyle w:val="Default"/>
                    <w:ind w:right="-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 W </w:t>
                  </w:r>
                </w:p>
              </w:tc>
            </w:tr>
          </w:tbl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1"/>
              <w:gridCol w:w="2803"/>
            </w:tblGrid>
            <w:tr>
              <w:trPr>
                <w:trHeight w:val="110" w:hRule="atLeast"/>
              </w:trPr>
              <w:tc>
                <w:tcPr>
                  <w:tcW w:w="3861" w:type="dxa"/>
                  <w:tcBorders/>
                </w:tcPr>
                <w:p>
                  <w:pPr>
                    <w:pStyle w:val="Default"/>
                    <w:ind w:left="-75" w:right="-92" w:hanging="0"/>
                    <w:rPr/>
                  </w:pPr>
                  <w:r>
                    <w:rPr>
                      <w:sz w:val="20"/>
                      <w:szCs w:val="20"/>
                    </w:rPr>
                    <w:t>Regulacja prędkości  w  skali  0-6</w:t>
                  </w:r>
                </w:p>
              </w:tc>
              <w:tc>
                <w:tcPr>
                  <w:tcW w:w="2803" w:type="dxa"/>
                  <w:tcBorders/>
                </w:tcPr>
                <w:p>
                  <w:pPr>
                    <w:pStyle w:val="Default"/>
                    <w:snapToGrid w:val="false"/>
                    <w:ind w:right="-92" w:firstLine="95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2"/>
              <w:gridCol w:w="3043"/>
            </w:tblGrid>
            <w:tr>
              <w:trPr>
                <w:trHeight w:val="110" w:hRule="atLeast"/>
              </w:trPr>
              <w:tc>
                <w:tcPr>
                  <w:tcW w:w="4002" w:type="dxa"/>
                  <w:tcBorders/>
                </w:tcPr>
                <w:p>
                  <w:pPr>
                    <w:pStyle w:val="Default"/>
                    <w:ind w:left="-75" w:right="-92" w:hanging="0"/>
                    <w:rPr/>
                  </w:pPr>
                  <w:r>
                    <w:rPr>
                      <w:sz w:val="20"/>
                      <w:szCs w:val="20"/>
                    </w:rPr>
                    <w:t>Wymiary (szer. × wys. × gł.) 120x 140 x 138 mm  (+/-20mm)</w:t>
                  </w:r>
                </w:p>
              </w:tc>
              <w:tc>
                <w:tcPr>
                  <w:tcW w:w="3043" w:type="dxa"/>
                  <w:tcBorders/>
                </w:tcPr>
                <w:p>
                  <w:pPr>
                    <w:pStyle w:val="Default"/>
                    <w:snapToGrid w:val="false"/>
                    <w:ind w:right="-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9"/>
              <w:gridCol w:w="2729"/>
            </w:tblGrid>
            <w:tr>
              <w:trPr>
                <w:trHeight w:val="110" w:hRule="atLeast"/>
              </w:trPr>
              <w:tc>
                <w:tcPr>
                  <w:tcW w:w="2729" w:type="dxa"/>
                  <w:tcBorders/>
                </w:tcPr>
                <w:p>
                  <w:pPr>
                    <w:pStyle w:val="Default"/>
                    <w:ind w:right="-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iężar  max. 4,0 kg.</w:t>
                  </w:r>
                </w:p>
              </w:tc>
              <w:tc>
                <w:tcPr>
                  <w:tcW w:w="2729" w:type="dxa"/>
                  <w:tcBorders/>
                </w:tcPr>
                <w:p>
                  <w:pPr>
                    <w:pStyle w:val="Default"/>
                    <w:snapToGrid w:val="false"/>
                    <w:ind w:right="-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2"/>
              <w:gridCol w:w="2792"/>
            </w:tblGrid>
            <w:tr>
              <w:trPr>
                <w:trHeight w:val="110" w:hRule="atLeast"/>
              </w:trPr>
              <w:tc>
                <w:tcPr>
                  <w:tcW w:w="4152" w:type="dxa"/>
                  <w:tcBorders/>
                </w:tcPr>
                <w:p>
                  <w:pPr>
                    <w:pStyle w:val="Default"/>
                    <w:ind w:right="-92" w:hanging="0"/>
                    <w:rPr/>
                  </w:pPr>
                  <w:r>
                    <w:rPr>
                      <w:sz w:val="20"/>
                      <w:szCs w:val="20"/>
                    </w:rPr>
                    <w:t>Dopuszczalna temperatura otoczenia 5 – 40 °C</w:t>
                  </w:r>
                </w:p>
              </w:tc>
              <w:tc>
                <w:tcPr>
                  <w:tcW w:w="2792" w:type="dxa"/>
                  <w:tcBorders/>
                </w:tcPr>
                <w:p>
                  <w:pPr>
                    <w:pStyle w:val="Default"/>
                    <w:snapToGrid w:val="false"/>
                    <w:ind w:left="-104" w:right="-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2"/>
              <w:gridCol w:w="2703"/>
            </w:tblGrid>
            <w:tr>
              <w:trPr>
                <w:trHeight w:val="110" w:hRule="atLeast"/>
              </w:trPr>
              <w:tc>
                <w:tcPr>
                  <w:tcW w:w="4152" w:type="dxa"/>
                  <w:tcBorders/>
                </w:tcPr>
                <w:p>
                  <w:pPr>
                    <w:pStyle w:val="Default"/>
                    <w:ind w:right="-92" w:hanging="0"/>
                    <w:rPr/>
                  </w:pPr>
                  <w:r>
                    <w:rPr>
                      <w:sz w:val="20"/>
                      <w:szCs w:val="20"/>
                    </w:rPr>
                    <w:t>Dopuszczalna wilgotność względna  80 %</w:t>
                  </w:r>
                </w:p>
              </w:tc>
              <w:tc>
                <w:tcPr>
                  <w:tcW w:w="2703" w:type="dxa"/>
                  <w:tcBorders/>
                </w:tcPr>
                <w:p>
                  <w:pPr>
                    <w:pStyle w:val="Default"/>
                    <w:snapToGrid w:val="false"/>
                    <w:ind w:right="-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2"/>
            </w:tblGrid>
            <w:tr>
              <w:trPr>
                <w:trHeight w:val="110" w:hRule="atLeast"/>
              </w:trPr>
              <w:tc>
                <w:tcPr>
                  <w:tcW w:w="4212" w:type="dxa"/>
                  <w:tcBorders/>
                </w:tcPr>
                <w:p>
                  <w:pPr>
                    <w:pStyle w:val="Default"/>
                    <w:ind w:right="-92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Napięcie 220-240/15/110 V,  50/60 Hz </w:t>
                  </w:r>
                </w:p>
                <w:p>
                  <w:pPr>
                    <w:pStyle w:val="Default"/>
                    <w:ind w:right="-92" w:hanging="0"/>
                    <w:rPr/>
                  </w:pPr>
                  <w:r>
                    <w:rPr>
                      <w:sz w:val="20"/>
                      <w:szCs w:val="20"/>
                    </w:rPr>
                    <w:t>zasilanie 60 W</w:t>
                  </w:r>
                </w:p>
              </w:tc>
            </w:tr>
          </w:tbl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min. 24 mies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ilość (częstotliwość) przeglądów  wymagana przez producenta sprzętu (zgodnie z instrukcją używania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XII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Default"/>
              <w:ind w:right="-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uminator naczyń krwionośnych (Skaner żył ze stojakiem nablatowym) – 1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nazwę, model, producenta oferowanego skanera ży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ni dla dorosłych, dzieci i noworodkó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oziomów jasności – możliwość dostosowania obrazu projekcyjnego do najbardziej komfortowej jasnośc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definiowania funkcji pozwalających dostosować się do pacjentów w różnym wieku, kształtu ciała, koloru skóry, wagi i różnych środowisk operacyjnych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niejszenie zakłóceń włosów by naczynia krwionośne były wyraźniejsz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poprawy obrazu : Zwiększenie wyrazistości wykrywania naczyń krwionośnych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yb uśpienia: Wejście w tryb niskiej mocy, gdy urządzenie potrzebuje krótkich przerw, </w:t>
            </w:r>
          </w:p>
          <w:p>
            <w:pPr>
              <w:pStyle w:val="Default"/>
              <w:ind w:right="-92" w:hanging="0"/>
              <w:rPr/>
            </w:pPr>
            <w:r>
              <w:rPr>
                <w:sz w:val="20"/>
                <w:szCs w:val="20"/>
              </w:rPr>
              <w:t>i może zostać szybko wzbudzony do pracy Możliwość dostosowania czasu uśpienia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ra może zapisać wyświetlane obrazy oraz je nagrywa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pamięci obrazów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 xml:space="preserve"> </w:t>
            </w:r>
            <w:r>
              <w:rPr>
                <w:rFonts w:eastAsia="MS Gothic;ＭＳ ゴシック"/>
                <w:sz w:val="20"/>
                <w:szCs w:val="20"/>
              </w:rPr>
              <w:t>do 6000 zestawów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odłączenia urządzenia do komputera w celu  wyświetlenia przechowywanych obrazów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wyłączenie w przypadku pozostawienia urządzenia bez pracy przez 35 minu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a podczerwieni: 760-940n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 wykrywania podczerwieni: 0-10 m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ć wykrywania żył: 15-25c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położenia naczyń krwionośnych: ±0,3m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ki poziom hałasu podczas pracy: ≤40D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 o niskiej pojemności baterii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umulator litowy o poj. min. 5000mAh, czas pracy  min.3 godzin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chnologia projekcji TI DLP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lanie ładowania: 5V, 5A, 100V-240V 50Hz-60Hz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miar: 23 x16 x 6 (w cm.) (+/- 1 cm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jak z uchwytem na stó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warancja min. 24 miesięcy (podać okres gwarancji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ilość (częstotliwość) przeglądów  wymagana przez producenta sprzętu (zgodnie z instrukcją używania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1"/>
              <w:snapToGrid w:val="false"/>
              <w:spacing w:lineRule="auto" w:line="240" w:before="0" w:after="0"/>
              <w:ind w:left="360" w:hanging="36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ind w:right="-92" w:hanging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Wymagania ogólne dla wszystkich pozycji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92" w:hanging="0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kolenie personelu medycznego z zasad eksploatacji i obsługi urządzeń w miejscu użytkowania sprzętu</w:t>
            </w:r>
            <w:r>
              <w:rPr>
                <w:rFonts w:cs="Calibri"/>
                <w:color w:val="FF010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-9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 okresie gwarancyjnym wykonywanie min. 1  bezpłatnego przeglądu oraz serwisowanie zgodnie z wymaganiami/ zaleceniami producenta, ostatni na koniec gwarancji – dot.  sprzętu, dla którego zgodnie z zaleceniami producenta sprzętu (w instrukcji obsługi) jest wymagane dokonywanie przeglądów (podać ilość przeglądów zgodnie z zaleceniami producenta wyrobu medycznego przy każdej pozycji tabeli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9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as reakcji serwisu na zgłoszenie z podjęciem naprawy (nie dłuższy niż 48 h) w dni robocze (od pn-pt z wyłączeniem dni ustawowo wolnych od pracy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9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as naprawy nie wymagający sprowadzenia części zamiennych max. 3 dni robocz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9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as naprawy wymagający sprowadzenia części zamiennych max. 5 dni robocz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9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warancja na wymieniony element/ podzespół na okres, na jaki gwarancji udzieli producent wymienionego elementu/podzespołu albo do upływu terminu gwarancji na całe urz</w:t>
            </w:r>
            <w:r>
              <w:rPr>
                <w:rFonts w:eastAsia="TimesNewRoman;Times New Roman" w:cs="Calibri" w:ascii="Calibri" w:hAnsi="Calibri"/>
                <w:sz w:val="20"/>
                <w:szCs w:val="20"/>
              </w:rPr>
              <w:t>ą</w:t>
            </w:r>
            <w:r>
              <w:rPr>
                <w:rFonts w:cs="Calibri" w:ascii="Calibri" w:hAnsi="Calibri"/>
                <w:sz w:val="20"/>
                <w:szCs w:val="20"/>
              </w:rPr>
              <w:t>dzenie, w zale</w:t>
            </w:r>
            <w:r>
              <w:rPr>
                <w:rFonts w:eastAsia="TimesNewRoman;Times New Roman" w:cs="Calibri" w:ascii="Calibri" w:hAnsi="Calibri"/>
                <w:sz w:val="20"/>
                <w:szCs w:val="20"/>
              </w:rPr>
              <w:t>ż</w:t>
            </w:r>
            <w:r>
              <w:rPr>
                <w:rFonts w:cs="Calibri" w:ascii="Calibri" w:hAnsi="Calibri"/>
                <w:sz w:val="20"/>
                <w:szCs w:val="20"/>
              </w:rPr>
              <w:t>no</w:t>
            </w:r>
            <w:r>
              <w:rPr>
                <w:rFonts w:eastAsia="TimesNewRoman;Times New Roman" w:cs="Calibri" w:ascii="Calibri" w:hAnsi="Calibri"/>
                <w:sz w:val="20"/>
                <w:szCs w:val="20"/>
              </w:rPr>
              <w:t>ś</w:t>
            </w:r>
            <w:r>
              <w:rPr>
                <w:rFonts w:cs="Calibri" w:ascii="Calibri" w:hAnsi="Calibri"/>
                <w:sz w:val="20"/>
                <w:szCs w:val="20"/>
              </w:rPr>
              <w:t>ci, który termin upłynie pó</w:t>
            </w:r>
            <w:r>
              <w:rPr>
                <w:rFonts w:eastAsia="TimesNewRoman;Times New Roman" w:cs="Calibri" w:ascii="Calibri" w:hAnsi="Calibri"/>
                <w:sz w:val="20"/>
                <w:szCs w:val="20"/>
              </w:rPr>
              <w:t>ź</w:t>
            </w:r>
            <w:r>
              <w:rPr>
                <w:rFonts w:cs="Calibri" w:ascii="Calibri" w:hAnsi="Calibri"/>
                <w:sz w:val="20"/>
                <w:szCs w:val="20"/>
              </w:rPr>
              <w:t>niej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9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9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obejmuje wszystkie koszty związane z przeglądami, dojazdem i usunięciem uster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9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Instrukcja obsługi w języku polskim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-9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Gwarancja produkcji części zamiennych minimum 10 lat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;</w:t>
      </w:r>
    </w:p>
    <w:p>
      <w:pPr>
        <w:pStyle w:val="Listawypunktowana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.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14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14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12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51"/>
        <w:gridCol w:w="519"/>
        <w:gridCol w:w="651"/>
        <w:gridCol w:w="1378"/>
        <w:gridCol w:w="1439"/>
        <w:gridCol w:w="902"/>
        <w:gridCol w:w="1374"/>
      </w:tblGrid>
      <w:tr>
        <w:trPr/>
        <w:tc>
          <w:tcPr>
            <w:tcW w:w="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5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3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Aparat EKG 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Holter ciśnienia 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ideolaryngoskop z torem wizyjnym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halator (Komora inhalacyjna)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otel do pobierania krwi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lektroniczna waga medyczna ze wzrostomierzem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aga medyczna niemowlęca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wer stacjonarny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ózek inwalidzki wzmocniony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ipety laboratoryjne z regulowaną pojemnością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ytrząsarka laboratoryjna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luminator naczyń krwionośnych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</w:rPr>
              <w:t>Razem: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>Zał. 1</w:t>
    </w:r>
    <w:r>
      <w:rPr>
        <w:lang w:val="pl-PL"/>
      </w:rPr>
      <w:t xml:space="preserve">A-18  </w:t>
    </w:r>
    <w:r>
      <w:rPr/>
      <w:t xml:space="preserve"> Opis przedmiotu zamówienia – </w:t>
    </w:r>
    <w:r>
      <w:rPr>
        <w:lang w:val="pl-PL"/>
      </w:rPr>
      <w:t>Sprzęt medyczny różny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.DZP.241.06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b w:val="false"/>
        <w:bCs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ascii="Calibri" w:hAnsi="Calibri" w:cs="Calibri"/>
      </w:rPr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WWZnak5">
    <w:name w:val="WW- Znak5"/>
    <w:qFormat/>
    <w:rPr>
      <w:rFonts w:ascii="Calibri" w:hAnsi="Calibri" w:eastAsia="Calibri" w:cs="Calibri"/>
      <w:sz w:val="22"/>
      <w:szCs w:val="22"/>
    </w:rPr>
  </w:style>
  <w:style w:type="character" w:styleId="WWZnak6">
    <w:name w:val="WW- Znak6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宋体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3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Yu Mincho;MS Mincho" w:cs="Calibri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Heading">
    <w:name w:val="List Heading"/>
    <w:basedOn w:val="Standard"/>
    <w:next w:val="Normal"/>
    <w:qFormat/>
    <w:pPr>
      <w:widowControl w:val="false"/>
      <w:spacing w:lineRule="auto" w:line="240"/>
    </w:pPr>
    <w:rPr>
      <w:rFonts w:ascii="Liberation Serif" w:hAnsi="Liberation Serif" w:eastAsia="Segoe UI" w:cs="Tahoma"/>
      <w:color w:val="000000"/>
      <w:lang w:bidi="hi-IN"/>
    </w:rPr>
  </w:style>
  <w:style w:type="paragraph" w:styleId="ListContents">
    <w:name w:val="List Contents"/>
    <w:basedOn w:val="Standard"/>
    <w:qFormat/>
    <w:pPr>
      <w:widowControl w:val="false"/>
      <w:spacing w:lineRule="auto" w:line="240"/>
      <w:ind w:left="567" w:hanging="0"/>
    </w:pPr>
    <w:rPr>
      <w:rFonts w:ascii="Liberation Serif" w:hAnsi="Liberation Serif" w:eastAsia="Segoe UI" w:cs="Tahoma"/>
      <w:color w:val="00000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urzadzenia-do-monitorowania-czynnosci-serca-2724" TargetMode="External"/><Relationship Id="rId3" Type="http://schemas.openxmlformats.org/officeDocument/2006/relationships/hyperlink" Target="https://www.portalzp.pl/kody-cpv/szczegoly/rowery-stacjonarne-414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4:26:00Z</dcterms:created>
  <dc:creator>SPZOZ</dc:creator>
  <dc:description/>
  <dc:language>en-US</dc:language>
  <cp:lastModifiedBy>Danuta</cp:lastModifiedBy>
  <cp:lastPrinted>2021-05-26T10:11:00Z</cp:lastPrinted>
  <dcterms:modified xsi:type="dcterms:W3CDTF">2023-07-31T13:13:00Z</dcterms:modified>
  <cp:revision>12</cp:revision>
  <dc:subject/>
  <dc:title>Opis przedmiotu zamówienia</dc:title>
</cp:coreProperties>
</file>