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5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5 – Respirator (1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"/>
          <w:lang w:eastAsia="zh-CN"/>
        </w:rPr>
      </w:pPr>
      <w:r>
        <w:rPr>
          <w:rFonts w:eastAsia="SimSun;ËÎĚĺ" w:cs="Tahoma"/>
          <w:b/>
          <w:lang w:eastAsia="zh-CN"/>
        </w:rPr>
        <w:t>„</w:t>
      </w:r>
      <w:r>
        <w:rPr>
          <w:rFonts w:eastAsia="SimSun;ËÎĚĺ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"/>
          <w:b/>
          <w:i/>
          <w:iCs/>
          <w:lang w:eastAsia="zh-CN"/>
        </w:rPr>
        <w:t>”</w:t>
      </w:r>
      <w:r>
        <w:rPr>
          <w:rFonts w:eastAsia="SimSun;ËÎĚĺ" w:cs="Tahoma"/>
          <w:i/>
          <w:iCs/>
          <w:lang w:eastAsia="zh-CN"/>
        </w:rPr>
        <w:t xml:space="preserve"> </w:t>
      </w:r>
      <w:r>
        <w:rPr>
          <w:rFonts w:eastAsia="SimSun;ËÎĚĺ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Respiratora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33157000-5 Urządzenia do terapii gazowej i oddechowej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33157400-9 Medyczna aparatura oddechowa</w:t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5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560"/>
        <w:gridCol w:w="3685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odać markę, model, producenta oferowanego Respiratora:     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Style w:val="Domylnaczcionkaakapitu1"/>
                <w:rFonts w:cs="Calibri"/>
                <w:b/>
                <w:bCs/>
              </w:rPr>
              <w:t>Respirator (1 sz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irator do długotrwałej terapii niewydolności oddechowej różnego pochod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irator dla dzieci i dorosł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Możliwość rozbudowy o opcję neonatologicz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irator na wózku o stabilnej konstrukcji z blokadą kó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dotykowy: szklany ekran pojemnościowy, przekątna minimum 15,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swobodnego obrotu ekranu i zmiany kąta nachylenia w celu dopasowania do wymagań stanowiska do intensywnej terapii bez użycia narzęd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wieszenia respiratora na sufitowej jednostce zasilającej (kolumnie) lub postawienia na półce kolum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w tlen i powietrze z sieci centralnej o ciśnieniu w zakresie minimum od 2,7 do 6 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ryjne zasilanie z wewnętrznego akumulatora do podtrzymania pracy urządzenia – minimalny czas pracy na akumulatorze 30 minu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w minutach dostępnego czasu pracy respiratora na wewnętrznym akumulato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yby wentylacji i nasta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C-CMV, AC (CMVAssist)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tryb wentylacji Dual BiLevel S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C-SIMV, PC-SIMV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tryb wentylacji Dynamiczny BiLevel S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-SIMV, PC-AC, PC-BIPAP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tryb wentylacji PC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N-CPAP/PS i V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ech na dwóch poziomach ciśnienia typu BIP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ntylacja nieinwazyjna (NIV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kontrolowana objętościowo ze zminimalizowanym szczytowym ciśnieniem oddechowym typu AutoFlo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kontrolowana ciśnieniowo z gwarantowaną objetością docelową typu V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Automatyczna kompensacja oporów rurki tracheotomijnej (ATC). Dostępne w trybach spontanicznych i wymuszonych; wewnętrzna średnica rurki wewnątrztchawiczej ET w rozmiarze min. 4-12 mm oraz rurki tracheotomijnej w rozm. min. 4 do 12 mm; stopień kompensacji regulowany w zakresie 25-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O2 wysokimi przepły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tryb AP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manewr kreślenia pętli P-V niskim przepływem ( LF P-V Loo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Tryb obowiązkowej wentylacji minutowej typu VC-M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tryb wentylacji proporcjonalnej P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rozbudowy w tryb wsparcia ciśnieniowego typu Pressure Support 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aparat z trybem wentylacji Dual BiLeve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Mozliwość rozbudowy o tryb wentylacji tzw. "szumowej" V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ficzna dynamiczna wizualizacja płuc pacjenta (SPV) wraz z wartościami mierzonymi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dynamiczny widok płuca wraz z wartościami mierzon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automatyczny protokół odzwyczajania pacjenta od respiratora oparty na pomiarach parametrów spontanicznej VT, RR oraz kapnometrii</w:t>
            </w:r>
          </w:p>
          <w:p>
            <w:pPr>
              <w:pStyle w:val="Normalny1"/>
              <w:rPr>
                <w:rFonts w:ascii="Calibri" w:hAnsi="Calibri" w:cs="Calibri"/>
                <w:bCs/>
              </w:rPr>
            </w:pPr>
            <w:r>
              <w:rPr>
                <w:rFonts w:cs="Calibri Light" w:ascii="Calibri" w:hAnsi="Calibri"/>
                <w:bCs/>
              </w:rPr>
              <w:t>(Zamawiający dopuści aparat posiadający w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standardzie próbę spontanicznego oddechu SB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kapnometrię w strumieniu głównym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z możliwością rozbudowy o sterowany z poziomu jego ekranu pomiar kapnometrii wolumetrycznej w strumieniu głównym oraz  możliwością rozbudowy o sterowany z poziomu jego ekranu moduł kalorymetrii 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pensacja przecieków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westchnienia z regulacją parametrów westch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owadzenia wentylacji z ustalonym przez operatora ze stałym stosunkiem wdechu do wydechu (I:E)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</w:t>
            </w:r>
            <w:r>
              <w:rPr>
                <w:rFonts w:cs="Calibri Light"/>
                <w:bCs/>
              </w:rPr>
              <w:t xml:space="preserve"> </w:t>
            </w:r>
            <w:r>
              <w:rPr>
                <w:rFonts w:cs="Calibri Light" w:ascii="Calibri" w:hAnsi="Calibri"/>
                <w:bCs/>
              </w:rPr>
              <w:t>posiadający możliwość ustawienia stosunku I:E w sposób pośredni poprzez regulację innych parametrów, z wyświetlaniem stosunku I:E na ekranie respir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 przy wentylacji CMV minimum 0,5 – 150 oddechów/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Objętość pojedynczego oddechu minimum od 20 do 2600 m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e ciśnienie wdechu dla wentylacji ciśnieniowo kontrolowanych minimum od 1 do 95 cmH2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wspomagane PSV minimum od 0 do 95 cmH2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PEEP/CPAP minimum od 0 do 50 cmH2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ężenie tlenu w mieszaninie oddechowej regulowane płynnie w granicach 21-100% (elektroniczny mieszalnik gazów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walanie oddechu, czułość przepływowa: minimalny zakres czułości triggera: 0,2 l/min – 15 l/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nna regulacja czasu  narastania przepływu dla oddechów ciśnieniowo kontrolowanych i ciśnieniowo wspomag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czułości zakończenia fazy wdechu dla oddechów ciśnieniowo wspomaganych w zakresie minimum 5 – 70 % szczytowego przepływu wdech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iary i obraz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Rzeczywista częstość oddycha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 spontan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pojedynczego odde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 wyzwalanych przez pacj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pojedynczego oddechu wspomaganego ciśnieniowo przy wentylacji SIMV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posiadający pomiar objętości oddechu spontanicznego, nieposiadający pomiaru objętości pojedynczego oddechu wspomaganego ciśnieniowo przy wentylacji SI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ywista objętość wentylacji minutowej 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Rzeczywista objętość wentylacji minutowej spontan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minutowa przecieku, objętość lub frakcja przecie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P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okluzji P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F – Negative Inspiratory Force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posiadający pomiar parametru MIP (Maximum Inspiratory Pressu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ytowe ciśnienie wdech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fazy Platea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alny pomiar stężenia tlenu metodą paramagnetyczną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respiratora z integralnym pomiarem stężenia tlenu metodą paramagnetyczną, certyfikowanego do stosowania anestetyków wziewnych, z możliwością rozbudowy o zasilany i sterowany z poziomu respiratora pomiar stężenia sewofluranu oraz izoflur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miejsca połączenia zastawek z rurami układu oddechowego przed przypadkowym uszkodzeniem lub rozłączeniem dzięki metalowemu wspornikowi ochronne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połączania (funkcja link) TI z RR (stały stosunek I:E) 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z funkcją asystenta zmiany pomiędzy trybami objętościowo-kontrolowanymi a ciśnieniowo-kontrolowanymi i odwrotnie kalkulujący objętość lub ciśnienie wdechowe bazując na wartościach mierzonych przed zmia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 na kolorowym minimum 15” ekranie respiratora krzywych oddechowych: ciśnienie/czas, przepływ/czas, objętość/czas – z możliwością jednoczesnej obserwacji minimum trzech krzywych na ekranie; nie dopuszcza się ekranów kopiuj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ę na kolorowym minimum 15” ekranie respiratora trendów graficznych i numerycznych mierzonych parametrów – co najmniej 7 dni; nie dopuszcza się ekranów kopiuj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eksportu trendów z ostatnich 31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konfiguracji minimum 6 ekran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odłączenia ekranu respiratora od jednostki pneumat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ar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dliwej pracy elektroniki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u zasilania w energię elektrycz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kiego ciśnienia gazów zasilaj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wysokiego i za niskiego stężenia tle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ej objętości minutowej za wysokiej i za ni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wysokiej objętości oddechowej T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wysokiej częstości oddechowej – tachypno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yt wysokiego ciśnienia szczy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yt niskiego ciśnienia wdechu lub przecie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bezdechu z automatycznym uruchomieniem wentylacji zastępcz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przypadkową zmianą nastawionych parametrów, opisa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t o zalecanym teście aparatu i obwodu oddechowego po włączeniu urządzenia. Możliwość pominięcia testu w sytuacjach wymagających szybkiego rozpoczęcia wenty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eumatyczny, synchroniczny nebulizator do wziewnego podawania leków do każdego respiratora; sterowanie nebulizatorem z ekranu respiratora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 xml:space="preserve">respirator </w:t>
            </w:r>
            <w:r>
              <w:rPr>
                <w:rFonts w:cs="Calibri Light" w:ascii="Calibri" w:hAnsi="Calibri"/>
              </w:rPr>
              <w:t>z pneumatycznym, synchronicznym nebulizatorem do wziewnego podawania leków ze sterowaniem z poziomu jego ekranu, z możliwością rozbudowy o realizowaną przez respirator funkcję automatycznego utrzymywania na zadanym poziomie wartości ciśnienia balonu rurki dotchawiczej, z funkcją ustawienia maksymalnej i minimalnej wartości ciśnienia w balonie dotchawiczym oraz wyświetlanie krzywej wartości ciśnienia w balonie dotchawiczym na ekranie respir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eny gazowe do podłączenia respiratora o dł. min. 3 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obsługi dostępna z ekranu respiratora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</w:t>
            </w:r>
          </w:p>
          <w:p>
            <w:pPr>
              <w:pStyle w:val="Normalny1"/>
              <w:rPr>
                <w:rFonts w:ascii="Calibri" w:hAnsi="Calibri" w:cs="Calibri"/>
                <w:color w:val="0000FF"/>
              </w:rPr>
            </w:pPr>
            <w:r>
              <w:rPr>
                <w:rFonts w:cs="Calibri Light" w:ascii="Calibri" w:hAnsi="Calibri"/>
                <w:bCs/>
              </w:rPr>
              <w:t>posiadający bezpośrednio na ekranie funkcję Pomoc zawierającą interaktywne instrukcje dotyczące montażu panelu zastawek oraz wskazówki dotyczące trybów wentylacji, parametrów, alar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ski interfejs i oprogramowanie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ceso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łuco test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zastawka wydechowa wielorazowego uży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ię podtrzymujące układy oddech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zastawek wydechowych jednorazowego uży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 szt. jednorazowych dwuramiennych obwodów oddech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czujnik przepływu do stery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czujników przepływu do dezynfek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punktowa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żliwość zawieszenia ekranu (jednostki monitorująco/sterującej) w odległości do 3 m od jednostki wentylacyjnej (podać)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 – 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żliwość wykonania manewru rekrutacji pęcherzyków płucnych poprzez płynne, bezpośrednie i jednoczesne zwiększanie ciśnienia szczytowego i PEEP: opisać.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b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 Light"/>
                <w:bCs/>
              </w:rPr>
            </w:pPr>
            <w:r>
              <w:rPr>
                <w:rFonts w:cs="Calibri Light" w:ascii="Calibri" w:hAnsi="Calibri"/>
                <w:bCs/>
              </w:rPr>
              <w:t>Możliwości wykonania dwóch niezależnych manewrów: manewru rekrutacji w którym po</w:t>
            </w:r>
            <w:r>
              <w:rPr>
                <w:rFonts w:cs="Calibri Light" w:ascii="Calibri" w:hAnsi="Calibri"/>
              </w:rPr>
              <w:t xml:space="preserve"> rozpoczęciu manewru respirator czeka na kolejny wydech, a następnie dostosowuje ustawioną rekrutację PEEP, z następnym regularnym wdechem rozpoczyna się rozszerzony wdech oparty na ustalonej wartości dla Pwdech. + PEEP i skonfigurowanego czasu manewru oraz </w:t>
            </w:r>
            <w:r>
              <w:rPr>
                <w:rFonts w:cs="Calibri Light" w:ascii="Calibri" w:hAnsi="Calibri"/>
                <w:bCs/>
              </w:rPr>
              <w:t>manewru oddechowego podczas którego prowadzony jest przyłóżkowy zapis quasi-statycznego wykresu P/V (ciśnienie/objętość).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10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żliwość włączenia trybu symulacji wentylacji do celów szkoleniowych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owiedzi tekstowe i graficzne dotyczące minimum trybów wentylacji, alarmów i manewrów terapeutycznych wyświetlane na ekranie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10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pirator posiadający moduł Kalorymetrii pośredniej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 – 10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Wymagania ogól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res gwarancji na aparat min. 24 miesiące (podać oferowany okres gwarancj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irator stacjonarn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5</w:t>
    </w:r>
    <w:r>
      <w:rPr/>
      <w:t xml:space="preserve"> Opis przedmiotu zamówienia – </w:t>
    </w:r>
    <w:r>
      <w:rPr>
        <w:lang w:val="pl-PL"/>
      </w:rPr>
      <w:t>Respirator stacjonarny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sz w:val="20"/>
      <w:szCs w:val="20"/>
    </w:rPr>
  </w:style>
  <w:style w:type="character" w:styleId="WW8Num37z0">
    <w:name w:val="WW8Num37z0"/>
    <w:qFormat/>
    <w:rPr>
      <w:b/>
      <w:bCs/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4:29:00Z</dcterms:created>
  <dc:creator>SPZOZ</dc:creator>
  <dc:description/>
  <dc:language>en-US</dc:language>
  <cp:lastModifiedBy>Danuta</cp:lastModifiedBy>
  <cp:lastPrinted>2023-04-05T16:05:00Z</cp:lastPrinted>
  <dcterms:modified xsi:type="dcterms:W3CDTF">2023-07-31T09:22:00Z</dcterms:modified>
  <cp:revision>7</cp:revision>
  <dc:subject/>
  <dc:title>Opis przedmiotu zamówienia</dc:title>
</cp:coreProperties>
</file>