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40"/>
        <w:rPr/>
      </w:pPr>
      <w:r>
        <w:rPr>
          <w:rFonts w:cs="Arial"/>
          <w:b/>
        </w:rPr>
        <w:t>Zał. 1A-1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1 – Laparoskop z wyposażeniem  (1 kpl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/>
          <w:bCs/>
          <w:iCs/>
        </w:rPr>
        <w:t xml:space="preserve">Przedmiotem  zamówienia jest dostawa laparoskopu (wieży laparoskopowej) z wyposażeniem. </w:t>
      </w:r>
      <w:r>
        <w:rPr>
          <w:rFonts w:cs="Arial"/>
          <w:sz w:val="20"/>
          <w:szCs w:val="20"/>
        </w:rPr>
        <w:t>Sprzęt medyczny  musi być zgodne z Dyrektywą 93/42 /EEC oraz</w:t>
      </w:r>
      <w:r>
        <w:rPr>
          <w:rFonts w:cs="Arial"/>
          <w:bCs/>
          <w:sz w:val="20"/>
          <w:szCs w:val="20"/>
        </w:rPr>
        <w:t xml:space="preserve"> musi spełniać wymagania określone w Ustawie o wyrobach medycznych z dnia </w:t>
      </w:r>
      <w:r>
        <w:rPr>
          <w:rFonts w:cs="Arial"/>
          <w:bCs/>
        </w:rPr>
        <w:t>7 kwietnia 2022 r. (DZ.U. z 2022 poz. 974 ze zm)</w:t>
      </w:r>
      <w:r>
        <w:rPr>
          <w:rFonts w:cs="Arial"/>
          <w:bCs/>
          <w:sz w:val="20"/>
          <w:szCs w:val="20"/>
        </w:rPr>
        <w:t>.</w:t>
      </w:r>
      <w:r>
        <w:rPr>
          <w:rFonts w:cs="Arial"/>
          <w:bCs/>
          <w:iCs/>
        </w:rPr>
        <w:t xml:space="preserve"> Zamawiający wymaga by oferowany sprzęt medyczny i wyposażenie były </w:t>
      </w:r>
      <w:r>
        <w:rPr>
          <w:rFonts w:cs="Arial"/>
          <w:b/>
          <w:iCs/>
        </w:rPr>
        <w:t>fabrycznie nowe, nie eksploatowane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pacing w:before="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>33168100-6 Endoskopy</w:t>
      </w:r>
    </w:p>
    <w:p>
      <w:pPr>
        <w:pStyle w:val="Normal"/>
        <w:spacing w:before="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 xml:space="preserve">33168000-5 Przyrządy do endoskopii, endochirurgii </w:t>
      </w:r>
    </w:p>
    <w:p>
      <w:pPr>
        <w:pStyle w:val="Normal"/>
        <w:spacing w:before="0" w:after="0"/>
        <w:ind w:left="357" w:hanging="0"/>
        <w:rPr>
          <w:sz w:val="21"/>
          <w:szCs w:val="21"/>
        </w:rPr>
      </w:pPr>
      <w:r>
        <w:rPr>
          <w:sz w:val="21"/>
          <w:szCs w:val="21"/>
        </w:rPr>
        <w:t>33162000-3: Urządzenia i przyrządy używane na salach operacyjn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sz w:val="20"/>
          <w:szCs w:val="20"/>
        </w:rPr>
      </w:pPr>
      <w:r>
        <w:rPr>
          <w:sz w:val="21"/>
          <w:szCs w:val="21"/>
        </w:rPr>
        <w:t>33169000-2: Przyrządy chirurgiczne</w:t>
      </w:r>
    </w:p>
    <w:p>
      <w:pPr>
        <w:pStyle w:val="Normal"/>
        <w:spacing w:lineRule="auto" w:line="240" w:before="240" w:after="200"/>
        <w:jc w:val="both"/>
        <w:rPr/>
      </w:pPr>
      <w:r>
        <w:rPr>
          <w:sz w:val="20"/>
          <w:szCs w:val="20"/>
        </w:rPr>
        <w:t>W poniższej części Załącznika „1A-1” do SWZ Zamawiający podał warunki graniczne parametrów przez siebie wymaganych dla oferowanego sprzętu i wyposażenia. Wykonawca składając ofertę jest zobowiązany wypełn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Podać markę, model, producenta oferowanego laparoskopu (wieży laparoskopowej):     .....................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wyposażenia (poszczególnych elementów zestawu) prosimy podać w tabeli typ/ model lub nr katalogowy, nazwę handlow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583"/>
        <w:gridCol w:w="36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twierdzenie spełnienia parametru (tak / ni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onitor LCD Full HD  o przekątnej min. 27’’ – 2 szt. Podać typ/mode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1920x1080 pikseli, format 16: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kątna ekranu min.  27’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ejścia wideo 2x 3G-SDI, DVI-D, DVI-I, VG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jścia wideo 2x 3G-SDI, DVI-D, DVI-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świetlenie LE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trast 1000: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symalna jasność 900 cd/m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cowanie VESSA 1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terownik kamery Full HD z zewnętrznym archiwizatorem medycznym – 1 zesta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erownik kamery współpracujący z głowicami kamer FULL HD z trzema przetwornikami obrazowym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bsługiwane formaty 1080p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Tryb wizualizacji Red Enhancement – funkcja wzmocnienia odcieni koloru czerwonego, umożliwia uzyskanie silniejszego wizualnego rozgraniczenia różnych struktur tkankowych i unaczyni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-71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lgorytm redukcji dymu– pozwalający w otoczeniu wypełnionym dymem uzyskać klarowny obraz i tym samym lepszą widoczność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left="110" w:right="-71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ind w:left="110" w:right="-71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e -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Wyjścia cyfrowe 2x 3G-SDI, 2x DVI-D, HD-SDI, rozdzielczość 1080p, 50Hz/60H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erowanie funkcjami menu z poziomu sterownika kamery lub ze „strefy czystej” operacyjnej poprzez przyciski na głowicy kamery 2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łączenie ze źródłem światła poprzez gniazdo Mis-Bus umożliwiające sterowanie funkcjami światła LED poprzez przyciski na głowicy kamery: włączanie/wyłączanie światła, tryby pracy: ręczny, automatycz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enu i funkcje sterownika kamery wyświetlane na ekranie monitora operacyjnego w postaci graficzno - tekstowo iko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oom cyfrowy x min.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żliwość dostosowania jasności obrazu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żliwość regulacji kontrastu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żliwość wyostrzenia krawędzi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aprogramowane tryby pracy: chirurgia ogólna , ginekologia, urologia, cardio/torak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Możliwość przypisania indywidualnych ustawień dla 3 użytkownik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ożliwość wyświetlania PoP – dwóch obrazów obok siebie z różnymi trybami wizualizacj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stawienie języka menu w tym język pols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Archiwizator Medyczny -  </w:t>
            </w:r>
            <w:r>
              <w:rPr>
                <w:rFonts w:cs="Calibri"/>
                <w:b/>
                <w:bCs/>
                <w:sz w:val="18"/>
                <w:szCs w:val="18"/>
              </w:rPr>
              <w:t>Podać typ/mode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agrywanie wideo w rozdzielczości FullHD oraz zdjęcia z medycznych źródeł wide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ożliwe miejsca zapisu: dysk wewnętrzny, dysk zewnętrzny, dysk sieci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budowany monitor dotykowy o przekątna 7’’ do obsługi urząd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Funkcja wprowadzania i zapamiętywania danych pacjenta: imię, nazwisko, data urodzenia, ID. rodzaj operacji , dane operatora, komentar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ormat obrazu: JPG, PN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Pamięć wewnętrzna min. 128 G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ormat video:</w:t>
              <w:tab/>
              <w:t>MP4 / kodowanie H.264 do 32 Mbit / s (1920x1080 p60), MP4 / kodowanie HEVC (H.265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Wejście USB 3.0 – panel przedni –min. 1 szt, panel tylni min. 2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ewnętrzny serwer, 1000/100 / 10Mbit / 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ysk zewnętrzny: Dysk flash USB, dysk twardy US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ejścia wideo: 2 x HDMI, DVI (z adaptere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jścia wideo: 1x HDMI, DVI (z adaptere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ilot na podczerwień (w zestawie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Pamięć zewnętrzna w zestawia min. 64 G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budowa ze stali nierdzewnej, odporna na pły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Głowica kamery  Full HD 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łowica Full HD, wyposażona w  przetwornik obrazu typu CMOS 1/3 "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ogresywne skanowanie obr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łowica kamery wyposażona w zintegrowany obiektyw ze zmienną ogniskową 14-28mm zapewniającą zoom optyczny 2x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ybkość migawki: 1/60 do 1/60 000 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in. 3 przyciski zdalnego sterowania na głowicy kamery z możliwością dowolnej konfiguracji opcji jak np. sterowanie rejestratorem /  nawigacja oraz zmiana  ustawień w menu jednostki sterującej kamer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Przyciski  na głowicy kamery z możliwością przypisania min. 6 funkcjom, zgodnie z potrzebami Zamawiającego (podać )</w:t>
            </w:r>
          </w:p>
          <w:p>
            <w:pPr>
              <w:pStyle w:val="Normal"/>
              <w:spacing w:lineRule="auto" w:line="240" w:before="12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żliwość przypisania 6 funkcji </w:t>
            </w:r>
            <w:r>
              <w:rPr>
                <w:rFonts w:cs="Calibri"/>
                <w:b/>
                <w:sz w:val="18"/>
                <w:szCs w:val="18"/>
              </w:rPr>
              <w:t>- 0 pkt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żliwość przypisania 7 i więcej funkcji - </w:t>
            </w:r>
            <w:r>
              <w:rPr>
                <w:rFonts w:cs="Calibri"/>
                <w:b/>
                <w:sz w:val="18"/>
                <w:szCs w:val="18"/>
              </w:rPr>
              <w:t>5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utomatyczna regulacja jasn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ożliwość współpracy z optykami ze standardowym przyłączem okularowy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yp ochrony CF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anurzalna w płynach dezynfekcyjn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9" w:leader="none"/>
              </w:tabs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ożliwość sterylizacji niskotemperaturowej: np. Sterrad 100S, Sterrad NX, Sterrad 100NX </w:t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9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9" w:leader="none"/>
              </w:tabs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V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Źródło światła LED 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Żywotność modułu LED - min. 30000 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atężenie światła automatycznie dostosowujące się do pola operacyjneg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egulacja natężenia światła:  ręczna za pomocą pokrętła na panelu przednim urządzenia 0-100%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i automatyczna -  urządzenie dostosowuje parametry światła w zależności od  napotkanych warunków w polu operacyjnym. Współpraca z jednostkom sterującą kamery poprzez dedykowane złącz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erowanie - Włączanie i wyłączanie światła oraz wybór trybów pracy dostępne z poziomu źródła światła i z poziomu głowicy kame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świetlacz LCD na przednim panelu urządzenia wyświetlający prawidłowe zamontowanie światłowodu, tryb pracy, natężenie światła, zużycie światłowod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Gniazdo światłowodu - montaż przewodu światłowodowego, wideolaparoskopu, możliwość zamontowania tradycyjnych światłowodów różnych producentów m.in. Aesculap, Storz, Olimpus, Wolf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integrowane gniazdo diagnostyczne światłowodów umieszczone na przednim panelu urządzenia mierzące stan zużycia światłowodu i jego przydatność do dalszej eksploatacji </w:t>
            </w:r>
            <w:r>
              <w:rPr>
                <w:rFonts w:cs="Calibri"/>
                <w:b/>
                <w:sz w:val="18"/>
                <w:szCs w:val="18"/>
              </w:rPr>
              <w:t>-10 pkt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ub</w:t>
            </w:r>
          </w:p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zewnętrzny miernik pozwalający na identyczny pomiar - </w:t>
            </w:r>
            <w:r>
              <w:rPr>
                <w:rFonts w:cs="Calibri"/>
                <w:b/>
                <w:sz w:val="18"/>
                <w:szCs w:val="18"/>
              </w:rPr>
              <w:t>0 pkt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dać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sz w:val="18"/>
                <w:szCs w:val="18"/>
              </w:rPr>
              <w:t>Temperatura barwowa 5665 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 (±6,3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rumień świetlny 2510 lumen (± 3,6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chrony CF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zestawie adapter do diagnostyki światłowod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Insuflator wysokoprzepływow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bsługa insuflatora poprzez kolorowy ekran dotykowy o przekątnej 5,7" z oprogramowaniem w języku polski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ddymianie pola operacyjnego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Dwustopniowa funkcja oddymiania pola operacyjnego zintegrowana z urządzeniem za pomocą osobnego drenu, bez konieczności podłączania dodatkowych urządzeń. Funkcja umożliwia bezpieczne odprowadzenie dymu z pola operacyjnego i utrzymanie odpowiedniej widoczności  w polu operacyjnym  - </w:t>
            </w:r>
            <w:r>
              <w:rPr>
                <w:rFonts w:cs="Calibri"/>
                <w:b/>
                <w:bCs/>
                <w:sz w:val="18"/>
                <w:szCs w:val="18"/>
              </w:rPr>
              <w:t>5 pkt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zewnętrzny system oddymiania spełniający tę samą funkcję - </w:t>
            </w:r>
            <w:r>
              <w:rPr>
                <w:rFonts w:cs="Calibri"/>
                <w:b/>
                <w:bCs/>
                <w:sz w:val="18"/>
                <w:szCs w:val="18"/>
              </w:rPr>
              <w:t>0 pkt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podać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Insuflator wyposażony w funkcję podgrzewania CO2 z wykorzystaniem dedykowanych drenów insuflacyjnych ze zintegrowanym przewodem grzewczy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zepływ dwutlenku węgla regulowany do 50 l/mi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egulacja ciśnienia insuflacji 1-30 mmH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edykowane programy pracy: pediatryczny, chirurgia ogólna, bariatria, kardiochirurg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Regulacja parametrów w programie pediatrycznym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przepływu w zakresie 0,1 do 20 l/min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ciśnienia w zakresie 1 do 15 mmH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wa tryby pracy w programie standardowym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Tryb pracy wysokoprzepływowy 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przepływu w zakresie min. 6 do 40 l/min,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ciśnienia w zakresie 1 - 30 mmHg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Tryb pracy czuły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- regulacja przepływu w zakresie od min. 1 do 5 l/min,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ciśnienia w zakresie 1 do 30mmH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wa tryby pracy w programie bariatrycznym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Tryb pracy wysokoprzepływowy 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przepływu w zakresie min. 6 do 50 l/min,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ciśnienia w zakresie 1 - 30 mmHg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Tryb pracy czuły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- regulacja przepływu w zakresie od min. 1 do 5 l/min,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ciśnienia w zakresie 1 do 30mmH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wa tryby pracy w programie kardiochirurgicznym:</w:t>
            </w:r>
          </w:p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Tryb pracy Fieldflooding  – tryb umożliwia zastępowanie powietrza w otoczeniu serca podczas operacji otwartych i wspomaganych endoskopowo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przepływu w zakresie min. 1 do 10 l/min,</w:t>
            </w:r>
          </w:p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Tryb pracy Vessel Harvesting  - pobieranie naczyń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- regulacja przepływu w zakresie od min. 1 do 10 l/min,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regulacja ciśnienia w zakresie 1 do 20mmH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unkcja automatycznej desuflacji gazu po przekroczeniu zadanych parametrów ciśni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larmy dźwiękowe i świetlne informujące o : przekroczeniu zadanego ciśnienia, wycieku gazu, zablokowaniu przepływ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Wskaźnik numeryczny dla zadanej wartości ciśnienia i przepływ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skaźnik numeryczny i słupkowy dla aktualnej wartości ciśnienia i przepływ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Wskaźnik objętości zużytego gazu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Wyświetlacz numeryczny ilości podanego CO2 do pacjen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ożliwość jednoczesnego podłączenia 1 lub 2 butli z CO</w:t>
            </w:r>
            <w:r>
              <w:rPr>
                <w:rFonts w:cs="Calibri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lub połączenie z centralnym systemem ściennym zasilania w CO</w:t>
            </w:r>
            <w:r>
              <w:rPr>
                <w:rFonts w:cs="Calibri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utomatyczne przejście z trybu wysokociśnieniowego w tryb niskociśnieniowy w przypadku przełączenia z zasilania CO2 z butli na instalację ścienn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Przewód do podłączenia źródła CO</w:t>
            </w:r>
            <w:r>
              <w:rPr>
                <w:rFonts w:cs="Calibri"/>
                <w:bCs/>
                <w:color w:val="000000"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>, długość min.  1,5m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ren do insuflacji gazu, wielorazowy – 1 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reny jednorazowe do oddymiania – 10 szt./opak – 1 opak. (w przypadku odp. tak na pyt. 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Filtry do insuflacji 25 szt./opak – 1 opak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Pompa ssąco-płucząca do laparoskopii – 1 zesta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Uniwersalna pompa ssąco płucząca do laparoskopii z możliwością zaprogramowania dodatkowych trybów </w:t>
            </w:r>
            <w:r>
              <w:rPr>
                <w:rFonts w:cs="Calibri"/>
                <w:bCs/>
                <w:sz w:val="18"/>
                <w:szCs w:val="18"/>
              </w:rPr>
              <w:t>(histeroskopia, artroskopia, urologia) - podać ilość możliwych do zaprogramowania trybów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3 tryby i więcej - </w:t>
            </w:r>
            <w:r>
              <w:rPr>
                <w:rFonts w:cs="Calibri"/>
                <w:b/>
                <w:bCs/>
                <w:sz w:val="18"/>
                <w:szCs w:val="18"/>
              </w:rPr>
              <w:t>5 pkt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1 lub 2 tryby - </w:t>
            </w:r>
            <w:r>
              <w:rPr>
                <w:rFonts w:cs="Calibri"/>
                <w:b/>
                <w:bCs/>
                <w:sz w:val="18"/>
                <w:szCs w:val="18"/>
              </w:rPr>
              <w:t>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Obsługa i regulacja parametrów pracy pompy poprzez kolorowy ekran dotyk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Funkcja płukania realizowana w oparciu o technologię rolkową / perystaltyczn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Maksymalna prędkość płukania 3500 ml/min., z możliwością regulacji i ustawiania niższych wart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Ciśnienie płukania 500mmH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wa tryby płukania: standardowy i wyso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dajność ssania min. 4l/mi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wa tryby ss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Wielorazowy kompletny dren płuczący uniwersalny do laparoskopii, z dwoma igłami do wkłucia do worka 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Jednorazowy kompletny dren płuczący uniwersalny do laparoskopii, z dwoma igłami do wkłucia do worka, 10 szt./opak. – 1 opak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ren 30-dniowy do wytworzenia próżni 10 szt/opak – 1 opak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Dren ssący wielorazowy min. 4 m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Pojemniki jednorazowe na odessane płyny, poj. 2l, 40 szt./opak. – 1 opak.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 bez konieczności zastosowania dodatkowych wkładów jednorazowych i łączników do zbiornik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ózek aparaturowy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Podstawa wyposażona w 4 antystatyczne koła z blokadą 4 kó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Min. cztery półki na urządzen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entralne ramię do mocowania monitora z przyłączem VES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chwyt butli CO</w:t>
            </w:r>
            <w:r>
              <w:rPr>
                <w:rFonts w:cs="Calibri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sięgnik na płyny infuzyj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Mocowanie głowicy kamery 2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ożliwość dołączenia półki na klawiatur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amykany panel tyl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zuflada zamykana na kluc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1"/>
              <w:spacing w:lineRule="auto" w:line="240" w:before="0" w:after="0"/>
              <w:ind w:left="360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rumentarium – 1 kpl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val="pt-PT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ielorazowa, rozbieralna igła Veres długość robocza, 120mm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ielorazowy trokar, średnica robocza 5-5,5mm, długość robocza 100-110 mm, korpus gładki, wyposażony w zawór w postaci klapki otwieranej pod naporem narzędzia, kodowany kolorystycznie (czerwony) wraz z kompatybilnym obturatorem ostrym (korpus trokaru- 2 szt. obturator- 1 szt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ielorazowy trokar, średnica robocza 10 mm, długość robocza 100-110 mm, korpus gładki, wyposażony w zawór w postaci klapki otwieranej pod naporem narzędzia, kodowany kolorystycznie (czerwony) wraz z kompatybilnym obturatorem ostrym (korpus trokaru- 2 szt. obturator- 1 szt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ielorazowy instrument ssąco płuczący, średnica 5mm długość robocza 310-330 mm.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ielorazowa klipsownica laparoskopowa, pojedyncza, rozmiar ML, długość robocza 310-330 mm, średnica 10mm, wyposażona w kanał do płukania instrumentu.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ożyczki laparoskopowe typ Metzenbaum, monopolarne, wielorazowe, rozbieralne 4 elementowe, bransze instrumentu ząbkowane, odgięte w lewą stronę, z wkładką węglową, średnica 5mm, długość robocza 310-320 mm.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leszczyki preparacyjne, typ Maryland, monopolarne, wielorazowe, rozbieralne 4 elementowe, rękojeść bez blokady, średnica 5mm, długość robocza 310-320mm. - 1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leszczyki chwytające typu Krokodyl z zębami, długie szczęki, monopolarne, obrotowe, rozbieralne 4 częściowe, jedna szczęka ruchoma, rękojeść z blokadą, średnica 5mm, długość robocza 310-320 mm.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Kleszczyki chwytające typu grasper, atraumatyczne, szczęki okienkowe ząbkowane, monopolarne, obrotowe, rozbieralne 4 częściowe, rękojeść z blokadą, średnica 5mm, długość robocza 310-320 mm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Kleszczyki chwytające uniwersalne, rowkowane szczęki, monopolarne, obrotowe, rozbieralne 4 częściowe, rękojeść z blokadą, średnica 5mm, długość robocza 310-320 mm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Kleszczyki chwytające 2x3 zęby, jedna szczęka ruchoma, monopolarne, obrotowe, rozbieralne 4 częściowe, rękojeść z blokadą, średnica 10mm, długość robocza 310-320 mm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Kleszczyki uniwersalne, chwytające okienkowe, monopolarne, obrotowe, rozbieralne 4 częściowe, rękojeść z blokadą, średnica 5mm, długość robocza 310-320 mm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otyczy narzędzi wymienionych w punktach 6-12:</w:t>
            </w:r>
          </w:p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Parametr punktowany: </w:t>
            </w:r>
          </w:p>
          <w:p>
            <w:pPr>
              <w:pStyle w:val="Normal"/>
              <w:keepNext w:val="true"/>
              <w:spacing w:lineRule="auto" w:line="240" w:before="0" w:after="60"/>
              <w:ind w:right="-74" w:hanging="0"/>
              <w:rPr/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narzędzia sterylizowane w formie rozłożonego</w:t>
            </w: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rumentu – 0 pkt</w:t>
            </w:r>
          </w:p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Narzędzia z możliwością sterylizacji w formie złożonego instrumentu potwierdzone w instrukcji obsługi producenta - 5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sz do kontenera wykonany z jednego arkusza stali, wymiary 540X253X106MM, wraz z kompatybilną pokrywą kosza oraz wewnętrzną matą sylikonową- 2 kpl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Wanna do kontenera, wysokość 135mm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krywa kontenera, wyposażona w filtry teflonowe na min. 5000 cykli sterylizacji, kompatybilna z wanną na instrumentarium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ptyka szerokokątna, zgodna ze standardem Full HD, średnica 10mm, kąt patrzenia O stopni, długość 330mm, w komplecie zintegrowane adaptery umożliwiające podłączenie światłowody różnych producentów- 2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Światłowód w nieprzeźroczystej osłonie, z dodatkowymi wzmocnieniami na obu końcach, średnica 4,8mm długość 3,5 metra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Kosz z pokrywą do przechowywania, mycia, dezynfekcji endoskopu, z mocowaniami zabezpieczającymi optykę przed przemieszczaniem- 1 kpl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ymagania ogólne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res gwarancji min. 24 miesiące (podać okres gwarancj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7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kolenie personelu z obsługi sprzętu</w:t>
            </w:r>
            <w:r>
              <w:rPr>
                <w:rFonts w:cs="Calibri"/>
                <w:sz w:val="18"/>
                <w:szCs w:val="18"/>
              </w:rPr>
              <w:t xml:space="preserve"> Szkolenie personelu medycznego z zasad eksploatacji i obsługi urządzeń w miejscu użytkowania sprzętu potwierdzone protokołem</w:t>
            </w:r>
            <w:r>
              <w:rPr>
                <w:rFonts w:cs="Calibri"/>
                <w:color w:val="FF010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Instalacja aparatu przez autoryzowany serwis producen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prawy nie wymagający sprowadzenia części zamiennych max 2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prawy wymagający sprowadzenia części zamiennych max 5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na wymieniony element/ podzespół na okres, na jaki gwarancji udzieli producent wymienionego elementu/podzespołu albo do upływu terminu gwarancji na całe urz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ą</w:t>
            </w:r>
            <w:r>
              <w:rPr>
                <w:rFonts w:cs="Calibri" w:ascii="Calibri" w:hAnsi="Calibri"/>
                <w:sz w:val="18"/>
                <w:szCs w:val="18"/>
              </w:rPr>
              <w:t>dzenie, w zale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ż</w:t>
            </w:r>
            <w:r>
              <w:rPr>
                <w:rFonts w:cs="Calibri" w:ascii="Calibri" w:hAnsi="Calibri"/>
                <w:sz w:val="18"/>
                <w:szCs w:val="18"/>
              </w:rPr>
              <w:t>no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ś</w:t>
            </w:r>
            <w:r>
              <w:rPr>
                <w:rFonts w:cs="Calibri" w:ascii="Calibri" w:hAnsi="Calibri"/>
                <w:sz w:val="18"/>
                <w:szCs w:val="18"/>
              </w:rPr>
              <w:t>ci, który termin upłynie pó</w:t>
            </w:r>
            <w:r>
              <w:rPr>
                <w:rFonts w:eastAsia="TimesNewRoman;Times New Roman" w:cs="Calibri" w:ascii="Calibri" w:hAnsi="Calibri"/>
                <w:sz w:val="18"/>
                <w:szCs w:val="18"/>
              </w:rPr>
              <w:t>ź</w:t>
            </w:r>
            <w:r>
              <w:rPr>
                <w:rFonts w:cs="Calibri" w:ascii="Calibri" w:hAnsi="Calibri"/>
                <w:sz w:val="18"/>
                <w:szCs w:val="18"/>
              </w:rPr>
              <w:t>niej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obejmuje wszystkie koszty związane z przeglądami, dojazdem i usunięciem uster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eklaracja zgodności oznaczona znakiem C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-dołączyć do ofer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Instrukcja obsługi w języku polski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Gwarancja produkcji części zamiennych min. 10 la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 cenie zawarty jest komplet akcesoriów, okablowania itp. asortymentu niezbędnego do uruchomienia i funkcjonowania urządzenia jako całości w wymaganej specyfikacją konfiguracji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.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7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7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12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51"/>
        <w:gridCol w:w="519"/>
        <w:gridCol w:w="651"/>
        <w:gridCol w:w="1378"/>
        <w:gridCol w:w="1439"/>
        <w:gridCol w:w="902"/>
        <w:gridCol w:w="1374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paroskop z wyposażeniem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p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>Zał. 1</w:t>
    </w:r>
    <w:r>
      <w:rPr>
        <w:lang w:val="pl-PL"/>
      </w:rPr>
      <w:t>A-1</w:t>
    </w:r>
    <w:r>
      <w:rPr/>
      <w:t xml:space="preserve"> Opis przedmiotu zamówienia – L</w:t>
    </w:r>
    <w:r>
      <w:rPr>
        <w:lang w:val="pl-PL"/>
      </w:rPr>
      <w:t>aparoskop z</w:t>
    </w:r>
    <w:r>
      <w:rPr/>
      <w:t xml:space="preserve"> wyposażenie</w:t>
    </w:r>
    <w:r>
      <w:rPr>
        <w:lang w:val="pl-PL"/>
      </w:rPr>
      <w:t>m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.DZP.241.06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;Cambria" w:hAnsi="Cambria;Cambria" w:eastAsia="Times New Roman" w:cs="Cambria;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cs="Times New Roman"/>
      <w:sz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32z0">
    <w:name w:val="WW8Num32z0"/>
    <w:qFormat/>
    <w:rPr>
      <w:b/>
      <w:bCs/>
      <w:sz w:val="20"/>
      <w:szCs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;Cambria" w:hAnsi="Cambria;Cambria" w:cs="Cambria;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basedOn w:val="Domylnaczcionkaakapitu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游明朝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59:00Z</dcterms:created>
  <dc:creator>SPZOZ</dc:creator>
  <dc:description/>
  <dc:language>en-US</dc:language>
  <cp:lastModifiedBy>Danuta</cp:lastModifiedBy>
  <cp:lastPrinted>2021-05-26T10:11:00Z</cp:lastPrinted>
  <dcterms:modified xsi:type="dcterms:W3CDTF">2023-07-26T10:36:00Z</dcterms:modified>
  <cp:revision>16</cp:revision>
  <dc:subject/>
  <dc:title>Opis przedmiotu zamówienia</dc:title>
</cp:coreProperties>
</file>