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rPr/>
      </w:pPr>
      <w:r>
        <w:rPr>
          <w:rFonts w:cs="Arial"/>
          <w:b/>
        </w:rPr>
        <w:t>Zał. 1A-17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7 – Cieplarka medyczna do ogrzewania płynów (1 szt.)</w:t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</w:rPr>
      </w:pPr>
      <w:r>
        <w:rPr>
          <w:rFonts w:cs="Arial"/>
          <w:b/>
        </w:rPr>
        <w:t>Materac grzewczy na stół operacyjny z jednostką kontrolną (1 szt.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/>
          <w:bCs/>
          <w:iCs/>
        </w:rPr>
        <w:t xml:space="preserve">Przedmiotem  zamówienia jest dostawa cieplarki medycznej do ogrzewania płynów oraz materaca grzewczego na stół operacyjny z jednostką kontrolną. </w:t>
      </w:r>
      <w:r>
        <w:rPr>
          <w:rFonts w:cs="Arial"/>
        </w:rPr>
        <w:t>Sprzęt medyczny  musi być zgodne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był </w:t>
      </w:r>
      <w:r>
        <w:rPr>
          <w:rFonts w:cs="Arial"/>
          <w:b/>
          <w:iCs/>
        </w:rPr>
        <w:t>fabrycznie nowy, nie eksploatowany,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Calibri"/>
          <w:bCs/>
        </w:rPr>
        <w:t xml:space="preserve">33100000-1  Urządzenia medyczne,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</w:rPr>
        <w:t xml:space="preserve">  </w:t>
      </w:r>
      <w:r>
        <w:rPr>
          <w:rFonts w:cs="Calibri"/>
        </w:rPr>
        <w:t xml:space="preserve">33190000-8 Różne urządzenia i produkty medyczne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>
          <w:rStyle w:val="Cpvdrzewo5"/>
          <w:rFonts w:cs="Calibri"/>
        </w:rPr>
        <w:t>33162100-4 Urządzenia używane na salach operacyjnych</w:t>
      </w:r>
    </w:p>
    <w:p>
      <w:pPr>
        <w:pStyle w:val="Normal"/>
        <w:spacing w:lineRule="auto" w:line="240" w:before="0" w:after="0"/>
        <w:rPr>
          <w:rStyle w:val="Cpvdrzewo5"/>
          <w:rFonts w:cs="Calibri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W poniższej części Załącznika „1A-17” do SWZ Zamawiający podał warunki graniczne parametrów przez siebie wymaganych dla oferowanego sprzętu i wyposażenia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583"/>
        <w:gridCol w:w="3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twierdzenie spełnienia parametru (tak / ni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ieplarka  medyczna do ogrzewania płynów (1 szt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ać markę, model, produc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Urządzenie fabrycznie now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 zasilania: 230 Vac (±6%), 50Hz, prąd znamionowy 1.75 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jemność komory: ok.  30 l netto (36 l brutto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ządzenie stacjonarne, łatwe i bezpieczne do przenoszenia wyposażone w 4 gumowe nóżk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Obudowa z płyt izolacyjnych pokrytych łatwym do mycia tworzywem sztuczny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zezroczysta pokrywa wykonana ze bezpiecznego szkła hartowanego, z dwoma wspornikami teleskopowym utrzymującym ją w pozycji otwartej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nel dotykowy z przyciskami, wyświetlaczem  min. 3.2'' oraz wskaźnikiem stand-b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świetlacz pokazujący temperaturę rzeczywistą i zadan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grzewacz z jedną komorą i systemem grzewczym. Komora zamykana od gór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onwekcyjny system ogrzewania z obiegiem wymuszonym wentylatorem, gwarantującym równomierny rozkład temperatury w całej komorz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Tak/nie), podać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 - 10 p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 – 0 pkt</w:t>
            </w:r>
            <w:r>
              <w:rPr>
                <w:rFonts w:cs="Calibri"/>
                <w:b/>
                <w:color w:val="70AD47"/>
                <w:sz w:val="20"/>
                <w:szCs w:val="2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nstrukcja urządzenia zapewniająca przekazywanie ciepła do elementów ogrzewanych tylko za pośrednictwem powietrz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lektroniczne zabezpieczenie przed przegrzaniem bezpośrednio monitorujące temperaturę powietrza w komorz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zależny czujnik temperatury dla elektronicznego zabezpieczenia przed przegrzani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nstrukcja urządzenia zapewniająca brak możliwości przekroczenia zadanej temperatury powierzchni, na której znajdują się elementy ogrzewan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wa czujniki temperatury zastosowane w celu kontroli systemu ogrzewania.  </w:t>
            </w:r>
            <w:r>
              <w:rPr>
                <w:rFonts w:cs="Calibri"/>
                <w:b/>
                <w:sz w:val="20"/>
                <w:szCs w:val="20"/>
              </w:rPr>
              <w:t>Tak / Nie           (podać ilość czujników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 -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bezpieczenia przed przegrzaniem umieszczone w dwóch różnych miejscach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tyczny i akustyczny alarm w przypadku uszkodzenia czujnika temperatury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70AD47"/>
                <w:sz w:val="20"/>
                <w:szCs w:val="20"/>
              </w:rPr>
            </w:pPr>
            <w:r>
              <w:rPr>
                <w:rFonts w:cs="Calibri"/>
                <w:b/>
                <w:color w:val="70AD47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Optyczny i akustyczny alarm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lko optyczny lub tylko akustyczny –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tyczny i akustyczny alarm w przypadku przegrzani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przeznaczone do pracy ciągłej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echaniczne (termostat bimetaliczny) zabezpieczenie przed przegrzani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ygnał optyczny wyświetlany na ekranie przy niedomkniętej pokrywi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arm optyczny i akustyczny włączający się po 60 sekundach przy niedomkniętej pokrywi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tyczny i akustyczny alarm "niskiej / wysokiej temperatury", uruchamiany w przypadku wykrycia rozbieżności między temperaturą zadaną i temperaturą rzeczywistą w komorze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TAK -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 -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ryb czuwania (stand by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ksymalne obciążenie komory: 25 kg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zybliżona pojemność do ogrzewania: dwadzieścia cztery butelki 0.5L; dwanaście butelek 1L; dwa worki 5L; trzy worki 3L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iany przez użytkownika zakres temperatur: 25°C - 70°C , ±2°C (zmiana o 1°C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lgotność względna (działanie i magazynowanie): 30 - 70 %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ewnętrzne wymiary urządzenia (szer. x wys. x głęb.) w mm 350 x 400 x 620, </w:t>
            </w:r>
            <w:r>
              <w:rPr/>
              <w:t>(</w:t>
            </w:r>
            <w:r>
              <w:rPr>
                <w:u w:val="single"/>
                <w:vertAlign w:val="superscript"/>
              </w:rPr>
              <w:t>+</w:t>
            </w:r>
            <w:r>
              <w:rPr/>
              <w:t>10 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ewnętrzne wymiary urządzenia (szer. x wys. x głęb.) w mm 314 x260x 395, </w:t>
            </w:r>
            <w:r>
              <w:rPr/>
              <w:t>(</w:t>
            </w:r>
            <w:r>
              <w:rPr>
                <w:u w:val="single"/>
                <w:vertAlign w:val="superscript"/>
              </w:rPr>
              <w:t>+</w:t>
            </w:r>
            <w:r>
              <w:rPr/>
              <w:t>10 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x. waga urządzenia 22 kg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c grzałki 400 Wa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lecana temperatura otoczenia w trakcie działania 18-30°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cja „BOOST”  pozwalająca na przyspieszenie ogrzewania wsadu poprzez czasowe zwiększenie temperatury grz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ogramowanie wyposażone w programator czasowy pozwalający precyzyjnie ustalić dzienny i tygodniowy cykl prac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ystem dezynfekcji UV-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ób medyczny potwierdzony certyfikatem lub deklaracj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Materac grzewczy na stół operacyjny z jednostką kontrolną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ać markę, model, produc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Napięcie zasilania 230V , 50H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ystem ogrzewania oparty na technologii polimerów węglowych lub równoważny, nie oparty o włókna węglow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systemu ogrzewającego pacjenta opartego na technologii „suchego grzania” – bez udziału wody i niepowodującego ogrzewania otoczeni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ciche w eksploatacji, nadające się do nieprzerywanej pracy, nie wymagające dodatkowej obsługi w czasie długotrwałych zabiegó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niewymagające materiałów jednorazowego użytku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nie zaburza widoczności pola operacyjnego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opień ochrony jednostki kontrolnej przed dostępem do niebezpiecznych części IP3X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umożliwiająca obsługę min 2 akcesoriów jednocześ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nie powoduje zakłóceń podczas pracy diatermi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dłączane przewody łączące jednostkę kontrolną z materacami/kocem o długości min. 3 m z wtykiem kątowym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sz w:val="20"/>
                <w:szCs w:val="20"/>
              </w:rPr>
              <w:t>Podać długość przewodów: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długość przewodów do 3 m. – 0 pkt.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ługość przewodów powyżej 3 m. – 10 pk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łącze przewodów materaca/koca i przewodu jednostki kontrolnej pyłoszczelne i wodoszczelne – klasa ochrony IP61 lub lepsz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tyk oraz gniazdo złącza przewodów materaca/koca i przewodu jednostki kontrolnej pyłoszczelne i wodoszczelne – klasa ochrony IP65 lub lepsz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udowy konektorów łączących przewód materaca/koca z przewodem jednostki kontrolnej w całości wykonane z tworzywa sztucznego zapewniającego pełną izolację od przewodów wewnętrznych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bezpieczenie elektroniczne przed przegrzaniem o progu bezpieczeństwa &gt;=41°C przy którym grzanie jest automatycznie wyłączane dla danego kanału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z wbudowanym akumulatorem 14,4 V DC, min 2600 mAh, litowo-jonow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z min 4.3 calowym, kolorowym ekranem dotykowy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akres ustawialnej temperatury 25°C- 40°C z krokiem co 0,5°C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„</w:t>
            </w:r>
            <w:r>
              <w:rPr>
                <w:rFonts w:cs="Calibri"/>
                <w:color w:val="000000"/>
                <w:sz w:val="20"/>
                <w:szCs w:val="20"/>
              </w:rPr>
              <w:t>Auto-test” - automatyczne sprawdzanie poprawności działania kontrolki i alarmów przy każdym włączeniu urządzenia, pokazujące poprawność działania po każdym teści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ogramowanie jednostki kontrolnej umożliwiające wykonanie testu zabezpieczenia termicznego w materacach/kocach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rogramowanie jednostki kontrolnej umożliwiające wykonanie testu alarmu czujnika temperatury w materacach/kocach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wyposażona w 2 podłączenia, gdzie cały system zapewnia wystarczająco efektywne ogrzewanie pacjenta, ale z możliwością zastosowania równocześnie innych źródeł ogrzewania, np. lampa radiacyjn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waga: max 2 kg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chwyt na jednostce kontrolnej umożliwiający trwałe mocowanie urządzenia na szynie lub stojaku, orientacja pozioma lub pionow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iar jednostki kontrolnej: max 200 × 190 × 150 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podpięcia do jednostki kontrolnej jednorazowego lub wielokrotnego użycia zewnętrznego czujnika temperatur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stka kontrolna w II klasie ochronności przeciwporażeniowej z izolacją podwójną w celu zapewnienia pełnego bezpieczeństwa pacjenta i użytkownik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rządzenie w trakcie działania (podłączone do zasilania lub działające na zasilaniu bateryjnym) pozwalające na bezpieczne przeprowadzenie defibrylacj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rstwa grzewcza materaca wykonana z elastycznego polimeru gwarantująca równomiernie ogrzewanie na całej powierzchni wraz z warstwą 18mm pianki zmniejszającej nacisk oraz z wygodną podszewką poliestrow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włoka zewnętrzna materaca wykonana z nylonu z warstwą poliuretanową, biokompatybilna w kontakcie ze skór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włoka zewnętrzna materaca szczelnie zamknięta, stopień ochrony min. IP3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Jednolita konstrukcja materaca minimalizująca ryzyko zakażeń (brak konieczności użycia pokrowców lub innych elementów dodatkowych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grzewanie wyłącznie na styku ciała pacjenta z materac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erac przezierny dla promieni RTG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aterac o ROZMIARZE: min. 1200 × 530 mm;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budowany w materac jeden sterujący czujnik temperatury gwarantujący równomierne ogrzewanie na całej powierzchni materac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budowane w materac niezależne zabezpieczenie przed przegrzani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bezpieczenie przed przegrzaniem wbudowane w materac o progu bezpieczeństwa &gt;=42°C przy którym grzanie jest automatycznie wyłączan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sz w:val="20"/>
                <w:szCs w:val="20"/>
              </w:rPr>
              <w:t>Zabezpieczenie elektroniczne przed przegrzaniem o progu bezpieczeństwa &gt;=41</w:t>
            </w:r>
            <w:r>
              <w:rPr>
                <w:rFonts w:cs="Calibri" w:ascii="Symbol" w:hAnsi="Symbol"/>
                <w:sz w:val="20"/>
                <w:szCs w:val="20"/>
              </w:rPr>
              <w:t></w:t>
            </w:r>
            <w:r>
              <w:rPr>
                <w:rFonts w:cs="Calibri"/>
                <w:sz w:val="20"/>
                <w:szCs w:val="20"/>
              </w:rPr>
              <w:t>C przy którym grzanie jest automatycznie wyłączane dla danego kanału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enie elektroniczne przed przegrzaniem o progu bezpieczeństwa &gt;=43°C przy którym system jest automatycznie wyłączan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ja w formie komunikatów na wyświetlaczu jednostki kontrolnej o pojawiających się problemach, awariach, mówiąca o rodzaju problemu czy awari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/>
            </w:pPr>
            <w:r>
              <w:rPr>
                <w:rFonts w:cs="Calibri"/>
                <w:sz w:val="20"/>
                <w:szCs w:val="20"/>
              </w:rPr>
              <w:t>Zakres ustawialnej temperatury 25°C- 40°C z krokiem co 0,5°C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ieszczenie naklejki na materacu nie powoduje uszkodzenia warstwy grzewczej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ac kompatybilny z jednostką kontrolną AlphaCore będącą na wyposażeniu szpital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</w:rPr>
              <w:t>Warunki serwisowe i  gwarancja dla wszystkich pozycji pakie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udzielanej gwarancji –  min. 24 miesiące                                         (podać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reakcji serwisu na zgłoszenie z podjęciem naprawy (nie dłuższy niż 48 h) w dni robocze (od pn-pt z wyłączeniem dni ustawowo wolnych od prac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naprawy nie wymagający sprowadzenia części zamiennych max 5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naprawy wymagający sprowadzenia części zamiennych max 7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ą</w:t>
            </w:r>
            <w:r>
              <w:rPr>
                <w:rFonts w:cs="Calibri" w:ascii="Calibri" w:hAnsi="Calibri"/>
                <w:sz w:val="20"/>
                <w:szCs w:val="20"/>
              </w:rPr>
              <w:t>dzenie, w zale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ż</w:t>
            </w:r>
            <w:r>
              <w:rPr>
                <w:rFonts w:cs="Calibri" w:ascii="Calibri" w:hAnsi="Calibri"/>
                <w:sz w:val="20"/>
                <w:szCs w:val="20"/>
              </w:rPr>
              <w:t>no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ś</w:t>
            </w:r>
            <w:r>
              <w:rPr>
                <w:rFonts w:cs="Calibri" w:ascii="Calibri" w:hAnsi="Calibri"/>
                <w:sz w:val="20"/>
                <w:szCs w:val="20"/>
              </w:rPr>
              <w:t>ci, który termin upłynie pó</w:t>
            </w:r>
            <w:r>
              <w:rPr>
                <w:rFonts w:eastAsia="TimesNewRoman;Times New Roman" w:cs="Calibri" w:ascii="Calibri" w:hAnsi="Calibri"/>
                <w:sz w:val="20"/>
                <w:szCs w:val="20"/>
              </w:rPr>
              <w:t>ź</w:t>
            </w:r>
            <w:r>
              <w:rPr>
                <w:rFonts w:cs="Calibri" w:ascii="Calibri" w:hAnsi="Calibri"/>
                <w:sz w:val="20"/>
                <w:szCs w:val="20"/>
              </w:rPr>
              <w:t>niej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autoSpaceDE w:val="false"/>
              <w:snapToGrid w:val="false"/>
              <w:ind w:right="-7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min. po 1 nieodpłatnym przeglądzie technicznym w każdym roku obowiązywania gwarancji – lub wg zaleceń i wskazań producenta (ostatni na koniec okresu gwarancyjnego)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produkcji części zamiennych minimum 10 la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nstrukcja użytkowania w języku polski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kolenie z użytkowania sprzę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ryzowany serwis gwarancyjny i pogwarancyjny  (podać adres i nr tel., co najmniej jednego punktu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51"/>
        <w:gridCol w:w="519"/>
        <w:gridCol w:w="651"/>
        <w:gridCol w:w="1378"/>
        <w:gridCol w:w="1439"/>
        <w:gridCol w:w="902"/>
        <w:gridCol w:w="137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ieplarka medyczna do ogrzewania płynów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5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ac grzewczy na stół operacyjny z jednostką kontroln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sz w:val="20"/>
        <w:szCs w:val="20"/>
        <w:lang w:val="pl-PL"/>
      </w:rPr>
    </w:pPr>
    <w:r>
      <w:rPr>
        <w:sz w:val="20"/>
        <w:szCs w:val="20"/>
      </w:rPr>
      <w:t>Zał. 1</w:t>
    </w:r>
    <w:r>
      <w:rPr>
        <w:sz w:val="20"/>
        <w:szCs w:val="20"/>
        <w:lang w:val="pl-PL"/>
      </w:rPr>
      <w:t>A-17</w:t>
    </w:r>
    <w:r>
      <w:rPr>
        <w:sz w:val="20"/>
        <w:szCs w:val="20"/>
      </w:rPr>
      <w:t xml:space="preserve"> Opis przedmiotu zamówienia – </w:t>
    </w:r>
    <w:r>
      <w:rPr>
        <w:sz w:val="20"/>
        <w:szCs w:val="20"/>
        <w:lang w:val="pl-PL"/>
      </w:rPr>
      <w:t>Cieplarka medyczna stacjonarna,</w:t>
    </w:r>
  </w:p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 </w:t>
    </w:r>
    <w:r>
      <w:rPr>
        <w:sz w:val="20"/>
        <w:szCs w:val="20"/>
        <w:lang w:val="pl-PL"/>
      </w:rPr>
      <w:t>Materac grzewczy na stół operacyjny z jednostką kontrolną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.DZP.241.0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cs="Times New Roman"/>
      <w:sz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Cpvdrzewo5">
    <w:name w:val="cpv_drzewo_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Yu Mincho;MS Mincho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4:40:00Z</dcterms:created>
  <dc:creator>SPZOZ</dc:creator>
  <dc:description/>
  <dc:language>en-US</dc:language>
  <cp:lastModifiedBy>Danuta</cp:lastModifiedBy>
  <cp:lastPrinted>2021-05-26T10:11:00Z</cp:lastPrinted>
  <dcterms:modified xsi:type="dcterms:W3CDTF">2023-07-31T13:20:00Z</dcterms:modified>
  <cp:revision>6</cp:revision>
  <dc:subject/>
  <dc:title>Opis przedmiotu zamówienia</dc:title>
</cp:coreProperties>
</file>