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3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13 – Wózki transportowe (2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wyposażenia oddziału: wózki do transportu pacjentów w pozycji leżącej (2 szt)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2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33192100-3 Łóżka do użytku medycznego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color w:val="FF0000"/>
          <w:sz w:val="20"/>
          <w:szCs w:val="20"/>
        </w:rPr>
      </w:pPr>
      <w:r>
        <w:rPr>
          <w:rFonts w:cs="Tahoma"/>
          <w:bCs/>
          <w:color w:val="FF0000"/>
          <w:sz w:val="20"/>
          <w:szCs w:val="20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bCs/>
          <w:sz w:val="20"/>
          <w:szCs w:val="20"/>
        </w:rPr>
        <w:t>1A-13</w:t>
      </w:r>
      <w:r>
        <w:rPr>
          <w:sz w:val="20"/>
          <w:szCs w:val="20"/>
        </w:rPr>
        <w:t>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ózki transportowe do przewozu pacjentów leżących (2 szt.)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dać producenta model/typ, rok produkcji oferowanego wóz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……</w:t>
            </w:r>
            <w:r>
              <w:rPr>
                <w:rFonts w:cs="Calibri"/>
                <w:b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ózek o konstrukcji z profili stalowych, lakierowanych proszkow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akier odporny na działanie promieniowania UV, uszkodzenia mechaniczne i środki dezynfekcyjno- myją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Długość całkowita wózka min. 2040 mm max. 207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Szerokość całkowita wózka min. 740 mm max. 80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Długość leża min. 1940 m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zerokość leża min. 60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Min. 2 tuleje do wieszaka kroplówki wbudowane w konstrukcję profilu leża od strony głow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Maksymalne dopuszczalne obciążenie pacjenta min. 220 k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arametr punktowany</w:t>
            </w:r>
            <w:r>
              <w:rPr>
                <w:rFonts w:cs="Calibri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obciążenie 220 kg – 0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owyżej 220 kg do 240 kg– 5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Powyżej 240 kg – 1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Regulacja wysokości leża hydrauliczna w zakresie min. od 620 do 900 mm ( za pomocą dźwigni nożnych znajdujących się po prawej i lewej stronie) Podać zakres regul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arametr punktowany</w:t>
            </w:r>
            <w:r>
              <w:rPr>
                <w:rFonts w:cs="Calibri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regulacja minimalnej wysokości leża od 620 mm – 0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Poniżej 620 mm – 1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Regulacja pozycji Trendelenburga min. 18</w:t>
            </w:r>
            <w:r>
              <w:rPr>
                <w:rFonts w:cs="Calibri"/>
                <w:sz w:val="21"/>
                <w:szCs w:val="21"/>
                <w:vertAlign w:val="superscript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 xml:space="preserve"> </w:t>
            </w:r>
            <w:r>
              <w:rPr>
                <w:rFonts w:cs="Calibri"/>
                <w:sz w:val="21"/>
                <w:szCs w:val="21"/>
              </w:rPr>
              <w:t>i anty – Trendelenburga min. 10</w:t>
            </w:r>
            <w:r>
              <w:rPr>
                <w:rFonts w:cs="Calibri"/>
                <w:sz w:val="21"/>
                <w:szCs w:val="21"/>
                <w:vertAlign w:val="superscript"/>
              </w:rPr>
              <w:t>0</w:t>
            </w:r>
            <w:r>
              <w:rPr>
                <w:rFonts w:cs="Calibri"/>
                <w:sz w:val="21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Regulacja segmentu pleców do min. 65</w:t>
            </w:r>
            <w:r>
              <w:rPr>
                <w:rFonts w:cs="Calibri"/>
                <w:sz w:val="21"/>
                <w:szCs w:val="21"/>
                <w:vertAlign w:val="superscript"/>
              </w:rPr>
              <w:t>0</w:t>
            </w:r>
            <w:r>
              <w:rPr>
                <w:rFonts w:cs="Calibri"/>
                <w:sz w:val="21"/>
                <w:szCs w:val="21"/>
              </w:rPr>
              <w:t xml:space="preserve"> , za pomocą sprężyny gaz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eże dwuczęściowe  pokryte odejmowanym materacem, kolor czarny, nieprzemakalna tkanina łatwa w utrzymaniu czyst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Materac o wys. min. 6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eże zabezpieczone przed uderzeniami za pomocą 4 krążków odboj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egment leża wypełniony płytą HPL przezierną dla promieni R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ózek wyposażony w  barierki boczne wykonane z materiału odpornego na zary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arametr punktowany</w:t>
            </w:r>
            <w:r>
              <w:rPr>
                <w:rFonts w:cs="Calibri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barierki boczne chromowane – 0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barierki ze stali nierdzewnej – 1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Barierki boczne składające się z 2 poziomych poprzeczek zabezpieczające przed wypadnięciem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Barierki składane za pomocą trzpienia, wzdłuż ramy, gwarantujące bezpieczny transport chor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Uchwyty do prowadzenia wózka umieszczone od strony głowy i nóg pacjenta, na stałe przymocowane do konstrukcji wó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ózek wyposażony w tunel na kasetę RTG umieszczony pod leżem na całej jego dług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ózek o otwartej konstrukcji podwozia, z metalowym koszykiem na rzeczy pacjenta oraz uchwytem na butlę tlenow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 koła jezdne o średnicy min. 150mm, wykonane z tworzywa z blokada centralną (niebrudzące podłoża). (podać średnicę kó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arametr punktowany</w:t>
            </w:r>
            <w:r>
              <w:rPr>
                <w:rFonts w:cs="Calibri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koła o średnicy 150mm – 0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średnica kół powyżej 150mm – 10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sprzęt i wyposażenie min. </w:t>
            </w:r>
            <w:r>
              <w:rPr>
                <w:rFonts w:cs="Arial"/>
                <w:b/>
                <w:bCs/>
                <w:sz w:val="20"/>
                <w:szCs w:val="20"/>
              </w:rPr>
              <w:t>36 miesięcy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alacja sprzętu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reakcji serwisu na zgłoszenie z podjęciem naprawy (nie dłuższy niż 48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nie wymagający sprowadzenia części zamiennych max 3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wymagający sprowadzenia części zamiennych max 7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21"/>
          <w:szCs w:val="21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69"/>
        <w:gridCol w:w="497"/>
        <w:gridCol w:w="649"/>
        <w:gridCol w:w="1372"/>
        <w:gridCol w:w="1396"/>
        <w:gridCol w:w="897"/>
        <w:gridCol w:w="1336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ózek transportowy  do przewozu pacjentów leżącyc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t.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3</w:t>
    </w:r>
    <w:r>
      <w:rPr/>
      <w:t xml:space="preserve"> Opis przedmiotu zamówienia – </w:t>
    </w:r>
    <w:r>
      <w:rPr>
        <w:lang w:val="pl-PL"/>
      </w:rPr>
      <w:t>Wózki transportowe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1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rFonts w:ascii="Arial" w:hAnsi="Arial" w:cs="Aria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sz w:val="20"/>
      <w:szCs w:val="20"/>
    </w:rPr>
  </w:style>
  <w:style w:type="character" w:styleId="WW8Num53z0">
    <w:name w:val="WW8Num53z0"/>
    <w:qFormat/>
    <w:rPr>
      <w:b/>
      <w:bCs/>
      <w:sz w:val="20"/>
      <w:szCs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  <w:sz w:val="20"/>
      <w:szCs w:val="20"/>
    </w:rPr>
  </w:style>
  <w:style w:type="character" w:styleId="WW8Num57z1">
    <w:name w:val="WW8Num57z1"/>
    <w:qFormat/>
    <w:rPr>
      <w:sz w:val="20"/>
      <w:szCs w:val="20"/>
    </w:rPr>
  </w:style>
  <w:style w:type="character" w:styleId="WW8Num58z0">
    <w:name w:val="WW8Num5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</w:rPr>
  </w:style>
  <w:style w:type="character" w:styleId="WWZnakZnak">
    <w:name w:val="WW- Znak Znak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BodyTextCharZnak">
    <w:name w:val="Body Text Char Znak"/>
    <w:basedOn w:val="Domylnaczcionkaakapitu"/>
    <w:qFormat/>
    <w:rPr>
      <w:rFonts w:ascii="Verdana" w:hAnsi="Verdana" w:eastAsia="Calibri" w:cs="Verdana"/>
      <w:lang w:val="pl-PL" w:bidi="ar-SA"/>
    </w:rPr>
  </w:style>
  <w:style w:type="character" w:styleId="FooterChar1">
    <w:name w:val="Footer Char1"/>
    <w:basedOn w:val="Domylnaczcionkaakapitu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Verdana" w:hAnsi="Verdana" w:cs="Verdan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18:00Z</dcterms:created>
  <dc:creator>SPZOZ</dc:creator>
  <dc:description/>
  <dc:language>en-US</dc:language>
  <cp:lastModifiedBy>Danuta</cp:lastModifiedBy>
  <cp:lastPrinted>2023-04-05T16:05:00Z</cp:lastPrinted>
  <dcterms:modified xsi:type="dcterms:W3CDTF">2023-07-31T12:40:00Z</dcterms:modified>
  <cp:revision>10</cp:revision>
  <dc:subject/>
  <dc:title>Opis przedmiotu zamówienia</dc:title>
</cp:coreProperties>
</file>