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– część II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(suma brut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 (stawka podatku VAT 23%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e związane z nasadzeniem zieleni w tym drzew i krzewów (stawka podatku VAT 8%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ozostałe roboty budowlane objęte przedmiotem zamówienia (stawka podatku VAT 23%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gólna wartość brutto za wykonanie dokumentacji projektowej nie może przekroczyć 5% wartości zamówienia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13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821399946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5-27T12:10:00Z</dcterms:modified>
  <cp:revision>61</cp:revision>
  <dc:subject/>
  <dc:title>Generalna Dyrekcja Dróg Krajowych i Autostrad</dc:title>
</cp:coreProperties>
</file>