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Rozbudowa sieci kanalizacyjnej, budowa oczyszczalni ścieków i rozbudowa instalacji fotowoltaicznej na oczyszczalni ścieków na terenie gminy Radomyśl Wielki”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ab/>
        <w:t>……………………………………………………………………….. zł ne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</w:r>
      <w:r>
        <w:rPr>
          <w:rFonts w:eastAsia="Arial" w:cs="Calibri" w:ascii="Calibri" w:hAnsi="Calibri"/>
          <w:sz w:val="22"/>
          <w:szCs w:val="22"/>
        </w:rPr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 13 miesięcy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885332839"/>
      <w:bookmarkStart w:id="1" w:name="__Fieldmark__0_288533283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885332839"/>
      <w:bookmarkStart w:id="3" w:name="__Fieldmark__1_288533283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885332839"/>
      <w:bookmarkStart w:id="5" w:name="__Fieldmark__2_288533283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885332839"/>
      <w:bookmarkStart w:id="7" w:name="__Fieldmark__3_288533283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885332839"/>
      <w:bookmarkStart w:id="9" w:name="__Fieldmark__4_288533283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885332839"/>
      <w:bookmarkStart w:id="11" w:name="__Fieldmark__5_288533283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24-07-09T11:57:00Z</cp:lastPrinted>
  <dcterms:modified xsi:type="dcterms:W3CDTF">2024-07-09T10:01:00Z</dcterms:modified>
  <cp:revision>54</cp:revision>
  <dc:subject/>
  <dc:title>Rozdział II SIWZ - Formularz Oferty</dc:title>
</cp:coreProperties>
</file>