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</w:rPr>
        <w:t>„Rozbudowa sieci kanalizacyjnej, budowa oczyszczalni ścieków i rozbudowa instalacji fotowoltaicznej na oczyszczalni ścieków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315923"/>
      <w:bookmarkStart w:id="1" w:name="__Fieldmark__0_19331592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315923"/>
      <w:bookmarkStart w:id="3" w:name="__Fieldmark__1_19331592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3 r. poz. 168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6-28T12:29:00Z</dcterms:modified>
  <cp:revision>47</cp:revision>
  <dc:subject/>
  <dc:title>Rozdział II SIWZ – Załącznik nr 6 do oferty</dc:title>
</cp:coreProperties>
</file>