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Załącznik nr 5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/podmiot udostępniający zasoby/podwykonawca</w:t>
      </w:r>
      <w:r>
        <w:rPr>
          <w:rFonts w:cs="Arial" w:ascii="Arial" w:hAnsi="Arial"/>
          <w:b/>
          <w:bCs/>
          <w:sz w:val="13"/>
          <w:szCs w:val="13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bookmarkStart w:id="0" w:name="_Hlk69750992"/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  <w:bookmarkEnd w:id="0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.................................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pełna nazwa/firma, adres, w zależności od podmiotu: NIP/KRS/CEiDG) </w:t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prezentowany przez: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………….…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imię, nazwisko, stanowisko/podstawa do reprezentacji) 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 Wykonawcy</w:t>
      </w:r>
    </w:p>
    <w:p>
      <w:pPr>
        <w:pStyle w:val="Normal"/>
        <w:shd w:fill="D9D9D9" w:val="clear"/>
        <w:jc w:val="center"/>
        <w:rPr/>
      </w:pPr>
      <w:r>
        <w:rPr>
          <w:rFonts w:cs="Arial" w:ascii="Arial" w:hAnsi="Arial"/>
          <w:bCs/>
          <w:sz w:val="20"/>
          <w:szCs w:val="20"/>
        </w:rPr>
        <w:t>składane w zakresie art. 108 ust. 1 pkt 5  ustawy z dnia 11 września 2019r.</w:t>
      </w:r>
    </w:p>
    <w:p>
      <w:pPr>
        <w:pStyle w:val="Normal"/>
        <w:shd w:fill="D9D9D9" w:val="clear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zamówień publicznych (tj. Dz. U. z 2023r. poz. 1605) (dalej jako: ustawa Pzp), dotyczące: 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RZYNALEŻNOŚCI LUB BRAKU PRZYNALEŻNOŚCI DO GRUPY KAPITAŁOWEJ  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na:</w:t>
      </w:r>
    </w:p>
    <w:p>
      <w:pPr>
        <w:pStyle w:val="Default"/>
        <w:spacing w:lineRule="auto" w:line="360"/>
        <w:jc w:val="center"/>
        <w:rPr>
          <w:rFonts w:ascii="Cambria" w:hAnsi="Cambria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/>
          <w:bCs/>
          <w:i/>
          <w:iCs/>
          <w:sz w:val="21"/>
          <w:szCs w:val="21"/>
        </w:rPr>
        <w:t>„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 xml:space="preserve">Przebudowę drogi w m. Bogucice (od drogi gminnej 674147P w kierunku posesji nr 20)”,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r ref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.271.1.3.2024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Arial" w:hAnsi="Arial"/>
          <w:b/>
          <w:bCs/>
          <w:sz w:val="20"/>
          <w:szCs w:val="20"/>
        </w:rPr>
        <w:t>Gminę Blizanów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………………………………………………...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76200</wp:posOffset>
                </wp:positionV>
                <wp:extent cx="13970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6pt;width:10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nie przynależę*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r. o ochronie konkurencji i konsumentów (tj. Dz. U. z 2023r. poz. 1689), z innym Wykonawcą, który złożył odrębną ofertę w niniejszym postępowaniu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114300</wp:posOffset>
                </wp:positionV>
                <wp:extent cx="13970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9pt;width:10.9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przynależę*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 r. o ochronie konkurencji i konsumentów (tj. Dz. U. z 2023r. poz. 1689), z innym Wykonawcą, który złożył odrębną ofertę w niniejszym postępowani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 tej samej grupy kapitałowej należą następujące podmio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0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odmiotu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Defaul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e lub niepotrzebne skreślić</w:t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Default"/>
        <w:jc w:val="center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Data: kwalifikowany podpis elektroniczny lub podpis zaufany lub elektroniczny                                                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odpis osobisty osoby/osób uprawnionych do reprezentacji Wykonawcy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964" w:gutter="51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8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4-04-15T09:34:00Z</dcterms:modified>
  <cp:revision>63</cp:revision>
  <dc:subject/>
  <dc:title>Wzór-załącznik nr 2 do SWZ</dc:title>
</cp:coreProperties>
</file>