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right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Załącznik nr 4 do SWZ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Zobowiązanie  podmiotu o oddaniu Wykonawcy swoich zasobów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w zakresie zdolności technicznych/zawodowych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/My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Podmiotu udostępniającego zasob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emy się do oddania do dyspozycji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Wykonawcy ubiegającego się o udzielenie zamówienia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będnych zasobów na potrzeby wykonania zamówienia pn.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spacing w:lineRule="auto" w:line="360"/>
        <w:jc w:val="center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1"/>
          <w:szCs w:val="21"/>
        </w:rPr>
        <w:t>„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Przebudowę drogi w m. Bogucice (od drogi gminnej 674147P w kierunku posesji nr 20)”,</w:t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ązku z powołaniem się na te zasoby w celu spełniania warunku udziału w postępowaniu przez Wykonawcę w zakresie zdolności technicznych/zawodowych poprzez udział w realizacji zamówienia w charakterz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dwykonawcy/w innych charakterze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 …………………………………….……………………………………………………………………………….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ależy wypełnić  w takim zakresie  w jakim podmiot zobowiązuje się oddać Wykonawcy swoje zasoby w zakresie zdolności technicznych/zawodowych)</w:t>
      </w:r>
      <w:r>
        <w:rPr>
          <w:rFonts w:cs="Arial" w:ascii="Arial" w:hAnsi="Arial"/>
          <w:color w:val="000000"/>
          <w:sz w:val="20"/>
          <w:szCs w:val="20"/>
        </w:rPr>
        <w:t xml:space="preserve"> na okres ………..……………………………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1 – należy wypełnić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2 – niepotrzebne skreśl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02:00Z</dcterms:created>
  <dc:creator>k.andrzejewska</dc:creator>
  <dc:description/>
  <cp:keywords/>
  <dc:language>en-US</dc:language>
  <cp:lastModifiedBy>Malwina Sodolska</cp:lastModifiedBy>
  <dcterms:modified xsi:type="dcterms:W3CDTF">2024-04-15T09:31:00Z</dcterms:modified>
  <cp:revision>31</cp:revision>
  <dc:subject/>
  <dc:title>Wzór-załącznik nr 2 do SWZ</dc:title>
</cp:coreProperties>
</file>