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D.10.00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INNE ROBOTY</w:t>
      </w:r>
    </w:p>
    <w:p>
      <w:pPr>
        <w:pStyle w:val="Heading1"/>
        <w:numPr>
          <w:ilvl w:val="0"/>
          <w:numId w:val="0"/>
        </w:numPr>
        <w:spacing w:lineRule="auto" w:line="48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Heading1"/>
        <w:spacing w:lineRule="auto" w:line="480"/>
        <w:jc w:val="center"/>
        <w:rPr/>
      </w:pPr>
      <w:r>
        <w:rPr/>
      </w:r>
    </w:p>
    <w:p>
      <w:pPr>
        <w:pStyle w:val="Heading1"/>
        <w:spacing w:lineRule="auto" w:line="480"/>
        <w:jc w:val="center"/>
        <w:rPr/>
      </w:pPr>
      <w:r>
        <w:rPr/>
      </w:r>
    </w:p>
    <w:p>
      <w:pPr>
        <w:pStyle w:val="Heading1"/>
        <w:spacing w:lineRule="auto" w:line="480"/>
        <w:jc w:val="center"/>
        <w:rPr/>
      </w:pPr>
      <w:r>
        <w:rPr/>
      </w:r>
    </w:p>
    <w:p>
      <w:pPr>
        <w:pStyle w:val="Heading1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TECHNICZNA  WYKONA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 ODBIORU  ROBÓT 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.10.00.01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GULACJA PIONOWA STUDZIENK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</w:p>
    <w:p>
      <w:pPr>
        <w:pStyle w:val="Heading1"/>
        <w:keepLines w:val="false"/>
        <w:suppressAutoHyphens w:val="false"/>
        <w:spacing w:lineRule="auto" w:line="480" w:before="0" w:after="0"/>
        <w:jc w:val="center"/>
        <w:rPr>
          <w:rFonts w:ascii="Arial" w:hAnsi="Arial" w:cs="Arial"/>
          <w:caps w:val="false"/>
          <w:smallCaps w:val="false"/>
          <w:kern w:val="0"/>
          <w:sz w:val="32"/>
        </w:rPr>
      </w:pPr>
      <w:r>
        <w:rPr>
          <w:rFonts w:cs="Arial" w:ascii="Arial" w:hAnsi="Arial"/>
          <w:caps w:val="false"/>
          <w:smallCaps w:val="false"/>
          <w:kern w:val="0"/>
          <w:sz w:val="3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Przedmiot STWIOR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   Przedmiotem niniejszej szczegółowej specyfikacji technicznej wykonania i odbioru robót są wymagania dotyczące wykonania i odbioru robót związanych z wykonaniem regulacji pionowej studzienek związane z realizacją przedmiotowej inwestycji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>1.2. Zakres stosowania STWIOR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a specyfikacja techniczna wykonania i odbioru robót  jest stosowana jako dokument przetargowy i kontraktowy przy zlecaniu i realizacji robót ujętych w pkt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. Zakres robót objętych STWIOR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Ustalenia zawarte w niniejszej specyfikacji dotyczą zasad prowadzenia robót związanych z wykonaniem i odbiorem przypowierzchniowej regulacji pionowej: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studzienek dla włazów kanalizacji sanitar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- studzienek dla hydrantów i zaworów wodociągowych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udzienek telefonicznych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aworów gazowych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1.4. Określenia podstaw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1.4.7.</w:t>
      </w:r>
      <w:r>
        <w:rPr>
          <w:rFonts w:cs="Arial" w:ascii="Arial" w:hAnsi="Arial"/>
        </w:rPr>
        <w:t xml:space="preserve"> Pozostałe określenia podstawowe są zgodne z obowiązującymi, odpowiednimi polskimi normami i z definicjami podanymi w STWIOR D-00.00.00 „Wymagania ogólne” [1]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Ogólne wymagania dotyczące robót podano w STWIOR D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     Ogólne wymagania dotyczące materiałów, ich pozyskiwania i składowania, podano w STWIOR D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567" w:hanging="567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. Materiały do wykonania regulacji pionowej studzienki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zypowierzchniowej naprawy uszkodzonej studzienki należy użyć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3.02.01 [2] w przypadku materiałów do naprawy studzien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, wymienionych w pkcie 5.6 niniejszej specyfikacji, w przypadku materiałów potrzebnych do ułoże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     Ogólne wymagania dotyczące sprzętu podano w STWIOR D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426" w:hanging="426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. Sprzęt stosowany do wykonania regulacji pionowej studzienki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iły tarcz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łota pneumatycz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sprężarki powietr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źwigu samochodow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rki wibracyj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u pomocniczego (szczotka, łopata, szablon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     Ogólne wymagania dotyczące transportu podano w STWIOR D-00.00.00 „Wymagania ogólne” [1] 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Transport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nowych materiałów do wykonania regulacji, powinien odpowiadać wymaganiom określonym w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3.02.01 [2], w przypadku materiałów do naprawy studzien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, wymienionych w pkcie 5.6 niniejszej specyfikacji, w przypadku materiałów wykorzystywanych do wykona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Ogólne zasady wykonania robót podano w STWIOR D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5.2. Regulacja studzienek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Regulacja wysokościowa studzienek urządzeń podziemnych występuje, gdy różnica poziomów pomiędz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łazem studzienki a górną powierzchnią nawierzchni wynosi powyżej 1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. Zasady wykonania napra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uszkodzenia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praw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prawę uszkodzonej studzienk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nowej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. Roboty przygotowawcz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Rozpoznanie uszkodzenia polega n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ustaleniu sposobu deformacji studzien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u stanu nawierzchni w bezpośrednim otoczeniu studzienk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ępnym rozpoznaniu przyczyn uszkodzeni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eznaniu możliwości wykorzystania dotychczasowych elementów urządzeni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ę przeznaczoną do wykonania naprawy akceptuje Inżynie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5.5. Wykonanie naprawy uszkodzonej studzien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dokumentacja projektowa lub STWIOR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uszkodzonej nawierzchni wokół studzienki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. Ułożenie nowej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wą nawierzchnię, wokół naprawionej studzienki, należy wykonać w sposób identyczny ze stanem przed przebud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 D-04.01.01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04.03.01 [3], dla warstw dolnych podbud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 D-04.04.00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04.04.03 [4], dla podbudów z kruszywa stabilizowanego mechanicz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 D-04.05.00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04.05.04 [5], dla podbudów z gruntów stabilizowanych spoiwami hydraulicznym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4.06.01 [6], dla podbudów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5.03.01a [7], dla nawierzchni z kostki kamien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 D-05.03.02a [8], dla nawierzchni klinkier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5.03.03a [9], dla nawierzchni z płyt beton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5.03.07 [10], dla nawierzchni z asfaltu lanego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WIOR D-05.03.17 [11], dla nawierzchni z mieszanek mineralno-asfalt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</w:rPr>
        <w:t>STWIOR D-05.03.23b [12], dla nawierzchni z betonowej kostki bru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nych STWIOR, przy stosowaniu innych rodzajów nawierzchn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W przypadku konieczności wymiany krawężnika, naprawiony krawężnik powinien odpowiadać wymaganiom STWIOR D-08.01.01</w:t>
      </w:r>
      <w:r>
        <w:rPr>
          <w:rFonts w:eastAsia="Symbol" w:cs="Symbol" w:ascii="Symbol" w:hAnsi="Symbol"/>
        </w:rPr>
        <w:t>¸</w:t>
      </w:r>
      <w:r>
        <w:rPr>
          <w:rFonts w:cs="Arial" w:ascii="Arial" w:hAnsi="Arial"/>
        </w:rPr>
        <w:t>02 [13]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WIOR D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sprawdzić cechy zewnętrzne  gotowych materiałów z tworzyw i prefabrykowa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dokumenty oraz wyniki badań Wykonawca przedstawia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3. Badania w czasie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Arial" w:ascii="Arial" w:hAnsi="Arial"/>
        </w:rPr>
        <w:t>Tablic</w:t>
      </w:r>
      <w:r>
        <w:rPr/>
        <w:t>a 1. Częstotliwość oraz zakres badań i pomiarów w czasie robót</w:t>
      </w:r>
    </w:p>
    <w:tbl>
      <w:tblPr>
        <w:tblW w:w="7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363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enie powierzchni przeznaczonej do wykonania naprawy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</w:rPr>
              <w:t>Roboty rozbiórkow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rozpoznanie uszkodzenia i decyzja o sposobie naprawy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studzienk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ożenie nawierzchn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cs="Arial" w:ascii="Arial" w:hAnsi="Arial"/>
              </w:rPr>
              <w:t>Położenie studzienki w stosunku do otaczającej nawierzchni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4. Badania wykonanych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/>
      </w:pPr>
      <w:r>
        <w:rPr>
          <w:rFonts w:cs="Arial" w:ascii="Arial" w:hAnsi="Arial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ć profilu podłużnego i poprzecznego, nawiązującego do otaczającej nawierzchni i umożliwiającego spływ powierzchniowy wód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Ogólne zasady obmiaru robót podano w STWIOR D-00.00.00 „Wymagania ogólne” [1] 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 1 obiekt wykonanej naprawionej studzien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Ogólne zasady odbioru robót podano w STWIOR D-00.00.00 „Wymagania ogólne” [1] pkt 8.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TWIOR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biórk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prawa studzienk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Odbiór tych robót powinien być zgodny z wymaganiami pktu 8.2 D-00.00.00 „Wymagania ogólne” [1] oraz niniejszej STWIO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gólne ustalenia dotyczące podstawy płatności  podano w STWIOR D-00.00.00 [1] 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ab/>
        <w:t>Cena wykonania regulacji pionowej studzienki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rozbiórkowe,</w:t>
      </w:r>
    </w:p>
    <w:p>
      <w:pPr>
        <w:pStyle w:val="StylIwony"/>
        <w:numPr>
          <w:ilvl w:val="0"/>
          <w:numId w:val="9"/>
        </w:numPr>
        <w:overflowPunct w:val="false"/>
        <w:autoSpaceDE w:val="false"/>
        <w:spacing w:before="0" w:after="0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 i sprzę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prawy stud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nawierzch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odwiezienie nieprzydatnych materiałów rozbiórkowych na składowisk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09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wiezienie sprzę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 xml:space="preserve">Szczegółowe specyfikacje techniczne 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3.02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4.01.01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cs="Arial" w:ascii="Arial" w:hAnsi="Arial"/>
              </w:rPr>
              <w:t xml:space="preserve">04.03.01     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D-04.04.0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cs="Arial" w:ascii="Arial" w:hAnsi="Arial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D-04.05.0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cs="Arial" w:ascii="Arial" w:hAnsi="Arial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1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2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03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D-05.03.0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1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05.03.23b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D-08.01.01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cs="Arial" w:ascii="Arial" w:hAnsi="Arial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</w:t>
            </w:r>
          </w:p>
        </w:tc>
      </w:tr>
    </w:tbl>
    <w:p>
      <w:pPr>
        <w:pStyle w:val="TextBody"/>
        <w:spacing w:before="200" w:after="120"/>
        <w:ind w:left="709" w:hanging="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07" w:bottom="1418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10.00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1"/>
    <w:qFormat/>
    <w:rPr>
      <w:sz w:val="29"/>
      <w:u w:val="single"/>
    </w:rPr>
  </w:style>
  <w:style w:type="character" w:styleId="Heading11">
    <w:name w:val="Heading 1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Listapunktowana">
    <w:name w:val="Lista punktowana"/>
    <w:basedOn w:val="Normal"/>
    <w:qFormat/>
    <w:pPr>
      <w:numPr>
        <w:ilvl w:val="0"/>
        <w:numId w:val="12"/>
      </w:numPr>
      <w:spacing w:lineRule="atLeast" w:line="300"/>
      <w:ind w:left="397" w:hanging="397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BlockText1">
    <w:name w:val="Block Text1"/>
    <w:basedOn w:val="Normal"/>
    <w:qFormat/>
    <w:pPr>
      <w:ind w:left="142" w:right="135" w:hanging="142"/>
    </w:pPr>
    <w:rPr>
      <w:rFonts w:ascii="Arial" w:hAnsi="Arial" w:cs="Arial"/>
      <w:color w:val="000000"/>
      <w:sz w:val="24"/>
    </w:rPr>
  </w:style>
  <w:style w:type="paragraph" w:styleId="BodyText22">
    <w:name w:val="Body Text 22"/>
    <w:basedOn w:val="Normal"/>
    <w:qFormat/>
    <w:pPr>
      <w:ind w:right="135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rFonts w:ascii="Arial" w:hAnsi="Arial" w:cs="Arial"/>
      <w:color w:val="000000"/>
      <w:sz w:val="24"/>
    </w:rPr>
  </w:style>
  <w:style w:type="paragraph" w:styleId="BodyText31">
    <w:name w:val="Body Text 31"/>
    <w:basedOn w:val="Normal"/>
    <w:qFormat/>
    <w:pPr>
      <w:ind w:right="135" w:hanging="0"/>
      <w:jc w:val="both"/>
    </w:pPr>
    <w:rPr>
      <w:rFonts w:ascii="Arial" w:hAnsi="Arial" w:cs="Arial"/>
      <w:sz w:val="24"/>
    </w:rPr>
  </w:style>
  <w:style w:type="paragraph" w:styleId="Footnote1">
    <w:name w:val="Footnote Tex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Legenda">
    <w:name w:val="Legenda"/>
    <w:basedOn w:val="Normal"/>
    <w:next w:val="Normal"/>
    <w:qFormat/>
    <w:pPr/>
    <w:rPr>
      <w:rFonts w:ascii="Courier" w:hAnsi="Courier" w:cs="Courier"/>
      <w:sz w:val="24"/>
    </w:rPr>
  </w:style>
  <w:style w:type="paragraph" w:styleId="StyleBodyTextBoldLinespacingDouble">
    <w:name w:val="Style Body Text + Bold Line spacing:  Double"/>
    <w:basedOn w:val="TextBody"/>
    <w:qFormat/>
    <w:pPr>
      <w:spacing w:before="200" w:after="120"/>
    </w:pPr>
    <w:rPr>
      <w:b/>
      <w:bCs/>
    </w:rPr>
  </w:style>
  <w:style w:type="paragraph" w:styleId="StyleBodyTextBoldBefore10ptAfter6pt">
    <w:name w:val="Style Body Text + Bold Before:  10 pt After:  6 pt"/>
    <w:basedOn w:val="TextBody"/>
    <w:qFormat/>
    <w:pPr>
      <w:spacing w:before="120" w:after="120"/>
    </w:pPr>
    <w:rPr>
      <w:b/>
      <w:bCs/>
    </w:rPr>
  </w:style>
  <w:style w:type="paragraph" w:styleId="StyleBodyTextBoldBefore10ptAfter6pt1">
    <w:name w:val="Style Body Text + Bold Before:  10 pt After:  6 pt1"/>
    <w:basedOn w:val="TextBody"/>
    <w:qFormat/>
    <w:pPr>
      <w:spacing w:before="200" w:after="120"/>
    </w:pPr>
    <w:rPr>
      <w:b/>
      <w:bCs/>
      <w:caps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</w:pPr>
    <w:rPr>
      <w:b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55:00Z</dcterms:created>
  <dc:creator>x</dc:creator>
  <dc:description/>
  <cp:keywords/>
  <dc:language>en-US</dc:language>
  <cp:lastModifiedBy>Krzysztof Szczepaniak</cp:lastModifiedBy>
  <cp:lastPrinted>2016-12-19T21:20:00Z</cp:lastPrinted>
  <dcterms:modified xsi:type="dcterms:W3CDTF">2021-09-24T08:14:00Z</dcterms:modified>
  <cp:revision>67</cp:revision>
  <dc:subject/>
  <dc:title>GENERALNA DYREKCJA DRÓG PUBLICZNYCH</dc:title>
</cp:coreProperties>
</file>