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SPECYFIKACJE TECHNICZNE WYKONANIA I ODBIORU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BÓT BUDOWLANYCH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D.08.00.0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ELEMENTY UL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numPr>
          <w:ilvl w:val="0"/>
          <w:numId w:val="0"/>
        </w:numPr>
        <w:spacing w:lineRule="auto" w:line="480"/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numPr>
          <w:ilvl w:val="0"/>
          <w:numId w:val="0"/>
        </w:numPr>
        <w:spacing w:lineRule="auto" w:line="480"/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numPr>
          <w:ilvl w:val="0"/>
          <w:numId w:val="0"/>
        </w:numPr>
        <w:spacing w:lineRule="auto" w:line="480"/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numPr>
          <w:ilvl w:val="0"/>
          <w:numId w:val="0"/>
        </w:numPr>
        <w:spacing w:lineRule="auto" w:line="480"/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numPr>
          <w:ilvl w:val="0"/>
          <w:numId w:val="0"/>
        </w:numPr>
        <w:spacing w:lineRule="auto" w:line="480"/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  <w:t>SPECYFIKACJA TECHNICZNA WYKONA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I ODBIORU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.08.01.01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RAWĘŻNIKI BETONOWE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STWiOR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both"/>
        <w:rPr>
          <w:rFonts w:cs="Arial"/>
          <w:color w:val="5B9BD5"/>
        </w:rPr>
      </w:pPr>
      <w:r>
        <w:rPr/>
        <w:tab/>
      </w:r>
      <w:r>
        <w:rPr>
          <w:rFonts w:cs="Arial" w:ascii="Arial" w:hAnsi="Arial"/>
        </w:rPr>
        <w:t>Przedmiotem niniejszej specyfikacji technicznej wykonania i odbioru robót budowlanych (STWiORB) są wymagania dotyczące wykonania i odbioru robót dot. ustawienia krawężników, oporników, a związane z realizacją przedmiotowej inwestycji.</w:t>
      </w:r>
    </w:p>
    <w:p>
      <w:pPr>
        <w:pStyle w:val="TextBody"/>
        <w:spacing w:before="0" w:after="0"/>
        <w:jc w:val="both"/>
        <w:rPr>
          <w:rFonts w:ascii="Arial" w:hAnsi="Arial" w:cs="Arial"/>
          <w:color w:val="5B9BD5"/>
        </w:rPr>
      </w:pPr>
      <w:r>
        <w:rPr>
          <w:rFonts w:cs="Arial" w:ascii="Arial" w:hAnsi="Arial"/>
          <w:color w:val="5B9BD5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Zakres stosowania STWiORB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Specyfikacja techniczna wykonania i odbioru robót budowlanych (STWiORB) jest stosowana, jako dokument kontraktowy przy realizacji robót wymienionych w punkcie 1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Robót objętych STWiOR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Ustalenia zawarte w niniejszej specyfikacji dotyczą zasad prowadzenia robót związanych </w:t>
        <w:br/>
        <w:t>z wbudowaniem krawężników i oporników drogowych i obejmuj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ienie krawężników betonowych ulicznych o wymiarach 15x22cm (typu najazdowego) obniżonych na ławie betonowej C 12/15 z oporem 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ienie krawężników betonowych ulicznych o wymiarach 15x30cm wyniesionych do 12cm na ławie betonowej C 12/15 z oporem 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ienie krawężników betonowych ulicznych o wymiarach 15x30cm obniżonych do 1 cm na ławie betonowej C 12/15 z oporem 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e opornika betonowego o wymiarach 12x30cm na ławie betonowej C12/15</w:t>
      </w:r>
    </w:p>
    <w:p>
      <w:pPr>
        <w:pStyle w:val="Normal"/>
        <w:spacing w:before="60" w:after="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ślenia podstawow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Krawężnik betonowy – prefabrykat betonowy, przeznaczony do oddzielenia powierzchni znajdujących się na tym samym poziomie lub na różnych poziomach stosowan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w celu ograniczania lub wyznaczania granicy rzeczywistej lub wizualnej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) jako kanały odpływowe, oddzielnie lub w połączeniu z innymi krawężnikami, </w:t>
      </w:r>
    </w:p>
    <w:p>
      <w:pPr>
        <w:pStyle w:val="Normal"/>
        <w:rPr/>
      </w:pPr>
      <w:r>
        <w:rPr>
          <w:rFonts w:cs="Arial" w:ascii="Arial" w:hAnsi="Arial"/>
        </w:rPr>
        <w:tab/>
        <w:t>c) jako oddzielenie pomiędzy powierzchniami poddanymi różnym rodzajom ruchu drogowego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4.3. </w:t>
      </w:r>
      <w:r>
        <w:rPr>
          <w:rFonts w:cs="Arial" w:ascii="Arial" w:hAnsi="Arial"/>
        </w:rPr>
        <w:t>Pozostałe określenia podstawowe są zgodne z obowiązującymi, odpowiednimi polskimi normami i z definicjami podanymi w STWiORB D.00.00.00 „Wymagania ogólne” pkt 1.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e wymagania dotyczące robó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Wykonawca jest odpowiedzialny za jakość wykonania robót oraz za zgodność z Dokumentacją Projektową, Specyfikacją Techniczną i poleceniami Inspektora. Ogólne wymagania dotyczące robót podano w STWiORB D.00.00.00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MATERIAŁY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materiałów, ich pozyskiwania i składowania, podano w STWiORB D.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2.2. Materiały do wykonania robót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2.1. </w:t>
      </w:r>
      <w:r>
        <w:rPr>
          <w:rFonts w:cs="Arial" w:ascii="Arial" w:hAnsi="Arial"/>
        </w:rPr>
        <w:t>Zgodność materiałów z dokumentacją projektową</w:t>
      </w:r>
    </w:p>
    <w:p>
      <w:pPr>
        <w:pStyle w:val="Normal"/>
        <w:rPr/>
      </w:pPr>
      <w:r>
        <w:rPr>
          <w:rFonts w:cs="Arial" w:ascii="Arial" w:hAnsi="Arial"/>
        </w:rPr>
        <w:tab/>
        <w:t>Materiały do wykonania robót powinny być zgodne z ustaleniami dokumentacji projektowej lub STWiORB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2.2. </w:t>
      </w:r>
      <w:r>
        <w:rPr>
          <w:rFonts w:cs="Arial" w:ascii="Arial" w:hAnsi="Arial"/>
        </w:rPr>
        <w:t>Stosowane materiały</w:t>
      </w:r>
    </w:p>
    <w:p>
      <w:pPr>
        <w:pStyle w:val="Normal"/>
        <w:rPr/>
      </w:pPr>
      <w:r>
        <w:rPr>
          <w:rFonts w:cs="Arial" w:ascii="Arial" w:hAnsi="Arial"/>
        </w:rPr>
        <w:tab/>
        <w:t>Przy ustawianiu krawężników i palisad na ławach można stosować następujące materiały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rawężniki betonow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alisady betonowe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iasek na podsypkę i do zapraw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ement do podsypki i do zapraw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odę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ateriały do wykonania ławy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2.3. </w:t>
      </w:r>
      <w:r>
        <w:rPr>
          <w:rFonts w:cs="Arial" w:ascii="Arial" w:hAnsi="Arial"/>
        </w:rPr>
        <w:t>Krawężniki beton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3.1. Wymagania ogólne wobec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964" w:hanging="6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skośne krawędzie krawężnika powyżej 2 mm powinny być określone, jako fazowane, z wymiarami deklarowanymi przez producen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krawężniki łukowe mogą być wykonane, jako wypukłe lub wklęsłe (przykłady w zał. 2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rogowe, do oddzielenia powierzchni znajdujących się na tym samym poziomie (np. jezdni i pobocz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3.2. Wymagania techniczne wobec krawęż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magania techniczne stawiane krawężnikom betonowym określa PN-EN 1340 w sposób przedstawiony w tablicy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2" w:hanging="992"/>
        <w:rPr>
          <w:rFonts w:ascii="Arial" w:hAnsi="Arial" w:cs="Arial"/>
        </w:rPr>
      </w:pPr>
      <w:r>
        <w:rPr>
          <w:rFonts w:cs="Arial" w:ascii="Arial" w:hAnsi="Arial"/>
        </w:rPr>
        <w:t>Tablica 1. Wymagania wobec krawężnika betonowego, ustalone w PN-EN 1340 do stosowania przy realizacji zadania określonego w pkt. 1.1.</w:t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54"/>
        <w:gridCol w:w="1080"/>
        <w:gridCol w:w="900"/>
        <w:gridCol w:w="1800"/>
        <w:gridCol w:w="2520"/>
        <w:gridCol w:w="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a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 i wymiary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ci dopuszczalnych od-chyłek od wymiarów nomi-nalnych, z dokładnością do milime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: ± 1%, ≥ 4 mm i ≤ 10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wymiary z wyjątkiem promieni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la powierzchni: ± 3%, ≥ 3 mm, ≤ 5 mm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la innych części: ± 5%, ≥ 3 mm,  ≤ 10 mm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mm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mm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mm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 1,5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 2,0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 2,5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± 4,0 mm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fizyczne i mechaniczne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zamrażanie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rażanie z udziałem soli odladzając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ytek masy po badaniu: wartość średnia ≤ 1,0 kg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przy czym każdy pojedynczy wynik &lt; 1,5 kg/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trzymałość na zginani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         Charakterystyczna           Każdy pojedyncz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.         Wytrzymałość, Mpa         wynik, Mp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                          5,0                                &gt; 4,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ałość ze względu na wytrzymał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i mają zadawalającą  trwałość (wytrzymałość) jeśli spełnione są wymagania pktu 2.2 oraz poddawane są normalnej konserwacji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ściera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i 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iej ściernej, wg zał. G normy – badanie podstawow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öhmego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 mm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00 m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5000 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poślizg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lizgnięc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kty wizualne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glą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entualne wykwity nie są uważane za istotne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u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żnice w jednolitości tekstury, spowodowane nieuniknionymi zmianami we właściwości surowców i warunków twardnienia, nie są uważane za istotne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arwie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żnice w jednolitości zabarwienia, spowodowane nieuniknionymi zmianami właściwości surowców lub warunków dojrzewania betonu, nie są uważane za istotne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993" w:hanging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3.3. Składowanie krawężników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sz w:val="20"/>
        </w:rPr>
        <w:t xml:space="preserve">2.2.4. </w:t>
      </w:r>
      <w:r>
        <w:rPr>
          <w:rFonts w:cs="Arial"/>
          <w:b w:val="false"/>
          <w:sz w:val="20"/>
        </w:rPr>
        <w:t>Materiały na podsypkę i do zapraw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Jeśli dokumentacja projektowa lub STWiORB nie ustala inaczej, to należy stosować następujące materiały na podsypkę cementowo-piaskową i do zapraw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mieszankę cementu i piasku: z piasku naturalnego spełniającego wymagania dla gatunku 1 wg PN-B-11113, cementu 32,5 spełniającego wymagania PN-EN 197-1 i wody odmiany 1 odpowiadającej wymaganiom PN-EN 1008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zechowywanie cementu powinno być zgodne z BN-88/6731-08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2"/>
          <w:numId w:val="8"/>
        </w:numPr>
        <w:overflowPunct w:val="false"/>
        <w:autoSpaceDE w:val="false"/>
        <w:jc w:val="both"/>
        <w:textAlignment w:val="baseline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Materiały na ławy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wykonania ław pod krawężniki i oporniki należy stosować, dla ławy betonowej – beton klasy C12/15 wg PN-EN 206-1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3. SPRZĘ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Ogólne wymagania dotyczące sprzętu podano w STWiORB D.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3.2. Sprzęt do wykonania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Roboty wykonuje się ręcznie przy zastosowaniu: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-1985" w:leader="dot"/>
          <w:tab w:val="left" w:pos="426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-1985" w:leader="dot"/>
        </w:tabs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ibratorów płytowych, ubijaków ręcznych lub mechanicznych.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4. TRAN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rFonts w:cs="Arial" w:ascii="Arial" w:hAnsi="Arial"/>
        </w:rPr>
        <w:tab/>
        <w:tab/>
        <w:t>Ogólne wymagania dotyczące transportu podano w STWiORB D.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 xml:space="preserve">4.2. Transpor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Krawężniki betonowe i palisady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ransport cementu powinien się odbywać w warunkach zgodnych z </w:t>
      </w:r>
      <w:r>
        <w:rPr>
          <w:rStyle w:val="Biggertext"/>
          <w:rFonts w:cs="Arial" w:ascii="Arial" w:hAnsi="Arial"/>
          <w:bCs/>
        </w:rPr>
        <w:t>PN-EN 197-1:2002/A3:20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5. WYKONANIE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ab/>
        <w:t>Ogólne zasady wykonania robót podano w STWiORB D.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5.2. Zasady wykonywania robót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Sposób wykonania robót powinien być zgodny z dokumentacją projektową i STWiORB. W przypadku braku wystarczających danych można korzystać z ustaleń podanych w niniejszej specyfikacji oraz z informacji podanych w załącznik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roboty przygotowawcze,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stawienie krawężnik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pełnienie spoin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oboty wykończeniowe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5.3. Roboty przygotowawcz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zed przystąpieniem do robót należy, na podstawie dokumentacji projektowej, STWiORB lub wskazań Inspektora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stalić lokalizację robót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sunąć przeszkody, np. słupki, pachołki, elementy dróg, ogrodzeń itd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stalić materiały niezbędne do wykonania robót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kreślić kolejność, sposób i termin wykonania robót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5.4. Wykonanie ławy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4.1. </w:t>
      </w:r>
      <w:r>
        <w:rPr>
          <w:rFonts w:cs="Arial" w:ascii="Arial" w:hAnsi="Arial"/>
        </w:rPr>
        <w:t>Koryto pod ław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dna wykonanego koryta pod ławę powinien wynosić co najmniej 0,97 według normalnej metody Proctora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4.2. </w:t>
      </w:r>
      <w:r>
        <w:rPr>
          <w:rFonts w:cs="Arial" w:ascii="Arial" w:hAnsi="Arial"/>
        </w:rPr>
        <w:t>Ława beton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Ławę betonową z oporem wykonuje się w szalowaniu. Beton rozścielony w szalowaniu lub bezpośrednio w korycie powinien być wyrównywany warstwami. Beton rozścielony w szalowaniu lub bezpośrednio w korycie powinien być wyrównywany warstwami, przy czym należy stosować co 50 m szczeliny dylatacyjne wypełnione bitumiczną masą zalewow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5.5. Ustawienie krawężników betonowych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5.1. </w:t>
      </w:r>
      <w:r>
        <w:rPr>
          <w:rFonts w:cs="Arial" w:ascii="Arial" w:hAnsi="Arial"/>
        </w:rPr>
        <w:t>Zasady ustawiania krawężników</w:t>
      </w:r>
    </w:p>
    <w:p>
      <w:pPr>
        <w:pStyle w:val="Normal"/>
        <w:rPr/>
      </w:pPr>
      <w:r>
        <w:rPr>
          <w:rFonts w:cs="Arial" w:ascii="Arial" w:hAnsi="Arial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5.2. </w:t>
      </w:r>
      <w:r>
        <w:rPr>
          <w:rFonts w:cs="Arial" w:ascii="Arial" w:hAnsi="Arial"/>
        </w:rPr>
        <w:t>Ustawienie krawężników na ławie betonowej</w:t>
      </w:r>
    </w:p>
    <w:p>
      <w:pPr>
        <w:pStyle w:val="Normal"/>
        <w:rPr/>
      </w:pPr>
      <w:r>
        <w:rPr>
          <w:rFonts w:cs="Arial" w:ascii="Arial" w:hAnsi="Arial"/>
        </w:rPr>
        <w:tab/>
        <w:t>Ustawianie krawężników na ławie betonowej wykonuje się na podsypce z piasku lub na podsypce cementowo-piaskowej o grubości 3 do 5 cm po zagęszczeniu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5.3. </w:t>
      </w:r>
      <w:r>
        <w:rPr>
          <w:rFonts w:cs="Arial" w:ascii="Arial" w:hAnsi="Arial"/>
        </w:rPr>
        <w:t>Wypełnianie spo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oiny krawężników nie powinny przekraczać szerokości 1 cm. Spoiny należy wypełnić zaprawą cementowo-piaskową, przygotowaną w stosunku 1: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5.6. Roboty wykończeniowe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odtworzenie elementów czasowo usuniętych,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oboty porządkujące otoczenie terenu robót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>6. KONTROLA JAKOŚCI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gólne wymagania dotyczące kontroli jakości robót podano w STWiORB D.00.00.00. „Wymagania Ogólne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6.1. Ogólne zasady kontroli jakości robót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gólne zasady kontroli jakości robót podano w STWiORB D.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6.2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prawdzić cechy zewnętrzne krawężników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Wszystkie dokumenty oraz wyniki badań Wykonawca przedstawia Inżynierowi do akceptacji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6.3. Badania w czasie robót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Sprawdzenie koryta pod ław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2 cm. Zagęszczenie podłoża powinno być zgodne z pkt 5.4.1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Sprawdzenie ł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y wykonywaniu ław badaniu podlegają:</w:t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a)   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 cm na każde 100 m ławy,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wymiary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0% szerokości projektowanej,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d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2 cm na każde 100 m wykonanej ławy.</w:t>
      </w:r>
    </w:p>
    <w:p>
      <w:pPr>
        <w:pStyle w:val="Normal"/>
        <w:ind w:left="284" w:hanging="284"/>
        <w:rPr/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>Sprawdzenie ustawienia krawężników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kładność wypełnienia spoin bada się co 10 metrów. Spoiny muszą być wypełnione całkowicie na pełną głębokość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obmiaru robót podano w STWiORB D.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7.2. Jednostka obmi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m (metr) ustawionego krawężni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ODBIÓR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8.1. Ogólne zasady odbioru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odbioru robót podano w STWiORB D.00.00.00 „Wymagania ogólne” pkt 8.</w:t>
      </w:r>
    </w:p>
    <w:p>
      <w:pPr>
        <w:pStyle w:val="Normal"/>
        <w:rPr/>
      </w:pPr>
      <w:r>
        <w:rPr>
          <w:rFonts w:cs="Arial" w:ascii="Arial" w:hAnsi="Arial"/>
        </w:rPr>
        <w:tab/>
        <w:t>Roboty uznaje się za wykonane zgodnie z dokumentacją projektową, STWiORB i wymaganiami Inspekto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8.2. Odbiór robót zanikających i ulegających zakry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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koryta pod ławę,</w:t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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ławy,</w:t>
      </w:r>
    </w:p>
    <w:p>
      <w:pPr>
        <w:pStyle w:val="Normal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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podsypki.</w:t>
      </w:r>
    </w:p>
    <w:p>
      <w:pPr>
        <w:pStyle w:val="Normal"/>
        <w:rPr/>
      </w:pPr>
      <w:r>
        <w:rPr>
          <w:rFonts w:cs="Arial" w:ascii="Arial" w:hAnsi="Arial"/>
        </w:rPr>
        <w:tab/>
        <w:t>Odbiór tych robót powinien być zgodny z wymaganiami pktu 8.2 STWiORB  D.00.00.00 „Wymagania ogólne” oraz niniejszej STWiORB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PODSTAWA PŁATNOŚC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</w:rPr>
        <w:tab/>
        <w:t>Ogólne ustalenia dotyczące podstawy płatności podano w STWiORB D.00.00.00  „Wymagania ogólne” pkt 9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00" w:leader="none"/>
        </w:tabs>
        <w:ind w:left="0" w:hanging="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ab/>
        <w:t>Cena 1mb w zakresie robót objętych niniejszą STWiORB dot ustawienia krawężnika, opornika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ygotowanie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zakup materiałów i dostarczenie sprzę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ustawienie krawężników z wypełnieniem spoin i zalaniem szczelin według wymagań dokumentacji projektowej, STWiORB i specyfikacji technicz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dwiezienie sprzętu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9.3. Sposób rozliczenia robót tymczasowych i prac towarzyszących</w:t>
      </w:r>
    </w:p>
    <w:p>
      <w:pPr>
        <w:pStyle w:val="Normal"/>
        <w:rPr/>
      </w:pPr>
      <w:r>
        <w:rPr>
          <w:rFonts w:cs="Arial" w:ascii="Arial" w:hAnsi="Arial"/>
        </w:rPr>
        <w:tab/>
        <w:t>Cena wykonania robót określonych niniejszą STWiORB obejmuje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PRZEPISY ZWIĄZA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1. Specyfikacje techniczne (ST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D.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2. Norm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nl-NL"/>
              </w:rPr>
            </w:pPr>
            <w:r>
              <w:rPr>
                <w:rFonts w:cs="Arial" w:ascii="Arial" w:hAnsi="Arial"/>
                <w:bCs/>
                <w:lang w:val="nl-NL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N-EN 13043:200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N-EN-13043:200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N-EN-13043:200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N-EN 1008:200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ły budowlane. Woda do betonów i zapraw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3. Inne dokument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18" w:top="1474" w:footer="1418" w:bottom="1474"/>
      <w:pgNumType w:start="1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>STWiORB D.08.01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778"/>
        </w:tabs>
        <w:ind w:left="177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138"/>
        </w:tabs>
        <w:ind w:left="213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98"/>
        </w:tabs>
        <w:ind w:left="249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498"/>
        </w:tabs>
        <w:ind w:left="2498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58"/>
        </w:tabs>
        <w:ind w:left="285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858"/>
        </w:tabs>
        <w:ind w:left="285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218"/>
        </w:tabs>
        <w:ind w:left="3218" w:hanging="1800"/>
      </w:pPr>
      <w:rPr>
        <w:b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</w:rPr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280"/>
      <w:ind w:firstLine="70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1:24:00Z</dcterms:created>
  <dc:creator>x</dc:creator>
  <dc:description/>
  <cp:keywords/>
  <dc:language>en-US</dc:language>
  <cp:lastModifiedBy>Karolina</cp:lastModifiedBy>
  <cp:lastPrinted>2014-02-03T19:17:00Z</cp:lastPrinted>
  <dcterms:modified xsi:type="dcterms:W3CDTF">2019-06-18T13:47:00Z</dcterms:modified>
  <cp:revision>56</cp:revision>
  <dc:subject/>
  <dc:title>SPECYFIKACJA TECHNICZNA</dc:title>
</cp:coreProperties>
</file>