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/>
      </w:pPr>
      <w:r>
        <w:rPr>
          <w:rStyle w:val="Header1"/>
          <w:rFonts w:cs="Arial" w:ascii="Arial" w:hAnsi="Arial"/>
          <w:sz w:val="32"/>
          <w:szCs w:val="32"/>
        </w:rPr>
        <w:t xml:space="preserve">SPECYFIKACJA TECHNICZNA WYKONANI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Style w:val="Header1"/>
          <w:rFonts w:cs="Arial" w:ascii="Arial" w:hAnsi="Arial"/>
          <w:sz w:val="32"/>
          <w:szCs w:val="32"/>
        </w:rPr>
        <w:t>I ODBIORU ROBÓT BUDOWLA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.01.02.0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SUNIĘCIE DRZEW I KRZEW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TĘP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STWIO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ą wymagania dotyczące wykonania i odbioru robót związanych z usunięciem drzew w związku z realizacją przedmiotowej inwestycji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stosowania STWIOR</w:t>
      </w:r>
    </w:p>
    <w:p>
      <w:pPr>
        <w:pStyle w:val="Akapitzlist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 Zakres robót objętych STWI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e ścięciem i karczowaniem drzew i krzew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 rozpoczęciem prac budowlanych konieczne jest uzyskanie zezwolenia właściwego organu na wykonanie czynności zakazanych wobec dziko występujących gatunków roślin, zwierząt lub grzybów objętych ochroną zgodnie z art. 56 ust. 2 pkt. 1 i 2, art. 51 ust. 1 ustawy z dnia 16 kwietnia 2004r. o ochronie przyrody (tekst jednolity Dz..U. z 2009r Nr 151, poz. 1220 z późn. zm.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określenia podstawowe są zgodne z obowiązującymi, odpowiednimi polskimi normam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. Karpina </w:t>
      </w:r>
      <w:r>
        <w:rPr>
          <w:rFonts w:cs="Arial" w:ascii="Arial" w:hAnsi="Arial"/>
          <w:sz w:val="20"/>
          <w:szCs w:val="20"/>
        </w:rPr>
        <w:t>- drewno pniaków pozostałe po ścięciu drzewa wydobyte wraz z częścią system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eniow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2. Gałąź </w:t>
      </w:r>
      <w:r>
        <w:rPr>
          <w:rFonts w:cs="Arial" w:ascii="Arial" w:hAnsi="Arial"/>
          <w:sz w:val="20"/>
          <w:szCs w:val="20"/>
        </w:rPr>
        <w:t>- część rośliny posiadającej zdrewniałe pędy drzewo czy krze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3. Karczowanie </w:t>
      </w:r>
      <w:r>
        <w:rPr>
          <w:rFonts w:cs="Arial" w:ascii="Arial" w:hAnsi="Arial"/>
          <w:sz w:val="20"/>
          <w:szCs w:val="20"/>
        </w:rPr>
        <w:t>- usuwanie drzew i krzewów wraz z korzeniami oraz pniaków po ściętych drzewa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ystępuj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gólne wymagania dotyczące sprzętu podano w STWIOR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Sprzęt do usuwania drzew i krzak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ywania robót związanych z usunięciem krzaków należy stosować: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y mechaniczne,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specjalne maszyny przeznaczone do karczowania pni oraz ich usunięcia z pasa drogowego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chody do transportu materiałów,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nośniki do prac na wysokościach,</w:t>
      </w:r>
    </w:p>
    <w:p>
      <w:pPr>
        <w:pStyle w:val="Akapitzlist"/>
        <w:numPr>
          <w:ilvl w:val="1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do zmielenia gałęzi, liści, krzak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Wymagania dotyczące transport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arpinę oraz gałęzie należy przewozić transportem samochodowym. Na środkach transportu przewożone materiały i elementy powinny być zabezpieczone przed ich przemieszczani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Transport pni, karpiny i gałęz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arpinę oraz gałęzie należy przewozić transportem samochodowym w miejsce wskazane przez Zamawiając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gólne zasady wykonania robót podano w STWIOR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2. Zasady oczyszczania terenu z krzaków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Roboty związane z usunięciem roślinności obejmują wycięcie i wykarczowanie drzew i krzaków, wywiezienie pni, karpiny i gałęzi poza plac budowy, zasypanie dołów oraz zniszczenie pozostałości po usuniętej roślinnośc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ewa i krzewy należy usuwać w terminie zawartym w pozwoleniu na wycinkę lub decyzją o środowiskowych uwarunkowaniach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nkę drzew o właściwościach materiału użytkowego należy wykonywać w tzw. sezonie rębnym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miejscach wykopów, z których grunt jest przeznaczony do wbudowania w nasypy, teren należy oczyścić z roślinności, wykarczować pnie i usunąć korzenie tak, aby zawartość części organicznych w gruntach przeznaczonych do wbudowania w nasypy nie przekraczała 2%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ach nasypów teren należy oczyścić tak, aby części roślinności nie znajdowały się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łębokości do 60cm poniżej niwelety robót ziemnych i linii skarp nasyp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ślinność istniejąca w pasie robót drogowych, nie przeznaczona do usunięcia, powinna być przez Wykonawcę zabezpieczona przed uszkodzeniem zgodnie z wymaganiami ST D-01.02.01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żeli roślinność, która ma być zachowana, zostanie uszkodzona lub zniszczona przez Wykonawcę, to powinna być ona odtworzona na koszt Wykonawcy, w sposób zaakceptowany przez odpowiednie władz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przeniesienia gatunków chronionych z terenu budowy Wykonaw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obowiązany jest przestrzegać odpowiednich procedur oraz zapisów zamieszczonych w dokumentacji projek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3. Usunięcie drzew i krzaków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ie drzew i krzaków znajdujące się w pasie robót ziemnych, powinny być wykarczowan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oły w obrębie przewidywanych wykopów, należy tymczasowo zabezpieczyć przed gromadzeniem się w nich wod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Młode drzewa i inne rośliny przewidziane do ponownego sadzenia powinny być wykopane z dużą ostrożnością, w sposób który nie spowoduje trwałych uszkodzeń, a następnie zasadzone w odpowiednim gruncie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. Zagospodarowanie ściętych drzew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py, pnie i gałęzie drzew ściętych Wykonawca usunie z Placu Budowy i zagospodaruje 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snym zakresie zgodnie z obowiązującymi przepisami (w ramach ceny jednostkowej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ykonawca przedstawi Inspektorowi Nadzoru do akceptacji wybrane miejsce odwozu nieprzydatnych karp, pni i gałęz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ie (dłużyce) o właściwościach materiału użytkowego są własnością Zamawiającego i należ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je odtransportować na tymczasowe składowisko wybrane przez Wykonawcę i zaakceptowane przez Zamawiającego. Plac składowy będzie dozorowany przez Wykonawcę do momentu zbycia przez Zamawiającego drewna. Wykonawca oszacuje złożone drewno i przekaże stosowaną dokumentację Zamawiającemu. Nie dopuszcza się spalenia pozostałości po ścince drzew i krzew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5. Zabezpieczenie drzewostanu istniejącego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cu budowy wszystkie drzewa przeznaczone do zachowania, narażone na uszkodze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y skutecznie zabezpieczyć, zgodnie z wymogami prawa budowlanego i ustawy o ochronie przyrody. Przepisy te dotyczą skutecznego zabezpieczenia roślin w części nadziemnej oraz podziemnej, co odnosi się zarówno do bezpośredniego zabezpieczenia drzew, jak i sposobu prowadzenia prac budowlanych. Drzewa istniejące należy zabezpieczyć zgodnie z STWIOR 01.02.01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.6. Zniszczenie pozostałości po usuniętej roślinności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zniszczenia pozostałości po usuniętej roślinności powinien być zgodny z ustalenia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TWIOR lub wskazaniami Inspektora Nadzoru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żeli dopuszczono przerobienie gałęzi na korę drzewną za pomocą specjalistycznego sprzętu, to sposób wykonania powinien odpowiadać zaleceniom producenta sprzętu. Nieużytec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ości po przeróbce powinny być usunięte przez Wykonawcę z terenu budowy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palenia roślinności i krzewów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6. KONTROLA JAKOŚCI ROBÓ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jakości robót polega na wizualnej ocenie kompletności usunięcia roślinnośc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arczowania korzeni i zasypania dołów. Zagęszczenie gruntu wypełniającego doły powinno spełniać odpowiednie wymagania określone w STWIOR D-02.00.00 „Roboty ziem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T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ą robót związanych z usunięciem krzewów jest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krzewów - 1 m² (metr kw.)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dla drzew – 1szt. (sztuk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Roboty uznaje się za wykonane zgodnie z dokumentacją projektową, STWIOR i wymaganiami Inspektora Nadzoru, jeżeli zostały wykonane w sposób przewidziany w dokumentacji projektowej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ykonawca wykona roboty poprawkowe na własny koszt w terminie ustalonym z Inspektorem Nadzor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Arial" w:ascii="Arial" w:hAnsi="Arial"/>
          <w:sz w:val="20"/>
          <w:szCs w:val="20"/>
        </w:rPr>
        <w:t>Odbiór robót zanikających i ulegających zakryciu podlega na sprawdzeniu dołów po wykarczowanych pniach, przed ich zasypani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. Ogólne zasad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gólne ustalenia dotyczące podstawy płatności podano w STWIOR D-M-00.00.00 „Wymagania ogólne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łatność należy przyjmować na podstawie jednostek obmiarowych według pkt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usunięcia drzewa uwzględnia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drzew do wycin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ęcie i wykarczowanie drzew i pn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ięcie pni drzew o właściwościach materiału użytkowego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szacowanie drewna przez brakarza oraz wykonanie operatu brakarskiego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owanie na środki transportowe i przewiezienie na plac składowy, wyładowanie z ułożeniem w stos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koszty związane ze składowaniem dłużyc w tym znalezienie miejsca składowania, uzyskanie niezbędnych pozwoleń, zabezpieczenie placu składowego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owanie na środki transportowe i wywiezienie nieprzydatnych pni, karpiny i gałęzi poza plac bud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dołów po karczowaniu wraz z zagęszczeniem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niszczenie pozostałości po usuniętej roślinności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bót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szty związane z zagospodarowaniem usuniętej roślin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usunięcia krzewu uwzględnia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e krzewów, podrostu roślinnego, młodnika, samosiewu leśnego do wycink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kup, dostarczenie i składowanie potrzebnych materiałów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ięcie krzewów, podrostu roślinnego, młodnika, samosiewu leśnego i usunięcie karpin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wiezienie karpiny i gałęzi poza teren budowy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dołów po karczowaniu wraz z zagęszczeniem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niszczenie pozostałości po usuniętej roślinności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rządkowanie terenu robót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oszty związane z zagospodarowaniem usuniętej roślin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PRZEPISY ZWIĄZANE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S-02205 Drogi samochodowe. Roboty ziemne. Wymagania i bada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567" w:top="1134" w:footer="0" w:bottom="1134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utch801 Rm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WiORB D.01.02.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,Bold" w:hAnsi="Arial,Bold" w:cs="Arial,Bold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15" w:hanging="555"/>
      </w:pPr>
      <w:rPr>
        <w:rFonts w:ascii="Arial" w:hAnsi="Arial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,Bold" w:hAnsi="Arial,Bold" w:cs="Arial,Bold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Arial,Bold" w:hAnsi="Arial,Bold" w:cs="Arial,Bol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,Bold" w:hAnsi="Arial,Bold" w:cs="Arial,Bold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,Bold" w:hAnsi="Arial,Bold" w:cs="Arial,Bold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,Bold" w:hAnsi="Arial,Bold" w:cs="Arial,Bold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1">
    <w:name w:val="header1"/>
    <w:qFormat/>
    <w:rPr>
      <w:rFonts w:ascii="Dutch801 Rm BT" w:hAnsi="Dutch801 Rm BT" w:cs="Dutch801 Rm BT"/>
      <w:b/>
      <w:sz w:val="3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5:40:00Z</dcterms:created>
  <dc:creator>Wojciechowski Paweł</dc:creator>
  <dc:description/>
  <cp:keywords/>
  <dc:language>en-US</dc:language>
  <cp:lastModifiedBy>Krzysztof Szczepaniak</cp:lastModifiedBy>
  <cp:lastPrinted>2019-06-24T08:27:00Z</cp:lastPrinted>
  <dcterms:modified xsi:type="dcterms:W3CDTF">2021-09-24T07:43:00Z</dcterms:modified>
  <cp:revision>31</cp:revision>
  <dc:subject/>
  <dc:title/>
</cp:coreProperties>
</file>