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spacing w:lineRule="auto" w:line="480"/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  <w:t>SPECYFIKACJA TECHNICZNA WYKONA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-08.03.01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BRZEŻA BETONOW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STWiOR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360"/>
        <w:rPr>
          <w:rFonts w:cs="Arial"/>
          <w:color w:val="5B9BD5"/>
        </w:rPr>
      </w:pPr>
      <w:r>
        <w:rPr>
          <w:rFonts w:cs="Arial"/>
        </w:rPr>
        <w:t>Przedmiotem niniejszej specyfikacji technicznej wykonania i odbioru robót budowlanych (STWiORB) są wymagania dotyczące wykonania i odbioru robót dot. ustawienia obrzeży betonowych 8x30 cm związanych z przedmiotową inwestycją.</w:t>
      </w:r>
    </w:p>
    <w:p>
      <w:pPr>
        <w:pStyle w:val="TextBody"/>
        <w:ind w:firstLine="708"/>
        <w:rPr>
          <w:rFonts w:cs="Arial"/>
          <w:b/>
          <w:b/>
          <w:color w:val="5B9BD5"/>
        </w:rPr>
      </w:pPr>
      <w:r>
        <w:rPr>
          <w:rFonts w:cs="Arial"/>
          <w:b/>
          <w:color w:val="5B9BD5"/>
        </w:rPr>
      </w:r>
    </w:p>
    <w:p>
      <w:pPr>
        <w:pStyle w:val="Normal"/>
        <w:ind w:right="-6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stosowania STWiORB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Specyfikacja techniczna wykonania i odbioru robót budowlanych (STWiORB) jest stosowana, jako dokument kontraktowy przy realizacji robót wymienionych w punkcie 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Robót objętych STWiORB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Ustalenia zawarte w niniejszej specyfikacji dotyczą prowadzenia robót przy ustawianiu obrzeży betonowych, jako obramowania chodników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res robót zawartych w projekcie technicznym dot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stawienia obrzeży betonowych o wym. 8x30 cm na podsypce cementowo-piaskowej gr. 5 c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ślenia podstaw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Określenia podane w niniejszej Specyfikacji są zgodne z obowiązującymi normami i STWiORB D.00.00.00 „Wymagania ogólne”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Obrzeża betonowe są to betonowe elementy prefabrykowane oddzielające chodnik, ciąg pieszo rowerowy od pasa ziel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wymagania dotyczące robó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Wykonawca jest odpowiedzialny za jakość wykonania robót oraz za zgodność z Dokumentacją Projektową, STWiORB i poleceniami Inspektora. Ogólne wymagania dotyczące robót podano w STWiORB D.00.00.00 „Wymagania ogólne”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ami stosowanymi przy ustawianiu obrzeży betonowych na podsypce piaskowej, według zasad niniejszej specyfikacji są: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</w:rPr>
        <w:t>2.1.</w:t>
      </w:r>
      <w:r>
        <w:rPr/>
        <w:tab/>
      </w:r>
      <w:r>
        <w:rPr>
          <w:rFonts w:cs="Arial" w:ascii="Arial" w:hAnsi="Arial"/>
        </w:rPr>
        <w:t xml:space="preserve">Obrzeża betonowe powinny odpowiadać wymaganiom PN-EN 1340. Powinny być wykonane z betonu klasy min. C 25/30 i posiadać certyfikat zgodności z Aprobatą Techniczną. Nasiąkliwość obrzeży powinna odpowiadać wymaganiom normy PN-EN 206-1 i wynosić nie więcej niż 5%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 xml:space="preserve"> </w:t>
        <w:tab/>
        <w:t xml:space="preserve">Piasek na podsypkę piaskową średnio- lub gruboziarnisty, odpowiadający ustaleniom </w:t>
      </w:r>
      <w:r>
        <w:rPr>
          <w:rStyle w:val="Biggertext"/>
          <w:rFonts w:cs="Arial" w:ascii="Arial" w:hAnsi="Arial"/>
          <w:bCs/>
        </w:rPr>
        <w:t>PN-EN 13139:2003 /AC:2004</w:t>
      </w:r>
      <w:r>
        <w:rPr>
          <w:rFonts w:cs="Arial" w:ascii="Arial" w:hAnsi="Arial"/>
        </w:rPr>
        <w:t xml:space="preserve">   „</w:t>
      </w:r>
      <w:r>
        <w:rPr>
          <w:rStyle w:val="Biggertext"/>
          <w:rFonts w:cs="Arial" w:ascii="Arial" w:hAnsi="Arial"/>
        </w:rPr>
        <w:t>Kruszywa do zaprawy</w:t>
      </w:r>
      <w:r>
        <w:rPr>
          <w:rFonts w:cs="Arial" w:ascii="Arial" w:hAnsi="Arial"/>
        </w:rPr>
        <w:t>.”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3. </w:t>
        <w:tab/>
      </w:r>
      <w:r>
        <w:rPr>
          <w:rFonts w:cs="Arial" w:ascii="Arial" w:hAnsi="Arial"/>
        </w:rPr>
        <w:t>Zaprawa cementowo- piaskowa do wypełnienia spoin między obrzeżam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en-US"/>
        </w:rPr>
        <w:t xml:space="preserve">cement portlandzki, wg </w:t>
      </w:r>
      <w:r>
        <w:rPr>
          <w:rStyle w:val="Biggertext"/>
          <w:rFonts w:cs="Arial" w:ascii="Arial" w:hAnsi="Arial"/>
          <w:bCs/>
          <w:lang w:val="en-US"/>
        </w:rPr>
        <w:t>PN-EN 197-1:2002 /A3:2007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piasek drobny, ostry wg </w:t>
      </w:r>
      <w:r>
        <w:rPr>
          <w:rStyle w:val="Biggertext"/>
          <w:rFonts w:cs="Arial" w:ascii="Arial" w:hAnsi="Arial"/>
          <w:bCs/>
        </w:rPr>
        <w:t>PN-EN 13139:2003 /AC:2004</w:t>
      </w:r>
      <w:r>
        <w:rPr>
          <w:rFonts w:cs="Arial" w:ascii="Arial" w:hAnsi="Arial"/>
        </w:rPr>
        <w:t xml:space="preserve">   „Kruszywa do zapraw”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oda wg PN-EN-1008:2004 „Materiały budowlane. Woda do betonu i zapraw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/>
        <w:t>SPRZĘ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</w:rPr>
        <w:t xml:space="preserve">3.1. </w:t>
        <w:tab/>
      </w:r>
      <w:r>
        <w:rPr>
          <w:rFonts w:cs="Arial" w:ascii="Arial" w:hAnsi="Arial"/>
        </w:rPr>
        <w:t>Roboty ziemne związane z wykonaniem rowka pod obrzeża oraz podsypki piaskowej pod obrzeża będą wykonane ręcznie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</w:rPr>
        <w:t xml:space="preserve">3.2. </w:t>
        <w:tab/>
      </w:r>
      <w:r>
        <w:rPr>
          <w:rFonts w:cs="Arial" w:ascii="Arial" w:hAnsi="Arial"/>
        </w:rPr>
        <w:t>Roboty związane z wbudowaniem obrzeży betonowych wykonywane będą przy użyciu narzędzi brukarskich.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</w:rPr>
        <w:t xml:space="preserve">3.3. </w:t>
        <w:tab/>
      </w:r>
      <w:r>
        <w:rPr>
          <w:rFonts w:cs="Arial" w:ascii="Arial" w:hAnsi="Arial"/>
        </w:rPr>
        <w:t>Do wytworzenia zaprawy cementowo - piaskowej do wypełnienia spoin między obrzeżami betonowymi wykorzystana będzie betoniarka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/>
        <w:t>TRAN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cs="Arial" w:ascii="Arial" w:hAnsi="Arial"/>
        </w:rPr>
        <w:t xml:space="preserve">    Obrzeża betonowe - transport i składowanie na miejscu wbudowania zgodnie z normą PN-EN 1340.”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cs="Arial" w:ascii="Arial" w:hAnsi="Arial"/>
        </w:rPr>
        <w:tab/>
        <w:t>Piasek - może być przewożony dowolnymi środkami transportu zaakceptowanymi przez Inspektora. Podczas transportu i składowania należy zabezpieczyć różne asortymenty piasku przed ich przemieszaniem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3.</w:t>
      </w:r>
      <w:r>
        <w:rPr>
          <w:rFonts w:cs="Arial" w:ascii="Arial" w:hAnsi="Arial"/>
        </w:rPr>
        <w:tab/>
        <w:t>Cement - transportowany będzie środkami przeznaczonymi do przewożenia tego typu materiałów. Użyte środki transportu muszą uzyskać akceptację Inspek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/>
        <w:t>WYKONANIE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1. Ogólne wymagania dotyczące robó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gólne wymagania dotyczące robót podano w STWiORB D.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palisad zgodnie z wytycznymi i zaleceniami producen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. Zakres wykonywanych robó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d przystąpieniem do robót Wykonawca jest zobowiązany do oznakowania rejonu robót zgodnie z „Instrukcją oznakowania robót prowadzonych w pasie drogowym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Zakup i transport materiałów przewidzianych wg punktu 2 niniejszej STWiORB do wykonania obrzeż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Miejsca pozyskania materiałów niezbędnych do wykonania powyższych robót muszą uzyskać akceptację Inspektora. Transport pozyskanych materiałów na miejsce wbudowania opisano w punkcie 4 niniejszej STWiOR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geodezyjne odcinków osadzenia obrzeż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 gruntowego pod obrzeża betonowe i palis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wyższe roboty będą wykonane ręcznie. Wymagania co do szerokości i głębokości wykopu podano w „Katalogu szczegółów drogowych ulic, placów i parków miejskich” – karta 01.18. Wykonane koryto powinno być wyprofilowane zgodnie z projektowanymi spadkami podłużnymi chodnika. Grunt w podłożu koryta należy odpowiednio zagęścić. Stopień zagęszczenia nie powinien być mniejszy od 0,97 zgodnie z PN-S-02205: 1998 [12]„ Drogi samochodowe. Roboty ziemne. Wymagania i badania”.. Oznaczanie wskaźnika zagęszczenia gruntu”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puszczalne odchylenia w głębokości wykonanego koryta wynosz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cm. Dopuszczalne odchylenia od projektowanej niwelety obrzeża nie powinny przekraczać 0,5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sypki piaskowej i osadzenie obrzeży betonowych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ykonanie podsypki polega na rozścieleniu w korycie gruntowym warstwy podsypki jak w „Katalogu szczegółów drogowych ulic, placów i parków miejskich” – karta 01.18. Na wykonanej podsypce piaskowej należy osadzić obrzeża betonowe zgodnie z „Katalogiem szczegółów drogowych ulic, placów i parków miejskich” – karta 01.18. Wbudowane obrzeża należy obsypać gruntem od strony przeciwnej niż wykonywany chod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spoin między ustawionymi obrzeżami betonowym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zerokość spoin nie powinna przekraczać 0,8 cm. Spoiny pomiędzy obrzeżami po oczyszczeniu powinny być wypełnione zaprawą cementowo-piaskową przy użyciu 300 kg cementu na 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piasku. Materiały do wykonania zaprawy cementowo - piaskowej opisano w punkcie 2.3. niniejszej STWiORB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KONTROLA JAKOŚCI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kontroli jakości robót podano w STWiORB D.0.00.00 „Wymagania ogólne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1. Kontrola jakości materiałów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Kontroli dokonuje się przez pełne wykonanie badań laboratoryjnych obrzeży betonowych oraz pozostałych materiałów użytych do ich ustawieni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rzeża betonowe powinny odpowiadać wymaganiom PN-EN 1340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piasek powinien odpowiadać wymaganiom </w:t>
      </w:r>
      <w:r>
        <w:rPr>
          <w:rStyle w:val="Biggertext"/>
          <w:rFonts w:cs="Arial" w:ascii="Arial" w:hAnsi="Arial"/>
          <w:bCs/>
        </w:rPr>
        <w:t>PN-EN 13139:2003 /AC:2004</w:t>
      </w:r>
      <w:r>
        <w:rPr>
          <w:rFonts w:cs="Arial" w:ascii="Arial" w:hAnsi="Arial"/>
        </w:rPr>
        <w:t xml:space="preserve">   „</w:t>
      </w:r>
      <w:r>
        <w:rPr>
          <w:rStyle w:val="Biggertext"/>
          <w:rFonts w:cs="Arial" w:ascii="Arial" w:hAnsi="Arial"/>
        </w:rPr>
        <w:t>Kruszywa do zaprawy</w:t>
      </w:r>
      <w:r>
        <w:rPr>
          <w:rFonts w:cs="Arial" w:ascii="Arial" w:hAnsi="Arial"/>
        </w:rPr>
        <w:t>.”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cement powinien odpowiadać wymaganiom </w:t>
      </w:r>
      <w:r>
        <w:rPr>
          <w:rStyle w:val="Biggertext"/>
          <w:rFonts w:cs="Arial" w:ascii="Arial" w:hAnsi="Arial"/>
          <w:bCs/>
        </w:rPr>
        <w:t xml:space="preserve">PN-EN 197-1:2002 /A3:2007 </w:t>
      </w:r>
      <w:r>
        <w:rPr>
          <w:rFonts w:cs="Arial" w:ascii="Arial" w:hAnsi="Arial"/>
        </w:rPr>
        <w:t>Cement. Część 1. Skład, wymagania i kryteria zgodności dotyczące cementów powszechnego użyt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oda do zaprawy cementowo-piaskowej powinna być zgodna z wymaganiami PN-EN-1008:2004  „Materiały budowlane. Woda do betonu i zapraw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2. Kontrola w trakcie robó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sprawdzenie geometrii wytyczonej linii wykonania obrzeż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rawidłowości wykonania wykop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prawidłowości wykonania podsypki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ustawienia obrzeży betonowych. Zgodność z Dokumentacją Projektową usytuowania w planie i profi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puszczalne odchylenia od Dokumentacji podano w punkcie 5 niniejszej STWiOR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TWiORB D.0.00.00 „Wymagania ogólne”.</w:t>
      </w:r>
    </w:p>
    <w:p>
      <w:pPr>
        <w:pStyle w:val="Normal"/>
        <w:jc w:val="both"/>
        <w:rPr/>
      </w:pPr>
      <w:r>
        <w:rPr>
          <w:rFonts w:cs="Arial" w:ascii="Arial" w:hAnsi="Arial"/>
        </w:rPr>
        <w:t>Jednostką obmiaru jest 1 mb obrzeża, ustawionego zgodnie z Dokumentacją Projektową i pomiarami w ter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ODBIOR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gólne zasady odbioru robót podano w STWiORB D.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PODSTAWA PŁATN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1. Ogólne ustalenia dotyczące podstawy płatności</w:t>
      </w:r>
    </w:p>
    <w:p>
      <w:pPr>
        <w:pStyle w:val="Tekstpodstawowywcity3"/>
        <w:rPr/>
      </w:pPr>
      <w:r>
        <w:rPr/>
        <w:t>Ogólne ustalenia dotyczące podstawy płatności podano w STWiORB D.0.00.00 „Wymagania ogólne".</w:t>
      </w:r>
    </w:p>
    <w:p>
      <w:pPr>
        <w:pStyle w:val="Normal"/>
        <w:spacing w:lineRule="auto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</w:rPr>
        <w:t>Cena wykonania 1mb robót objętych niniejszą STWiORB, związanych z ułożeniem obrzeży obejmuj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i transport materiałów na miejsce wbudowa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robót prowadzonych w pasie drogowy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odezyjne wyznaczenie odcinków ustawianego obrzeża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nie koryta gruntowego pod obrzeże chodnikowe i palisad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nie podsypki piaskowej pod obrzeża gr.5 c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ław betonowych (w miejscach podanych w dokumentacji projektowej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obrzeży chodnikow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pełnienie spoin między obrzeżami chodnikowymi zaprawą cementowo-piaskową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ypanie i zagęszczenie gruntu przy ustawionych obrzeżach od strony zewnętrz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miejsca prowadzenia robó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1. Norm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18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  <w:bCs/>
              </w:rPr>
              <w:t>PN-B-06050:1999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Geotechnika -- Roboty ziemne -- 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06-1:200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. Część 1: Wymagania, właściwości, produkcja i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Biggertext"/>
                <w:rFonts w:cs="Arial" w:ascii="Arial" w:hAnsi="Arial"/>
                <w:bCs/>
              </w:rPr>
              <w:t>PN-EN 13139:2003 /AC:2004</w:t>
            </w:r>
            <w:r>
              <w:rPr>
                <w:rFonts w:cs="Arial" w:ascii="Arial" w:hAnsi="Arial"/>
              </w:rPr>
              <w:t xml:space="preserve">  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Kruszywa do zapra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: 198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  <w:bCs/>
              </w:rPr>
              <w:t>PN-EN 13043:20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Biggertext"/>
                <w:rFonts w:cs="Arial" w:ascii="Arial" w:hAnsi="Arial"/>
                <w:bCs/>
              </w:rPr>
              <w:t>PN-EN 13043:2004</w:t>
            </w:r>
            <w:r>
              <w:rPr>
                <w:rFonts w:cs="Arial" w:ascii="Arial" w:hAnsi="Arial"/>
              </w:rPr>
              <w:t xml:space="preserve">  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1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Style w:val="Biggertext"/>
                <w:rFonts w:cs="Arial" w:ascii="Arial" w:hAnsi="Arial"/>
                <w:bCs/>
              </w:rPr>
              <w:t>PN-EN 197-1:2002 /A3:200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zęść 1. Skład, wymagania i kryteria zgodności dotyczące cementów powszechnego użytku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18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</w:rPr>
              <w:t>PN-EN 1340:2004 /AC:2007 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Krawężniki betonowe --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-1008:20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2205: 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Roboty ziemne. Wymagania i badani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color w:val="FF0000"/>
        </w:rPr>
        <w:t> </w:t>
      </w:r>
      <w:r>
        <w:rPr>
          <w:rFonts w:cs="Arial" w:ascii="Arial" w:hAnsi="Arial"/>
          <w:b/>
        </w:rPr>
        <w:t>10.2. Inne dokument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atalog szczegółów drogowych ulic, placów i parków miejskich – Centrum Techniki Budownictwa Komunaln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474" w:footer="1418" w:bottom="1474"/>
      <w:pgNumType w:start="3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STWiORB D.08.03.0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strike w:val="false"/>
      <w:dstrike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Biggertext">
    <w:name w:val="biggertext"/>
    <w:basedOn w:val="Domylnaczcionkaakapitu"/>
    <w:qFormat/>
    <w:rPr/>
  </w:style>
  <w:style w:type="character" w:styleId="Tekstpodstawowy2Znak">
    <w:name w:val="Tekst podstawowy 2 Znak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280"/>
      <w:ind w:firstLine="70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268" w:hanging="852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20:00Z</dcterms:created>
  <dc:creator>Krystyna Łuczak</dc:creator>
  <dc:description/>
  <cp:keywords/>
  <dc:language>en-US</dc:language>
  <cp:lastModifiedBy>Krzysztof Szczepaniak</cp:lastModifiedBy>
  <cp:lastPrinted>2014-02-03T19:20:00Z</cp:lastPrinted>
  <dcterms:modified xsi:type="dcterms:W3CDTF">2021-09-24T08:09:00Z</dcterms:modified>
  <cp:revision>50</cp:revision>
  <dc:subject/>
  <dc:title>1</dc:title>
</cp:coreProperties>
</file>