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/>
      </w:pPr>
      <w:r>
        <w:rPr>
          <w:rFonts w:cs="Arial"/>
          <w:sz w:val="32"/>
        </w:rPr>
        <w:t>SPECYFIKACJA TECHNICZNA WYKONA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D-04.02.01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itlePg/>
          <w:textDirection w:val="lrTb"/>
          <w:docGrid w:type="default" w:linePitch="360" w:charSpace="0"/>
        </w:sect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RSTWY ODSĄCZAJĄCE I ODCINAJĄCE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  <w:t>1. WSTĘP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.1. Przedmiot STWiOR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TWiORB) są wymagania dotyczące wykonania i odbioru robót związanych z wykonaniem warstw odcinających, a związane z realizacją przedmiotowej inwesty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.2. Zakres stosowania STWiOR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czegółowa specyfikacja technicznej (STWiORB) stosowana jest jako dokument przetargowy i kontraktowy przy zlecaniu i realizacji robót wymienionych w punkcie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.3. Zakres robót objętych STWiOR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wykonaniem warstwy odcinającej  z podsypki piaskowej grubości 10 cm pod projektowaną konstrukcje nawierzchni chodnika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reślenia podstawowe są zgodne z obowiązującymi, odpowiednimi polskimi normami i z określeniami podanymi w STWiORB D-M-00.00.00 „Wymagania ogólne” pkt 1.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TWiORB  D-M-00.00.00 „Wymagania ogólne” pkt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  <w:t>2. Materiał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STWiORB D-M-00.00.00 „Wymagania ogólne” pkt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2.2. Rodzaje materiałów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wir i mieszank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odcinających - oprócz wyżej wymienio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2.3. Wymagania dla kruszyw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Kruszywa do wykonania warstw odsączających i odcinających powinny spełniać następujące warun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/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iał kamienny do warstw odsączających i odcinających powinien spełniać wymagania normy PN-B-11112 [4]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2.5. Składowanie materiałów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2.5.1. </w:t>
      </w:r>
      <w:r>
        <w:rPr>
          <w:rFonts w:cs="Arial" w:ascii="Arial" w:hAnsi="Arial"/>
        </w:rPr>
        <w:t>Składowanie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  <w:t>3. sprzę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gólne wymagania dotyczące sprzętu podano w STWiORB D-M-00.00.00 „Wymagania ogólne” pk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3.2. Sprzęt do wykonania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wniar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TWiORB D-M-00.00.00 „Wymagania ogólne” pkt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4.2. Transport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TWiORB D-M-00.00.00 „Wymagania ogólne” pkt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2. Przygotowanie podłoż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odłoże gruntowe powinno spełniać wymagania określone w STWiORB D-02.00.00 „Roboty ziemne” oraz D-04.01.01 „Koryto wraz z profilowaniem i zagęszczaniem podłoża”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3. Wbudowanie i zagęszczanie kruszyw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tychmiast po końcowym wyprofilowaniu warstwy odsączającej lub odcinającej należy przystąpić do jej zagęszcz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5.7. Utrzymanie warstwy odsączającej i odcinającej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zt napraw wynikłych z niewłaściwego utrzymania warstwy obciąża Wykonawcę robót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TWiORB D-M-00.00.00 „Wymagania ogólne” pkt 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6.2. Badania przed przystąpieniem do robó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jc w:val="both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zerok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Równ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warstwy odcinającej i odsączającej należy mierzy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metrową łatą, zgodnie z normą BN-68/8931-04 [7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oprzeczne warstwy odcinającej i odsączającej należy mierzy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metrową łat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6.3.4. </w:t>
      </w:r>
      <w:r>
        <w:rPr>
          <w:rFonts w:cs="Arial" w:ascii="Arial" w:hAnsi="Arial"/>
        </w:rPr>
        <w:t>Spadki poprze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Arial" w:ascii="Arial" w:hAnsi="Arial"/>
          <w:b/>
        </w:rPr>
        <w:t xml:space="preserve">6.3.5. </w:t>
      </w:r>
      <w:r>
        <w:rPr>
          <w:rFonts w:cs="Arial" w:ascii="Arial" w:hAnsi="Arial"/>
        </w:rPr>
        <w:t>Rzędne wysokościow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6.3.6. </w:t>
      </w:r>
      <w:r>
        <w:rPr>
          <w:rFonts w:cs="Arial" w:ascii="Arial" w:hAnsi="Arial"/>
        </w:rPr>
        <w:t>Ukształtowanie osi w plani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6.3.7. </w:t>
      </w:r>
      <w:r>
        <w:rPr>
          <w:rFonts w:cs="Arial" w:ascii="Arial" w:hAnsi="Arial"/>
        </w:rPr>
        <w:t>Grub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</w:rPr>
        <w:t xml:space="preserve">6.3.8. </w:t>
      </w:r>
      <w:r>
        <w:rPr>
          <w:rFonts w:cs="Arial" w:ascii="Arial" w:hAnsi="Arial"/>
        </w:rPr>
        <w:t>Zagęszczenie warstwy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skaźnik zagęszczenia warstwy odcinającej i odsączającej, określony wg BN-77/8931-12 [8] nie powinien być mniejszy od 1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 w:val="20"/>
        </w:rPr>
        <w:t>6.4. Zasady postępowania z odcinkami wadliwie wykonanymi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  <w:t>7. obmiar robó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TWiORB D-M-00.00.00 „Wymagania ogólne” pkt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7.2. Jednostka obmiarow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cinającej                               i odsączając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gólne zasady odbioru robót podano w STWiORB D-M-00.00.00 „Wymagania ogólne” pkt 8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  <w:t>9. podstawa płatnoś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v D-M-00.00.00 „Wymagania ogólne” pkt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kup, 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iary kontrolne wymagane w specyfikacji techniczn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</w:rPr>
      </w:pPr>
      <w:r>
        <w:rPr>
          <w:rFonts w:cs="Arial"/>
        </w:rPr>
        <w:t>10. przepisy związa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10.2. Inne dokumenty</w:t>
      </w:r>
    </w:p>
    <w:p>
      <w:pPr>
        <w:pStyle w:val="TextBody"/>
        <w:rPr/>
      </w:pPr>
      <w:r>
        <w:rPr>
          <w:rFonts w:cs="Arial"/>
        </w:rPr>
        <w:t>Wytyczne budowy nasypów komunikacyjnych na słabym podłożu z zastosowaniem   geotekstyliów, IBDiM, Warszawa 198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1418" w:bottom="1474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STWiORB D.04.02.01</w:t>
    </w:r>
    <w:r>
      <w:rPr>
        <w:rFonts w:cs="Arial" w:ascii="Arial" w:hAnsi="Arial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360" w:hanging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60" w:hanging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Biggertext">
    <w:name w:val="biggertext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ragraf">
    <w:name w:val="para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280"/>
      <w:ind w:firstLine="70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268" w:hanging="852"/>
      <w:jc w:val="both"/>
    </w:pPr>
    <w:rPr>
      <w:rFonts w:ascii="Arial" w:hAnsi="Arial" w:cs="Aria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44:00Z</dcterms:created>
  <dc:creator>Krystyna Łuczak</dc:creator>
  <dc:description/>
  <cp:keywords/>
  <dc:language>en-US</dc:language>
  <cp:lastModifiedBy>Krzysztof Szczepaniak</cp:lastModifiedBy>
  <cp:lastPrinted>2016-12-19T21:22:00Z</cp:lastPrinted>
  <dcterms:modified xsi:type="dcterms:W3CDTF">2021-09-24T07:56:00Z</dcterms:modified>
  <cp:revision>34</cp:revision>
  <dc:subject/>
  <dc:title>1</dc:title>
</cp:coreProperties>
</file>