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 WYKON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.04.04.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spacing w:before="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PODBUDOWA Z MIESZANKI NIEZWIĄZANEJ STABILIZOWANEJ MECHANICZNI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1418" w:bottom="1474"/>
          <w:pgNumType w:start="95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WSTĘP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Przedmiot STWiORB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 xml:space="preserve">Przedmiotem </w:t>
      </w:r>
      <w:r>
        <w:rPr/>
        <w:t xml:space="preserve">niniejszej </w:t>
      </w:r>
      <w:r>
        <w:rPr>
          <w:rStyle w:val="Paragraf"/>
          <w:rFonts w:cs="Arial"/>
        </w:rPr>
        <w:t xml:space="preserve">Specyfikacji Technicznej Wykonania i Odbioru Robót (STWiORB), są wymagania dotyczące wykonania i odbioru robót </w:t>
      </w:r>
      <w:r>
        <w:rPr>
          <w:rFonts w:cs="Arial"/>
          <w:lang w:val="en-US"/>
        </w:rPr>
        <w:t xml:space="preserve">związanych z </w:t>
      </w:r>
      <w:r>
        <w:rPr>
          <w:rFonts w:cs="Arial"/>
        </w:rPr>
        <w:t>przedmiotową inwestycją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Zakres stosowania STWiORB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ab/>
        <w:t>Specyfikacja techniczna wykonania i odbioru robót budowlanych (STWiORB) jest stosowana, jako dokument kontraktowy przy realizacji robót wymienionych w punkcie 1.1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  <w:t>1.2.1. Zakres robót objętych STWiORB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Specyfikacje techniczne (STWiORB) stanowią podstawę do wykonania i odbioru warstwy podbudowy z kruszywa łamanego stabilizowanego mechanicznie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1.2.2. Zakres robót zawartych w dokumentacji projektowej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Dotyczy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14" w:hanging="357"/>
        <w:rPr>
          <w:rFonts w:cs="Arial"/>
          <w:color w:val="7030A0"/>
        </w:rPr>
      </w:pPr>
      <w:r>
        <w:rPr>
          <w:rFonts w:cs="Arial"/>
        </w:rPr>
        <w:t>wykonania podbudowy jezdni z mieszanki niezwiązanej z kruszywem C90/3 o uziarnieniu 0/31,5mm - gr. 20cm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714" w:hanging="357"/>
        <w:rPr>
          <w:rFonts w:cs="Arial"/>
          <w:color w:val="7030A0"/>
        </w:rPr>
      </w:pPr>
      <w:r>
        <w:rPr>
          <w:rFonts w:cs="Arial"/>
        </w:rPr>
        <w:t>wykonania podbudowy jezdni z mieszanki niezwiązanej z kruszywem C90/3 o uziarnieniu 0/31,5mm - gr. 15cm</w:t>
      </w:r>
    </w:p>
    <w:p>
      <w:pPr>
        <w:pStyle w:val="TextBody"/>
        <w:rPr>
          <w:rFonts w:cs="Arial"/>
          <w:color w:val="7030A0"/>
        </w:rPr>
      </w:pPr>
      <w:r>
        <w:rPr>
          <w:rFonts w:cs="Arial"/>
          <w:color w:val="7030A0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Określenia podstawow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>Stabilizacja mechaniczna</w:t>
      </w:r>
      <w:r>
        <w:rPr/>
        <w:t xml:space="preserve"> - proces technologiczny, polegający na odpowiednim zagęszczeniu w optymalnej wilgotności kruszywa o właściwie dobranym uziarnieniu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b/>
        </w:rPr>
        <w:t xml:space="preserve">Podbudowa z mieszanki niezwiązanej </w:t>
      </w:r>
      <w:r>
        <w:rPr/>
        <w:t>- jedna lub więcej warstw zagęszczonej mieszanki, która stanowi warstwę nośną nawierzchni drogowej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oraz z definicjami podanymi w STWiORB D.00.00.00 „Wymagania ogólne” pkt 1.4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ind w:left="0" w:hanging="0"/>
        <w:rPr>
          <w:b/>
          <w:b/>
        </w:rPr>
      </w:pPr>
      <w:r>
        <w:rPr>
          <w:b/>
        </w:rPr>
        <w:t>MATERIAŁ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10" w:hanging="0"/>
        <w:jc w:val="both"/>
        <w:rPr/>
      </w:pPr>
      <w:r>
        <w:rPr>
          <w:rFonts w:cs="Arial" w:ascii="Arial" w:hAnsi="Arial"/>
          <w:b/>
        </w:rPr>
        <w:t>2.1.</w:t>
        <w:tab/>
        <w:t>Ogólne wymagania dotyczące materiałów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Ogólne wymagania dotyczące materiałów, ich pozyskiwania i składowania, podano w STWiORB D.00.00.00 „Wymagania ogólne” punkt 2. 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</w:t>
        <w:tab/>
        <w:t>Rodzaje materiałów</w:t>
      </w:r>
    </w:p>
    <w:p>
      <w:pPr>
        <w:pStyle w:val="Normal"/>
        <w:shd w:fill="FFFFFF" w:val="clear"/>
        <w:ind w:left="10" w:right="5" w:firstLine="710"/>
        <w:jc w:val="both"/>
        <w:rPr/>
      </w:pPr>
      <w:r>
        <w:rPr>
          <w:rFonts w:cs="Arial" w:ascii="Arial" w:hAnsi="Arial"/>
        </w:rPr>
        <w:t>Materiałem do wykonania podbudowy z mieszanek niezwiązanych stabilizowanych mechanicznie powinno być kruszywo spełniające wymagania zawarte w pkt. 2.3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</w:rPr>
        <w:t>Kruszywo powinno być jednorodne bez zanieczyszczeń organicznych i bez domieszek gliny.</w:t>
      </w:r>
    </w:p>
    <w:p>
      <w:pPr>
        <w:pStyle w:val="Normal"/>
        <w:shd w:fill="FFFFFF" w:val="clear"/>
        <w:tabs>
          <w:tab w:val="clear" w:pos="709"/>
          <w:tab w:val="left" w:pos="542" w:leader="none"/>
        </w:tabs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3.</w:t>
        <w:tab/>
        <w:t>Wymagania dla materiałów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Postanowienia ogólne</w:t>
      </w:r>
    </w:p>
    <w:p>
      <w:pPr>
        <w:pStyle w:val="TextBody"/>
        <w:ind w:firstLine="709"/>
        <w:rPr/>
      </w:pPr>
      <w:r>
        <w:rPr>
          <w:rFonts w:cs="Arial"/>
        </w:rPr>
        <w:t>Do warstw podbudowy z mieszanek niezwiązanych powinna być zastosowana mieszanka 0/31,5, zgodnie z WT-4 2010 Mieszanki niezwiązane.</w:t>
      </w:r>
    </w:p>
    <w:p>
      <w:pPr>
        <w:pStyle w:val="TextBody"/>
        <w:numPr>
          <w:ilvl w:val="2"/>
          <w:numId w:val="4"/>
        </w:numPr>
        <w:rPr/>
      </w:pPr>
      <w:r>
        <w:rPr>
          <w:b/>
        </w:rPr>
        <w:t>Wymagania wobec kruszyw i mieszanek</w:t>
      </w:r>
    </w:p>
    <w:p>
      <w:pPr>
        <w:pStyle w:val="TextBody"/>
        <w:ind w:firstLine="709"/>
        <w:rPr/>
      </w:pPr>
      <w:r>
        <w:rPr>
          <w:rFonts w:cs="Arial"/>
        </w:rPr>
        <w:t>Właściwości kruszyw do mieszanek niezwiązanych do podbudowy pomocniczej i zasadniczej powinny spełniać wymagania podane w tablicy 1 i 6 w WT-4 2010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Zawartość pyłów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Maksymalna zawartość pyłów &lt; 0,063 mm w mieszankach kruszyw do podbudowy pomocniczej i zasadniczej powinna spełniać wymagania kategorii podanej w tablicy 6 w WT-4 2010. Zawartość pyłów należy oznaczać wg PN-EN 933-1. </w:t>
      </w:r>
    </w:p>
    <w:p>
      <w:pPr>
        <w:pStyle w:val="TextBody"/>
        <w:ind w:firstLine="709"/>
        <w:rPr/>
      </w:pPr>
      <w:r>
        <w:rPr>
          <w:rFonts w:cs="Arial"/>
        </w:rPr>
        <w:t>W przypadku słabych kruszyw zawartość pyłów w mieszance kruszyw należy również badać i deklarować, po 5 krotnym zagęszczeniu metodą Proctora. Zawartość pyłów w takiej mieszance, po 5 krotnym zagęszczeniu metodą Proctora, powinna również spełniać wymagania podane w tablicy 6 w WT-4 2010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Nie określa się wymagania wobec minimalnej zawartości pyłów &lt; 0,063 mm w mieszankach kruszyw do warstwy podbudowy pomocniczej i zasadniczej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Zawartość nadziarna</w:t>
      </w:r>
    </w:p>
    <w:p>
      <w:pPr>
        <w:pStyle w:val="TextBody"/>
        <w:ind w:firstLine="709"/>
        <w:rPr/>
      </w:pPr>
      <w:r>
        <w:rPr>
          <w:rFonts w:cs="Arial"/>
        </w:rPr>
        <w:t>Powinna być określona według PN-EN 933-1 zawartość nadziarna w mieszankach kruszyw powinna spełniać wymagania podane w tablicy 6 w WT-4 2010. W przypadku słabych kruszyw decyduje zawartość nadziarna w mieszance kruszyw po pięciokrotnym zagęszczeniu metodą Proctora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b/>
        </w:rPr>
        <w:t>Uziarnienie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Określone według PN-EN 933-1 uziarnienia mieszanek kruszyw przeznaczonych do podbudowy pomocniczej powinny spełniać wymagania przedstawione na rysunku 1. Jako wymagane obowiązują tylko wymienione wartości liczbowe na tych rysunkach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1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200" w:after="120"/>
        <w:rPr/>
      </w:pPr>
      <w:r>
        <w:rPr/>
        <w:drawing>
          <wp:inline distT="0" distB="0" distL="0" distR="0">
            <wp:extent cx="5386070" cy="248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00" w:after="120"/>
        <w:rPr/>
      </w:pPr>
      <w:r>
        <w:rPr>
          <w:b/>
        </w:rPr>
        <w:tab/>
      </w:r>
      <w:r>
        <w:rPr/>
        <w:t>Rys. 1. Mieszanka niezwiązana 0/31,5 do warstw podbudowy pomocniczej</w:t>
      </w:r>
    </w:p>
    <w:p>
      <w:pPr>
        <w:pStyle w:val="TextBody"/>
        <w:spacing w:before="200" w:after="120"/>
        <w:ind w:firstLine="708"/>
        <w:rPr/>
      </w:pPr>
      <w:r>
        <w:rPr>
          <w:rFonts w:cs="Arial"/>
        </w:rPr>
        <w:t>Oprócz wymagań podanych na rysunku 1, wymaga się, aby 90% uziarnień mieszanek zbadanych w ramach ZKP w okresie 6 miesięcy spełniało wymagania kategorii podanych w tablicach 1 i 2, aby zapewnić jednorodność i ciągłość uziarnienia mieszanek.</w:t>
      </w:r>
    </w:p>
    <w:p>
      <w:pPr>
        <w:pStyle w:val="TextBody"/>
        <w:spacing w:before="200" w:after="120"/>
        <w:ind w:left="705" w:hanging="0"/>
        <w:rPr/>
      </w:pPr>
      <w:r>
        <w:rPr/>
        <w:t>Tablica 1: Wymagania wobec jednorodności uziarnienia na sitach kontrolnych – porównanie z deklarowaną przez producenta wartością (S). Wymagania dotyczą produkowanej i dostarczanej mieszanki. Jeśli mieszanka zawiera nadmierną zawartość ziarn słabych, wymaganie dotyczy deklarowanego przez producenta uziarnienia mieszanki po pięciokrotnym zagęszczeniu metodą Proctora.</w:t>
      </w:r>
    </w:p>
    <w:p>
      <w:pPr>
        <w:pStyle w:val="TextBody"/>
        <w:spacing w:before="200" w:after="120"/>
        <w:ind w:left="705" w:hanging="0"/>
        <w:rPr/>
      </w:pPr>
      <w:r>
        <w:rPr/>
      </w:r>
    </w:p>
    <w:p>
      <w:pPr>
        <w:pStyle w:val="TextBody"/>
        <w:spacing w:before="200" w:after="120"/>
        <w:ind w:left="705" w:hanging="0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eszanka niezwiązana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Porównanie z deklarowaną przez producenta wartością (S)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</w:rPr>
              <w:t>Tolerancje przesiewu przez sito (mm), %(m/m)</w:t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2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120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/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±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±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±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±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±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/>
              </w:rPr>
              <w:t>±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200" w:after="120"/>
        <w:ind w:left="705" w:hanging="0"/>
        <w:rPr/>
      </w:pPr>
      <w:r>
        <w:rPr/>
        <w:t>Krzywa uziarnienia (S) deklarowana przez producenta mieszanek powinna nie tylko mieścić  się w odpowiednich krzywych uziarnienia (rys. 1) ograniczonych przerywanymi liniami (SDV) z uwzględnieniem dopuszczalnych tolerancji podanych w tablicy 1, ale powinna spełniać także wymagania ciągłości uziarnienia w tablicy 2.</w:t>
      </w:r>
    </w:p>
    <w:p>
      <w:pPr>
        <w:pStyle w:val="TextBody"/>
        <w:spacing w:before="200" w:after="120"/>
        <w:ind w:left="705" w:hanging="0"/>
        <w:rPr/>
      </w:pPr>
      <w:r>
        <w:rPr/>
        <w:t>Tablica 2: Wymagania wobec ciągłości uziarnienia na sitach kontrolnych – różnice w przesiewach podczas badań kontrolnych produkowanych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28"/>
        <w:gridCol w:w="720"/>
        <w:gridCol w:w="720"/>
        <w:gridCol w:w="900"/>
        <w:gridCol w:w="720"/>
        <w:gridCol w:w="900"/>
        <w:gridCol w:w="720"/>
        <w:gridCol w:w="720"/>
        <w:gridCol w:w="720"/>
        <w:gridCol w:w="720"/>
      </w:tblGrid>
      <w:tr>
        <w:trPr>
          <w:trHeight w:val="469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eszanka</w:t>
            </w:r>
          </w:p>
        </w:tc>
        <w:tc>
          <w:tcPr>
            <w:tcW w:w="7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Minimalna i maksymalna zawartość frakcji w mieszankach;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[różnice przesiewów w  %(m/m) przez sito (mm)]</w:t>
            </w:r>
          </w:p>
        </w:tc>
      </w:tr>
      <w:tr>
        <w:trPr>
          <w:trHeight w:val="278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 /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 /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 / 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 / 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 / 31,5</w:t>
            </w:r>
          </w:p>
        </w:tc>
      </w:tr>
      <w:tr>
        <w:trPr>
          <w:trHeight w:val="27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12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 / 3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rFonts w:cs="Arial"/>
          <w:b/>
        </w:rPr>
        <w:t>Zawartość wody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Zawartość wody w mieszankach kruszyw i gruntach powinna odpowiadać wymaganej zawartości wody w trakcie wbudowywania i zagęszczania określonej według PN-EN 13286-2, w granicach podanych w tablicy 6 w WT-4 2010.</w:t>
      </w:r>
    </w:p>
    <w:p>
      <w:pPr>
        <w:pStyle w:val="TextBody"/>
        <w:numPr>
          <w:ilvl w:val="2"/>
          <w:numId w:val="4"/>
        </w:numPr>
        <w:rPr>
          <w:b/>
          <w:b/>
        </w:rPr>
      </w:pPr>
      <w:r>
        <w:rPr>
          <w:rFonts w:cs="Arial"/>
          <w:b/>
        </w:rPr>
        <w:t>Wartość CBR</w:t>
      </w:r>
    </w:p>
    <w:p>
      <w:pPr>
        <w:pStyle w:val="TextBody"/>
        <w:ind w:firstLine="709"/>
        <w:rPr/>
      </w:pPr>
      <w:r>
        <w:rPr>
          <w:rFonts w:cs="Arial"/>
        </w:rPr>
        <w:t>Badanie CBR mieszanek do podbudowy pomocniczej i zasadniczej należy wykonać na mieszance zagęszczonej do wskaźnika zagęszczenia Is=1,0 i po 96 godzinach przechowywania jej w wodzie. CBR oznaczyć wg PN-EN 13286-47. Wymagania wg tablicy 6, w WT-4 2010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numPr>
          <w:ilvl w:val="1"/>
          <w:numId w:val="4"/>
        </w:numPr>
        <w:rPr/>
      </w:pPr>
      <w:r>
        <w:rPr>
          <w:b/>
        </w:rPr>
        <w:t xml:space="preserve">Źródła poboru materiałów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Źródła poboru kruszywa i wody muszą być zatwierdzone przez Inspektora przed rozpoczęciem dostaw. Wykonawca zobowiązany jest dostarczyć próbki materiałów, wyniki badań laboratoryjnych zgodnych z Polskimi Normami zgodnie z poleceniem Inspektora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Zmiana źródeł poboru materiałów wymaga pisemnej zgody Inspektora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4"/>
        </w:numPr>
        <w:ind w:left="0" w:hanging="0"/>
        <w:rPr>
          <w:b/>
          <w:b/>
        </w:rPr>
      </w:pPr>
      <w:r>
        <w:rPr>
          <w:b/>
        </w:rPr>
        <w:t>Składowanie materiałów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Sposób składowania materiałów powinien je zabezpieczać przed zanieczyszczeniem i przemieszaniem z innymi asortymentami kruszyw. Warunki składowania, lokalizacja i parametry składowiska powinny uzyskać akceptację Inspektora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Objętość składowisk powinna zapewniać możliwość zgromadzenia materiałów w ilościach zabezpieczających ciągłość produkcji mieszanki kruszyw. W harmonogramie dostaw Wykonawca uwzględni czas niezbędny na badanie materiałów z nowych dostaw. Wykonawca powinien reagować na wzrost wilgotności kruszyw po okresie opadów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SPRZĘT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Ogólne wymagania dotyczące sprzętu podano w STWiORB D.00.00.00 „Wymagania ogólne” </w:t>
        <w:br/>
        <w:t xml:space="preserve">punkt 3. </w:t>
      </w:r>
    </w:p>
    <w:p>
      <w:pPr>
        <w:pStyle w:val="Normal"/>
        <w:widowControl w:val="false"/>
        <w:shd w:fill="FFFFFF" w:val="clear"/>
        <w:autoSpaceDE w:val="false"/>
        <w:ind w:left="5" w:right="442" w:firstLine="715"/>
        <w:jc w:val="both"/>
        <w:rPr/>
      </w:pPr>
      <w:r>
        <w:rPr>
          <w:rFonts w:cs="Arial" w:ascii="Arial" w:hAnsi="Arial"/>
        </w:rPr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283" w:leader="none"/>
        </w:tabs>
        <w:autoSpaceDE w:val="false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 albo układarek do rozkładania mieszan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307" w:right="5" w:hanging="274"/>
        <w:jc w:val="both"/>
        <w:rPr/>
      </w:pPr>
      <w:r>
        <w:rPr>
          <w:rFonts w:cs="Arial" w:ascii="Arial" w:hAnsi="Arial"/>
        </w:rPr>
        <w:t>walców ogumionych i stalowych wibracyjnych i statycznych do zagęszczania. W miejscach trudno dostępnych powinny być stosowane zagęszczarki płytowe, ubijaki mechaniczne lub małe walce wibracyjne.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TRANSPOR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Ogólne wymagania dotyczące transportu materiałów podano w STWiORB D.00.00.00 „Wymagania ogólne” punkt 4. Mieszankę można transportować dowolnymi środkami transportowymi. Transport mieszanki powinien się odbywać w sposób przeciwdziałający jej zanieczyszczeniu, rozsegregowaniu, wysuszeniu i zawilgoceniu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Należy zwrócić uwagę na wyeliminowanie zjawiska segregacji przy załadunku i rozładunku mieszanki na środki transportu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ind w:left="0" w:hanging="0"/>
        <w:rPr>
          <w:b/>
          <w:b/>
        </w:rPr>
      </w:pPr>
      <w:r>
        <w:rPr>
          <w:b/>
        </w:rPr>
        <w:t>WYKONANIE ROBÓT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Ogólne zasady wykonania robót podano w STWiORB D.00.00.00. „Wymagania ogólne” punkt 5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4"/>
        </w:numPr>
        <w:ind w:left="0" w:hanging="0"/>
        <w:rPr>
          <w:b/>
          <w:b/>
        </w:rPr>
      </w:pPr>
      <w:r>
        <w:rPr>
          <w:b/>
        </w:rPr>
        <w:t>Przygotowanie podłoża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Podłoże dla podbudowy z mieszanki z kruszyw stanowi warstwa kruszywa związanego cementem według STWiORB D.04.05.01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4"/>
        </w:numPr>
        <w:ind w:left="0" w:hanging="0"/>
        <w:rPr>
          <w:b/>
          <w:b/>
        </w:rPr>
      </w:pPr>
      <w:r>
        <w:rPr>
          <w:b/>
        </w:rPr>
        <w:t xml:space="preserve">Recepta robocza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Wykonawca na podstawie badań laboratoryjnych przygotuje recepturę na wytwarzanie mieszanki kruszywa. Receptura obejmować będzie ustalenie zawartości poszczególnych składników w mieszance, pochodzenie kruszyw, uziarnienie mieszanki, maksymalną gęstość pozorną szkieletu oraz wilgotność optymalną. W projekcie recepty powinny być podane krzywe kalibracji objętościowych lub wagowych urządzeń dozujących kruszywo i wodę oraz bieżące ustawienia na wytwórni. W przypadku stosowania mieszarki o działaniu cyklicznym, należy podać także ilości materiału potrzebne na jeden zarób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Cechy fizyko-mechaniczne kruszyw i mieszanki powinny być zgodne z wymaganiami podanymi według punktu 2.1. Sporządzona receptura musi uzyskać akceptację Inspektora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W przypadku stosowania gotowej mieszanki powinna ona spełniać wymagania podane w tablicy 1 i 2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4"/>
        </w:numPr>
        <w:ind w:left="0" w:hanging="0"/>
        <w:rPr>
          <w:b/>
          <w:b/>
        </w:rPr>
      </w:pPr>
      <w:r>
        <w:rPr>
          <w:b/>
        </w:rPr>
        <w:t>Warunki wykonania warstwy</w:t>
      </w:r>
    </w:p>
    <w:p>
      <w:pPr>
        <w:pStyle w:val="TextBody"/>
        <w:numPr>
          <w:ilvl w:val="2"/>
          <w:numId w:val="4"/>
        </w:numPr>
        <w:ind w:left="0" w:hanging="0"/>
        <w:rPr>
          <w:b/>
          <w:b/>
        </w:rPr>
      </w:pPr>
      <w:r>
        <w:rPr>
          <w:b/>
        </w:rPr>
        <w:t>Warunki atmosferyczne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Wbudowanie mieszanki powinno odbywać się, gdy podłoże jest wolne od stojącej wody lub lodu. Minimalna temperatura powietrza powinna być wyższa od 0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C. Zabrania się układania mieszanki w czasie opadów atmosferycznych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"/>
        </w:numPr>
        <w:ind w:left="0" w:hanging="0"/>
        <w:rPr>
          <w:b/>
          <w:b/>
        </w:rPr>
      </w:pPr>
      <w:r>
        <w:rPr>
          <w:b/>
        </w:rPr>
        <w:t>Przygotowanie geodezyjne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Dla uzyskania zgodnej z projektem niwelety, spadków poprzecznych i lokalizacji w planie, układanie warstwy powinno się odbywać w odniesieniu do systemów laserowych lub systemu linek prowadzących biegnących po obu stronach osi podłużnej warstwy (i być może w osi) ze szpilkami wysokościowymi rozbitymi, co najmniej co 15 m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"/>
        </w:numPr>
        <w:ind w:left="0" w:hanging="0"/>
        <w:rPr/>
      </w:pPr>
      <w:r>
        <w:rPr>
          <w:b/>
        </w:rPr>
        <w:t>Wytwarzanie mieszanki kruszyw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Mieszanka kruszywa łamanego może pochodzić jedynie z wytwórni zatwierdzonej przez Inspektora. Parametry pracy wytwórni (nastawienia urządzeń dozujących, czasy mieszania) muszą być zgodne z receptą roboczą. Ilość wody należy ustalić laboratoryjnie w zależności od wilgotności poszczególnych składników mieszanki. Dodatek wody należy regulować w zależności od zmiany warunków meteorologicznych. Mieszanka z nadmierną zawartością wody lub o niewłaściwym składzie powinna być natychmiast usunięta z wytwórni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Dopuszcza się produkcję mieszanki na odkład – składowanie w pryzmach do dwóch tygodni – do późniejszego wbudowania, pod warunkiem zabezpieczenia pryzmy przed wpływami warunków atmosferycznych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"/>
        </w:numPr>
        <w:ind w:left="0" w:hanging="0"/>
        <w:rPr>
          <w:b/>
          <w:b/>
        </w:rPr>
      </w:pPr>
      <w:r>
        <w:rPr>
          <w:b/>
        </w:rPr>
        <w:t>Układanie mieszanki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</w:t>
      </w:r>
      <w:r>
        <w:rPr>
          <w:rFonts w:cs="Arial"/>
        </w:rPr>
        <w:t>Inspektora Kontraktu/Inspektora Nadzoru Inwestorskiego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W czasie profilowania należy wyrównać wszystkie lokalne nierówności. Kruszywo w miejscach, w których widoczna jest jego segregacja powinno być przed zagęszczaniem zastąpione materiałem o odpowiednich właściwościach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"/>
        </w:numPr>
        <w:ind w:left="0" w:hanging="0"/>
        <w:rPr>
          <w:b/>
          <w:b/>
        </w:rPr>
      </w:pPr>
      <w:r>
        <w:rPr>
          <w:b/>
        </w:rPr>
        <w:t>Zagęszczenie mieszanki mineralnej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Natychmiast po sprawdzeniu, że ułożona warstwa nie wykazuje usterek, należy przystąpić do jej zagęszczania. Zagęszczanie powinno odbywać się zgodnie z zatwierdzonym schematem wałowania oraz praktycznymi zasadami jak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walce powinny dochodzić jak najbliżej układark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cs="Arial"/>
        </w:rPr>
        <w:t>pierwsze przejścia walców wibracyjnych powinno być statyczne. Wynika to z faktu, że tak gruba warstwa mieszanki podbudowy jest w niewielkim stopniu zagęszczona przez deskę układarki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cs="Arial"/>
        </w:rPr>
        <w:t>zagęszczanie należy rozpoczynać od połączeń (szwów) i od niższej krawędzi 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manewry zmiany ruchu walców powinny się odbywać na zagęszczonej warstwie,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Nie zezwala się na pozostawienie nie zagęszczonej warstwy do następnego dnia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Sprzęt i metoda zagęszczenia powinny zapewnić jednorodne i wymagane zagęszczenie warstwy w całym jej przekroju. Podbudowę z kruszywa łamanego stabilizowanego mechanicznie należy zagęścić do osiągnięc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wskaźnika zagęszczenia 1,00 zgodnie z normalną próbą Proctora (metoda II)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Jakiekolwiek nierówności lub zagłębienia powstałe w czasie zagęszczania powinny być wyrównane przez spulchnienie warstwy kruszywa na powierzchni, co najmniej 1 m2, na głębokość co najmniej 10 cm i dodanie lub usunięcie materiału aż do otrzymania równej powierzchni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4"/>
        </w:numPr>
        <w:ind w:left="0" w:hanging="0"/>
        <w:rPr>
          <w:b/>
          <w:b/>
        </w:rPr>
      </w:pPr>
      <w:r>
        <w:rPr>
          <w:b/>
        </w:rPr>
        <w:t>Połączenia (szwy, spoiny) robocze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Zagęszczenie i połączenie mieszanki w rejonie szwu powinno spełniać wymagania jak dla pozostałej powierzchni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4"/>
        </w:numPr>
        <w:ind w:left="0" w:hanging="0"/>
        <w:rPr/>
      </w:pPr>
      <w:r>
        <w:rPr>
          <w:b/>
        </w:rPr>
        <w:t>KONTROLA JAKOŚCI ROBÓT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Ogólne wymagania dotyczące kontroli jakości robót podano w STWiORB D.00.00.00 „Wymagania ogólne” punkt 6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3"/>
        </w:numPr>
        <w:rPr>
          <w:b/>
          <w:b/>
        </w:rPr>
      </w:pPr>
      <w:r>
        <w:rPr>
          <w:b/>
        </w:rPr>
        <w:t>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Przed przystąpieniem do robót Wykonawca powinien wykonać badania kruszyw przeznaczonych do wykonania robót i przedstawić ich wyniki Inżynierowi. Badania te powinny obejmować wszystkie właściwości określone w punkcie 2 niniejszej STWiORB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Badania te należy powtórzyć po każdej zmianie kruszywa, w przypadkach, gdy wątpliwa jest, jakość dostarczonego materiału oraz na wniosek Inspektora. Dla każdej dostawy kruszyw należy wykonać badanie składu granulometrycznego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3"/>
        </w:numPr>
        <w:rPr>
          <w:b/>
          <w:b/>
        </w:rPr>
      </w:pPr>
      <w:r>
        <w:rPr>
          <w:b/>
        </w:rPr>
        <w:t>Badania w czasie robó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Częstotliwość badań prowadzonych w czasie robót powinna być zgodna z podaną w tablicy 3. 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Częstotliwość oraz zakres badań i pomiarów w czasie robót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405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Wyszczególnienie robót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i zgodność granic terenu robót z dokumentacją projektow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przygotowawcz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łaściwości kruszyw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każdej partii kruszywa  i przy każdej zmianie kruszy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mieszank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/>
            </w:pPr>
            <w:r>
              <w:rPr>
                <w:rFonts w:cs="Arial" w:ascii="Arial" w:hAnsi="Arial"/>
              </w:rPr>
              <w:t xml:space="preserve">2 razy na dziennej działce roboczej 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gotność mieszank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 mieszanc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nadziarna w mieszanc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both"/>
              <w:rPr/>
            </w:pPr>
            <w:r>
              <w:rPr>
                <w:rFonts w:cs="Arial" w:ascii="Arial" w:hAnsi="Arial"/>
              </w:rPr>
              <w:t>Wrażliwość mieszanki na mróz, wskaźnik piaskowy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</w:t>
            </w:r>
          </w:p>
        </w:tc>
      </w:tr>
      <w:tr>
        <w:trPr>
          <w:trHeight w:val="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dy w mieszanc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Wartość CBR po zagęszczeniu mieszank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próbek </w:t>
              <w:br/>
              <w:t>na 10 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łaściwości mieszank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ustalenia Inżynier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 środowiskow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ustalenia Inżynier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rPr/>
            </w:pPr>
            <w:r>
              <w:rPr>
                <w:rFonts w:cs="Arial" w:ascii="Arial" w:hAnsi="Arial"/>
              </w:rPr>
              <w:t>Roboty wykończeniow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</w:tr>
    </w:tbl>
    <w:p>
      <w:pPr>
        <w:pStyle w:val="BodyText21"/>
        <w:tabs>
          <w:tab w:val="clear" w:pos="709"/>
          <w:tab w:val="left" w:pos="0" w:leader="none"/>
        </w:tabs>
        <w:ind w:right="-1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Text21"/>
        <w:tabs>
          <w:tab w:val="clear" w:pos="709"/>
          <w:tab w:val="left" w:pos="0" w:leader="none"/>
        </w:tabs>
        <w:ind w:right="-1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Uziarnienie kruszywa powinno być zgodne z projektem mieszanki z tolerancją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2% dla frakcji przechodzących przez sito 0,063 mm,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4% dla frakcji od 0,063 do 2 mm,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eastAsia="Symbol" w:cs="Symbol" w:ascii="Symbol" w:hAnsi="Symbol"/>
        </w:rPr>
        <w:t></w:t>
      </w:r>
      <w:r>
        <w:rPr>
          <w:rFonts w:cs="Arial"/>
        </w:rPr>
        <w:t>6% dla frakcji powyżej 2 mm 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Wilgotność kruszywa podczas badania nośności powinna być równa wilgotności optymalnej z tolerancją -2 %, +1 %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Zagęszczenie podbudowy należy sprawdzać, co 6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wykonanej warstwy i nie rzadziej niż w 2 punktach na każdej dziennej działce roboczej. Mogą być stosowane następujące metody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cs="Arial"/>
        </w:rPr>
        <w:t xml:space="preserve">wolunometru,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metodę izotopow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 xml:space="preserve">metodą obciążeń płytowych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Co dziesiątemu pomiarowi metodą izotopową, dla celów kalibracji, powinno towarzyszyć porównawcze badanie metodą piasku kalibrowanego, wolunometru wodnego lub obciążeń płytowych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Zagęszczenie podbudowy należy sprawdzać także metodą obciążeń płytowych stosując płytę o średnicy 300 mm. Należy wykonać 1 badanie na 30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. Badanie należy przeprowadzić zgodnie z normą PN-S-02205:1998 (załącznik B)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Grubość warstwy należy mierzyć poprzez odkopanie podbudowy na całą jej grubość (najlepiej w miejscu badania wskaźnika zagęszczenia) lub poprzez pomiary geodezyjne. Grubość warstwy nie może różnić się od grub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>2 cm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1"/>
          <w:numId w:val="3"/>
        </w:numPr>
        <w:ind w:left="0" w:hanging="0"/>
        <w:rPr>
          <w:b/>
          <w:b/>
        </w:rPr>
      </w:pPr>
      <w:r>
        <w:rPr>
          <w:b/>
        </w:rPr>
        <w:t>Badania i pomiary wykonanej podbudow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>Częstotliwość i zakres wykonanej podbudowy powinna być zgodna z tablicą 4.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1843" w:leader="none"/>
        </w:tabs>
        <w:jc w:val="both"/>
        <w:rPr/>
      </w:pPr>
      <w:r>
        <w:rPr/>
        <w:t>Tablica 4. Częstotliwość badań wykonanej podbudowy</w:t>
      </w:r>
    </w:p>
    <w:tbl>
      <w:tblPr>
        <w:tblW w:w="8363" w:type="dxa"/>
        <w:jc w:val="left"/>
        <w:tblInd w:w="704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2835"/>
        <w:gridCol w:w="2480"/>
        <w:gridCol w:w="2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i pomiar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Dopuszczalne</w:t>
              <w:br/>
              <w:t>toleranc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odbudow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 cm, -5 cm (różnice od szerokości projektowej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[25]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[2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[25]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[2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0,5% (dopuszczalna tolerancja od spadków projektowych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[25]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[25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Ukształtowanie osi w plani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100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sunięcie od osi projektowanej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c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 3 punktach na działce roboczej, lecz nie rzadziej niż raz na 2000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żnice od grubości projektowanej +10%, -15%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Nośność podbudowy należy badać poprzez określenie ugięcia sprężystego pod kołem lub przy pomocy badania modułu odkształcenia. Częstotliwość badań oraz wymagania podano w tablicy 5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nik modułu należy obliczać w zakresie obciążeń jednostkowych 0,25-0,35 MPa i przyrostu odkształcenia odpowiadającemu temu zakresowi obciążeń jednostkowych doprowadzając obciążenie końcowe do 0,45 MPa. W obliczeniach modułu należy zastosować mnożnik ¾ zgodnie z PN-S-02205:1998 [19]. Moduły odkształcenia oblicza się z następujących wzorów: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ind w:left="1428" w:hanging="72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72360" cy="64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moduł pierwotny odkształcenia [MPa]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moduł wtórny odkształcenia [MPa]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Δp – różnica nacisków w pierwszym cyklu obciążania [MPa]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/>
      </w:pPr>
      <w:r>
        <w:rPr>
          <w:rFonts w:cs="Arial" w:ascii="Arial" w:hAnsi="Arial"/>
        </w:rPr>
        <w:t>Δ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różnica nacisków w drugim cyklu obciążania [MPa]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Δs – przyrost osiadań odpowiadający różnicy nacisków Δp [mm]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/>
      </w:pPr>
      <w:r>
        <w:rPr>
          <w:rFonts w:cs="Arial" w:ascii="Arial" w:hAnsi="Arial"/>
        </w:rPr>
        <w:t>Δs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– przyrost osiadań odpowiadający różnicy nacisków Δ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mm]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 – średnica płyty [mm] (D=300 mm)</w:t>
      </w:r>
    </w:p>
    <w:p>
      <w:pPr>
        <w:pStyle w:val="Normal"/>
        <w:autoSpaceDE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gęszczenie mieszanki niezwiązanej stabilizowanej mechanicznie należy uznać za prawidłowe, gdy stosunek wtórnego modułu 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</w:rPr>
        <w:t xml:space="preserve">2 do pierwotnego modułu odkształcenia 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</w:rPr>
        <w:t>1 jest nie większy od 2,2 dla każdej warstwy.</w:t>
      </w:r>
    </w:p>
    <w:p>
      <w:pPr>
        <w:pStyle w:val="Normal"/>
        <w:overflowPunct w:val="false"/>
        <w:autoSpaceDE w:val="false"/>
        <w:ind w:left="1428" w:hanging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9"/>
          <w:tab w:val="left" w:pos="0" w:leader="none"/>
          <w:tab w:val="left" w:pos="1843" w:leader="none"/>
        </w:tabs>
        <w:jc w:val="both"/>
        <w:rPr/>
      </w:pPr>
      <w:bookmarkStart w:id="0" w:name="OLE_LINK1"/>
      <w:bookmarkStart w:id="1" w:name="OLE_LINK2"/>
      <w:bookmarkEnd w:id="0"/>
      <w:bookmarkEnd w:id="1"/>
      <w:r>
        <w:rPr/>
        <w:t>Tablica 5. Wymagania dotyczące nośności podbudowy</w:t>
      </w:r>
    </w:p>
    <w:tbl>
      <w:tblPr>
        <w:tblW w:w="8363" w:type="dxa"/>
        <w:jc w:val="left"/>
        <w:tblInd w:w="704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2835"/>
        <w:gridCol w:w="2480"/>
        <w:gridCol w:w="2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Minimalna częstotliwość badań i pomiarów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e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e ugięcie pod kołem o obciążeniu 50 kN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ie rzadziej, niż co 50 m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1,20 m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Moduł odkształc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5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wot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55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tórn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ie rzadziej, niż co 500 m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nimum 100 MP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nimum 180 MPa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b/>
        </w:rPr>
        <w:t xml:space="preserve">Zasady postępowania z wadliwie wykonanymi odcinkami podbudowy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Zasady postępowania z wadliwie wykonanymi odcinkami podbudowy powinny być zgodna z STWiORB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Odcinki niespełniające wymagań punktu 6, Wykonawca naprawi na swój koszt według metody i w terminie zaakceptowanym przez Inspektora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OBMIAR ROBÓ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Ogólne wymagania dotyczące obmiaru robót podano w STWiORB D.00.00.00 „Wymagania ogólne” punkt 7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>Jednostką obmiaru jest 1 m2 (jeden metr kwadratowy) warstwy podbudowy z kruszywa łamanego stabilizowanego mechanicznie.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b/>
        </w:rPr>
        <w:t>ODBIÓR WARSTW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Ogólne wymagania dotyczące odbioru robót podano w STWiORB D.00.00.00 „Wymagania ogólne” punkt 8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  <w:t xml:space="preserve">Roboty uznaje się za zgodne z Dokumentacją Projektową, STWiORB i wymaganiami Inspektora, jeżeli wszystkie pomiary i badania z zachowaniem tolerancji podanych w punkcie 6 dały pozytywne wyniki. </w:t>
      </w:r>
    </w:p>
    <w:p>
      <w:pPr>
        <w:pStyle w:val="TextBody"/>
        <w:tabs>
          <w:tab w:val="clear" w:pos="709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PODSTAWA PŁATNOŚCI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/>
        </w:rPr>
        <w:t xml:space="preserve">Ogólne wymagania dotyczące podstawy płatności podano w STWiORB D.00.00.00 „Wymagania ogólne” punkt 9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robót objętych niniejszą STWiORB</w:t>
      </w:r>
      <w:r>
        <w:rPr>
          <w:rFonts w:cs="Arial"/>
        </w:rPr>
        <w:t xml:space="preserve"> obejmuje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prace pomiarow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cs="Arial"/>
        </w:rPr>
        <w:t>sprawdzenie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przeprowadzenie badań materiałów i opracowanie recepty składu mieszank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dostarczenie materiałów i przygotowanie mieszanki zgodnie z recept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cs="Arial"/>
        </w:rPr>
        <w:t>dostarczenie mieszanki na budowę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rozłożenie i zagęszczenie mieszank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/>
      </w:pPr>
      <w:r>
        <w:rPr>
          <w:rFonts w:cs="Arial"/>
        </w:rPr>
        <w:t>przeprowadzenie pomiarów i badań laboratoryjnych określonych w STWiORB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utrzymanie podbudowy w czas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0" w:hanging="0"/>
        <w:rPr>
          <w:rFonts w:cs="Arial"/>
        </w:rPr>
      </w:pPr>
      <w:r>
        <w:rPr>
          <w:rFonts w:cs="Arial"/>
        </w:rPr>
        <w:t>inne niezbędne czynności związane bezpośrednio z wykonaniem podbudowy z kruszywa łamanego stabilizowanego mechanicznie.</w:t>
      </w:r>
    </w:p>
    <w:p>
      <w:pPr>
        <w:pStyle w:val="TextBody"/>
        <w:tabs>
          <w:tab w:val="clear" w:pos="709"/>
          <w:tab w:val="left" w:pos="1429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PRZEPISY ZWIĄZANE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EN 13242</w:t>
        <w:tab/>
        <w:t>„Kruszywa do niezwiązanych i hydraulicznie związanych materiałów stosowanych w obiektach budowlanych i budownictwie drogowym”.[1]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EN 1008:2004</w:t>
        <w:tab/>
        <w:t>Woda zarobowa do betonu - Specyfikacja pobierania próbek, badanie i ocena przydatności wody zarobowej do betonu, w tym wody odzyskanej z procesów produkcji betonu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PN-B-06714/ 00</w:t>
      </w:r>
      <w:r>
        <w:rPr>
          <w:rFonts w:eastAsia="Symbol" w:cs="Symbol" w:ascii="Symbol" w:hAnsi="Symbol"/>
        </w:rPr>
        <w:t></w:t>
      </w:r>
      <w:r>
        <w:rPr>
          <w:rFonts w:cs="Arial"/>
        </w:rPr>
        <w:t>48</w:t>
        <w:tab/>
        <w:t xml:space="preserve">Kruszywa mineralne. Badania 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B-04481:1988</w:t>
        <w:tab/>
        <w:t>Grunty budowlane. Badania próbek gruntu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EN 933-1:2000/A1:2006</w:t>
        <w:tab/>
        <w:t>Badania geometrycznych właściwości kruszyw - Oznaczanie składu ziarnowego - Metoda przesiewania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PN-EN 933-4:2008</w:t>
        <w:tab/>
        <w:t>Badania geometrycznych właściwości kruszyw - Część 4: Oznaczanie kształtu ziarn - Wskaźnik kształtu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PN-EN 1097-6:2002/A1:2006 Badania mechanicznych i fizycznych właściwości kruszyw. Część 6: Oznaczanie gęstości ziarn i nasiąkliwości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PN-EN 1367-1:2007</w:t>
        <w:tab/>
        <w:t>Badania właściwości cieplnych i odporności kruszyw na działanie czynników atmosferycznych - Część 1: Oznaczanie mrozoodporności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PN-EN 1744-1:2000</w:t>
        <w:tab/>
        <w:t>Badania chemicznych właściwości kruszyw - Analiza chemiczna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B-06714-12:1976 Kruszywa mineralne - Badania - Oznaczanie zawartości zanieczyszczeń obcych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B-06714-37:1980 Kruszywa mineralne - Badania - Oznaczanie rozpadu krzemianowego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PN-EN 1097-2:2000/A1:2008 Badania mechanicznych i fizycznych właściwości kruszyw Metody oznaczania odporności na rozdrabnianie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hyperlink r:id="rId7">
        <w:r>
          <w:rPr>
            <w:rStyle w:val="InternetLink"/>
            <w:rFonts w:cs="Arial"/>
          </w:rPr>
          <w:t>PN-EN 13285:2004</w:t>
        </w:r>
      </w:hyperlink>
      <w:r>
        <w:rPr>
          <w:rFonts w:cs="Arial"/>
        </w:rPr>
        <w:t xml:space="preserve">  Mieszanki niezwiązane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284" w:hanging="284"/>
        <w:rPr>
          <w:rFonts w:cs="Arial"/>
        </w:rPr>
      </w:pPr>
      <w:hyperlink r:id="rId8">
        <w:r>
          <w:rPr>
            <w:rStyle w:val="InternetLink"/>
            <w:rFonts w:cs="Arial"/>
          </w:rPr>
          <w:t>PN-EN 13285:2004</w:t>
        </w:r>
      </w:hyperlink>
      <w:r>
        <w:rPr>
          <w:rFonts w:cs="Arial"/>
        </w:rPr>
        <w:t xml:space="preserve"> Kruszywa do niezwiązanych i hydraulicznie związanych materiałów stosowanych w obiektach budowlanych i budownictwie drogowym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BN-64/8931-01 Drogi samochodowe. Oznaczanie wska</w:t>
      </w:r>
      <w:r>
        <w:rPr>
          <w:rFonts w:cs="Arial"/>
        </w:rPr>
        <w:t>ź</w:t>
      </w:r>
      <w:r>
        <w:rPr>
          <w:rFonts w:cs="Arial"/>
        </w:rPr>
        <w:t>nika piaskowego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cs="Arial"/>
        </w:rPr>
        <w:t>WT-4:2010 Mieszanki niezwiązane do dróg krajowych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284" w:leader="none"/>
        </w:tabs>
        <w:ind w:left="0" w:hanging="0"/>
        <w:rPr>
          <w:rFonts w:cs="Arial"/>
        </w:rPr>
      </w:pPr>
      <w:r>
        <w:rPr>
          <w:rFonts w:cs="Arial"/>
        </w:rPr>
        <w:t>PN-EN 13285:2004 Mieszanki niezwiązane. Specyfikacja</w:t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9"/>
          <w:tab w:val="left" w:pos="0" w:leader="none"/>
          <w:tab w:val="left" w:pos="3544" w:leader="none"/>
        </w:tabs>
        <w:rPr>
          <w:rFonts w:cs="Arial"/>
        </w:rPr>
      </w:pPr>
      <w:r>
        <w:rPr>
          <w:rFonts w:cs="Arial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851" w:top="1418" w:footer="607" w:bottom="1418"/>
      <w:pgNumType w:start="10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CE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Courier CE;Courier New" w:hAnsi="Courier CE;Courier New" w:cs="Courier CE;Courier New"/>
      </w:rPr>
    </w:pPr>
    <w:r>
      <w:rPr>
        <w:rFonts w:cs="Courier CE;Courier New" w:ascii="Courier CE;Courier New" w:hAnsi="Courier CE;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WiORB D.04.04.0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1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720"/>
      </w:pPr>
      <w:rPr/>
    </w:lvl>
    <w:lvl w:ilvl="2">
      <w:start w:val="1"/>
      <w:numFmt w:val="bullet"/>
      <w:lvlText w:val=""/>
      <w:lvlJc w:val="left"/>
      <w:pPr>
        <w:tabs>
          <w:tab w:val="num" w:pos="2154"/>
        </w:tabs>
        <w:ind w:left="21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74"/>
        </w:tabs>
        <w:ind w:left="28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94"/>
        </w:tabs>
        <w:ind w:left="35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14"/>
        </w:tabs>
        <w:ind w:left="43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34"/>
        </w:tabs>
        <w:ind w:left="50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54"/>
        </w:tabs>
        <w:ind w:left="57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74"/>
        </w:tabs>
        <w:ind w:left="64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>
      <w:rFonts w:ascii="Symbol" w:hAnsi="Symbol" w:cs="Symbol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aps/>
    </w:rPr>
  </w:style>
  <w:style w:type="character" w:styleId="WW8Num19z1">
    <w:name w:val="WW8Num19z1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18"/>
    </w:rPr>
  </w:style>
  <w:style w:type="character" w:styleId="WW8Num24z1">
    <w:name w:val="WW8Num24z1"/>
    <w:qFormat/>
    <w:rPr>
      <w:rFonts w:ascii="Symbol" w:hAnsi="Symbol" w:cs="Symbol"/>
      <w:sz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8"/>
    </w:rPr>
  </w:style>
  <w:style w:type="character" w:styleId="WW8Num27z1">
    <w:name w:val="WW8Num27z1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7z1">
    <w:name w:val="WW8Num37z1"/>
    <w:qFormat/>
    <w:rPr>
      <w:rFonts w:ascii="Symbol" w:hAnsi="Symbol" w:cs="Symbol"/>
      <w:sz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f">
    <w:name w:val="paragraf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tLeast" w:line="300"/>
      <w:ind w:left="397" w:hanging="397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BlockText1">
    <w:name w:val="Block Text1"/>
    <w:basedOn w:val="Normal"/>
    <w:qFormat/>
    <w:pPr>
      <w:ind w:left="142" w:right="135" w:hanging="142"/>
    </w:pPr>
    <w:rPr>
      <w:rFonts w:ascii="Arial" w:hAnsi="Arial" w:cs="Arial"/>
      <w:color w:val="000000"/>
      <w:sz w:val="24"/>
    </w:rPr>
  </w:style>
  <w:style w:type="paragraph" w:styleId="BodyText22">
    <w:name w:val="Body Text 22"/>
    <w:basedOn w:val="Normal"/>
    <w:qFormat/>
    <w:pPr>
      <w:ind w:right="135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rFonts w:ascii="Arial" w:hAnsi="Arial" w:cs="Arial"/>
      <w:color w:val="000000"/>
      <w:sz w:val="24"/>
    </w:rPr>
  </w:style>
  <w:style w:type="paragraph" w:styleId="BodyText31">
    <w:name w:val="Body Text 31"/>
    <w:basedOn w:val="Normal"/>
    <w:qFormat/>
    <w:pPr>
      <w:ind w:right="135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http://www.pkn.pl/?a=show&amp;m=katalog&amp;id=480668&amp;page=1" TargetMode="External"/><Relationship Id="rId8" Type="http://schemas.openxmlformats.org/officeDocument/2006/relationships/hyperlink" Target="http://www.pkn.pl/?a=show&amp;m=katalog&amp;id=480668&amp;page=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32:00Z</dcterms:created>
  <dc:creator>x</dc:creator>
  <dc:description/>
  <cp:keywords/>
  <dc:language>en-US</dc:language>
  <cp:lastModifiedBy>Krzysztof Szczepaniak</cp:lastModifiedBy>
  <cp:lastPrinted>2019-09-11T14:07:00Z</cp:lastPrinted>
  <dcterms:modified xsi:type="dcterms:W3CDTF">2021-09-24T08:19:00Z</dcterms:modified>
  <cp:revision>43</cp:revision>
  <dc:subject/>
  <dc:title>GENERALNA DYREKCJA DRÓG PUBLICZNYCH</dc:title>
</cp:coreProperties>
</file>