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3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hanging="0"/>
        <w:rPr/>
      </w:pPr>
      <w:r>
        <w:rPr>
          <w:sz w:val="20"/>
          <w:szCs w:val="20"/>
        </w:rPr>
        <w:t>Sygn. postępowania ZZ-2380-101/24</w:t>
      </w:r>
    </w:p>
    <w:p>
      <w:pPr>
        <w:pStyle w:val="Textbody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/>
      </w:pPr>
      <w:r>
        <w:rPr/>
      </w:r>
    </w:p>
    <w:p>
      <w:pPr>
        <w:pStyle w:val="Textbody1"/>
        <w:keepNext w:val="true"/>
        <w:spacing w:lineRule="auto" w:line="360"/>
        <w:ind w:left="144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drukarek oraz urządzeń wielofunkcyjnych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rFonts w:cs="Times New Roman"/>
          <w:b/>
          <w:bCs/>
          <w:spacing w:val="-2"/>
          <w:sz w:val="22"/>
          <w:szCs w:val="22"/>
        </w:rPr>
        <w:t>Zadanie nr 3</w:t>
      </w:r>
    </w:p>
    <w:p>
      <w:pPr>
        <w:pStyle w:val="NormalnyWeb"/>
        <w:shd w:fill="FFFFFF" w:val="clear"/>
        <w:spacing w:lineRule="auto" w:line="360" w:before="0" w:after="0"/>
        <w:ind w:left="144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[proszę wypełnić kolumny 3, 5, 6, 7, 8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08"/>
        <w:gridCol w:w="1880"/>
        <w:gridCol w:w="550"/>
        <w:gridCol w:w="1237"/>
        <w:gridCol w:w="1413"/>
        <w:gridCol w:w="1225"/>
        <w:gridCol w:w="12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3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, model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  <w:t>Wydajność tonera [str. przy 5% pokryciu]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kern w:val="0"/>
                <w:sz w:val="18"/>
              </w:rPr>
              <w:t>Wydajność bębna [str. przy 5% pokryciu]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kolumna 4x7)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karka sieciowa monochromaty-czna A4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ądzenie wielofunkcyjne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karka mobilna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-3]: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na całość przedmiotu zamówienia w miesiąc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  <w:t>Wykonawca oświadcza, że urządzenia dostarczone w ramach realizacji zamówienia będą fabrycznie nowe, wyprodukowane nie wcześniej niż 24 miesiące przed datą składania oferty, a także że sprzęt i oprogramowanie pochodzić będą z oficjalnego kanału dystrybucji na rynek Polski lub Unii Europejskiej danego producenta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hanging="0"/>
        <w:jc w:val="center"/>
        <w:rPr/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</w:tabs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29:00Z</dcterms:created>
  <dc:creator>Andrzej Buchalski</dc:creator>
  <dc:description/>
  <cp:keywords/>
  <dc:language>en-US</dc:language>
  <cp:lastModifiedBy>Krzysztof Kliman</cp:lastModifiedBy>
  <dcterms:modified xsi:type="dcterms:W3CDTF">2024-09-19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