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k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zarejestrowana nazwa i adres wykonawcy lub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ykonawców wspólnie ubiegających się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 zamówienie)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Zimowe utrzymanie dróg wojewódzkich administrowanych przez Zarząd Dróg Wojewódzkich w Opolu w sezonach zimowych 2024/2025 i 2025/2026 z podziałem na zadani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Zadanie nr  11 - Strzelce Opolsk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620"/>
        <w:gridCol w:w="1620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entacyjna 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elementu 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solark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pług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żur noś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równi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ładow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miesz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500 M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, posypywanie  chod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 NETTO (1-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ATEK VAT 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OGÓŁEM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</w:t>
      </w:r>
    </w:p>
    <w:p>
      <w:pPr>
        <w:pStyle w:val="TextBody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należy podpisać kwalifikowanym podpisem elektronicznym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przez  wykonawcę lub pełnomocnik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* – w pozycji nr 1 formularza cenowego wykonawca powinien skalkulować również możliwość pracy nośnika jednocześnie z posypywarką i pługiem niezależnie od pozycji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iCs/>
          <w:sz w:val="22"/>
          <w:szCs w:val="18"/>
        </w:rPr>
      </w:pPr>
      <w:r>
        <w:rPr>
          <w:iCs/>
          <w:sz w:val="22"/>
          <w:szCs w:val="18"/>
        </w:rPr>
        <w:t>Uwaga: w cenach jednostkowych pracy sprzętu należy uwzględnić koszty związane z dzierżawą, przystosowaniem placu składowego na materiały posypkowe i zabezpieczenia materiałów (plandeki, ewentualne dozorowanie), załadunkiem solarek, przeglądem sprzętu po okresie zimowym, wymiana lemieszy gumowych, dyżur dyspozyto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50:00Z</dcterms:created>
  <dc:creator>Teresa</dc:creator>
  <dc:description/>
  <cp:keywords/>
  <dc:language>en-US</dc:language>
  <cp:lastModifiedBy>Jarosław Sołtysek</cp:lastModifiedBy>
  <cp:lastPrinted>2021-07-23T13:43:00Z</cp:lastPrinted>
  <dcterms:modified xsi:type="dcterms:W3CDTF">2024-06-04T11:33:00Z</dcterms:modified>
  <cp:revision>39</cp:revision>
  <dc:subject/>
  <dc:title>Wyliczenie wartości szacunkowej zamówienia na zadanie:</dc:title>
</cp:coreProperties>
</file>