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c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zarejestrowana nazwa i adres wykonawcy lub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wykonawców wspólnie ubiegających się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 zamówienie)</w:t>
      </w:r>
    </w:p>
    <w:p>
      <w:pPr>
        <w:pStyle w:val="Heading1"/>
        <w:jc w:val="left"/>
        <w:rPr>
          <w:rFonts w:ascii="Arial" w:hAnsi="Arial" w:cs="Arial"/>
          <w:bCs w:val="false"/>
          <w:i/>
          <w:i/>
          <w:iCs/>
          <w:sz w:val="16"/>
          <w:szCs w:val="16"/>
          <w:u w:val="none"/>
        </w:rPr>
      </w:pPr>
      <w:r>
        <w:rPr>
          <w:rFonts w:cs="Arial" w:ascii="Arial" w:hAnsi="Arial"/>
          <w:bCs w:val="false"/>
          <w:i/>
          <w:iCs/>
          <w:sz w:val="16"/>
          <w:szCs w:val="16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>Formularz cenowy</w:t>
      </w:r>
      <w:r>
        <w:rPr>
          <w:caps/>
        </w:rPr>
        <w:t xml:space="preserve">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„</w:t>
      </w:r>
      <w:r>
        <w:rPr/>
        <w:t>Zimowe utrzymanie dróg wojewódzkich administrowanych przez Zarząd Dróg Wojewódzkich w Opolu w sezonach zimowych 2024/2025 i 2025/2026 z podziałem na zadania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danie nr  3 – Krapkow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620"/>
        <w:gridCol w:w="1237"/>
        <w:gridCol w:w="1643"/>
      </w:tblGrid>
      <w:tr>
        <w:trPr>
          <w:trHeight w:val="5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dzaj usług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ilośc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(zł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elementu netto (z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a nośnika z posypywarką i/lub pługiem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 godz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nośnika z pług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 godz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ładowarki przy odśnieżan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 godz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yżur noś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godz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nieżanie chod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 000,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zygotowanie miesza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 M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 NETTO (1-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DATEK VAT 8 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OGÓŁEM BRUT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(należy podpisać kwalifikowanym podpisem elektronicznym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przez  wykonawcę lub pełnomocnik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– w pozycji nr 1 formularza cenowego wykonawca powinien skalkulować również możliwość pracy nośnika jednocześnie z posypywarką i pługiem niezależnie od pozycji 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iCs/>
          <w:sz w:val="22"/>
          <w:szCs w:val="18"/>
        </w:rPr>
      </w:pPr>
      <w:r>
        <w:rPr>
          <w:iCs/>
          <w:sz w:val="22"/>
          <w:szCs w:val="18"/>
        </w:rPr>
        <w:t>Uwaga: w cenach jednostkowych pracy sprzętu należy uwzględnić koszty związane z dzierżawą, przystosowaniem placu składowego na materiały posypkowe i zabezpieczenia materiałów (plandeki, ewentualne dozorowanie), załadunkiem solarek, przeglądem sprzętu po okresie zimowym, wymiana lemieszy gumowych, dyżur dyspozytora.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w="11906" w:h="16838"/>
      <w:pgMar w:left="851" w:right="851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58:00Z</dcterms:created>
  <dc:creator>ZDW</dc:creator>
  <dc:description/>
  <cp:keywords/>
  <dc:language>en-US</dc:language>
  <cp:lastModifiedBy>Jarosław Sołtysek</cp:lastModifiedBy>
  <cp:lastPrinted>2021-07-23T13:42:00Z</cp:lastPrinted>
  <dcterms:modified xsi:type="dcterms:W3CDTF">2024-05-24T09:47:00Z</dcterms:modified>
  <cp:revision>20</cp:revision>
  <dc:subject/>
  <dc:title>KOSZTORYS OFERTOWY</dc:title>
</cp:coreProperties>
</file>