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5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Wykonanie alejek na cmentarzu komunalnym w Tomkowicach wraz z oświetleniem – etap II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10-30T11:51:00Z</dcterms:modified>
  <cp:revision>80</cp:revision>
  <dc:subject/>
  <dc:title/>
</cp:coreProperties>
</file>