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Budowa sieci kanalizacji sanitarnej w Borui Kościelnej oraz Borui Nowej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8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3-14T13:03:00Z</dcterms:modified>
  <cp:revision>6</cp:revision>
  <dc:subject/>
  <dc:title>Załącznik nr 7 do SIWZ – zobowiązanie</dc:title>
</cp:coreProperties>
</file>