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276"/>
        <w:gridCol w:w="1549"/>
        <w:gridCol w:w="2231"/>
        <w:gridCol w:w="1272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1465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Chromatograf cieczowy sprzężony z spektrometrem mas</w:t>
            </w:r>
            <w:r>
              <w:rPr>
                <w:b/>
                <w:lang w:val="pl-PL"/>
              </w:rPr>
              <w:t xml:space="preserve"> typu TOF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>
                <w:b/>
                <w:color w:val="00B050"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d</w:t>
            </w:r>
            <w:r>
              <w:rPr>
                <w:b/>
              </w:rPr>
              <w:t xml:space="preserve">opuszczalny sprzęt </w:t>
            </w:r>
            <w:r>
              <w:rPr>
                <w:b/>
                <w:lang w:val="pl-PL"/>
              </w:rPr>
              <w:t>używany</w:t>
            </w:r>
            <w:r>
              <w:rPr>
                <w:b/>
              </w:rPr>
              <w:t>, nie starszy niż</w:t>
            </w:r>
            <w:r>
              <w:rPr>
                <w:b/>
                <w:lang w:val="pl-PL"/>
              </w:rPr>
              <w:t xml:space="preserve">: </w:t>
            </w:r>
            <w:r>
              <w:rPr>
                <w:b/>
                <w:strike/>
                <w:color w:val="FF0000"/>
              </w:rPr>
              <w:t>201</w:t>
            </w:r>
            <w:r>
              <w:rPr>
                <w:b/>
                <w:strike/>
                <w:color w:val="FF0000"/>
                <w:lang w:val="pl-PL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lang w:val="pl-PL"/>
              </w:rPr>
              <w:t>2009</w:t>
            </w:r>
            <w:r>
              <w:rPr>
                <w:b/>
                <w:color w:val="FF0000"/>
              </w:rPr>
              <w:t>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Podać rok produkcji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</w:rPr>
              <w:t xml:space="preserve">Chromatograf cieczowy </w:t>
            </w:r>
            <w:r>
              <w:rPr>
                <w:b/>
                <w:lang w:val="pl-PL"/>
              </w:rPr>
              <w:t>w układzie UHPL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pa gradientowa (minimum 4-kanałow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pływ: od 0,1 do 8 ml/m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przepływu &lt; 0,1% RS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ciśnienia do 100 MP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az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4 kanał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sampler z termostatowani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objętości nastrzykiwanej próbki: minimum 10 nl ÷125µ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pobieranie co najmniej 100 próbek o objętości 1,5 m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ybkość nastrzyku: maksimum 15 s dla wstrzyknięcia pełnej pętli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cyzja nastrzyku dla wstrzyknięcia pełnej pętli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czynnik przeniesienia dla caffei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 0,02% - </w:t>
              <w:br/>
              <w:t>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% – </w:t>
              <w:br/>
              <w:t>10 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 z chłodzeni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umny termostatowane w zakresie temperatur: od +5°C do +110°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bilność temperatury nie gorsza niż </w:t>
              <w:br/>
              <w:t>0,1 °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temperatury nie gorsza niż 0,5 °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grzewania od 35 ˚C do 65 ˚C przy temperaturze otoczenia 25 ° C – nie dłuższy niż 12 minu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lnik do gradient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mieszania maksimum 20µ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e ciśnienie pracy mieszalników: maksimum 80 MP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: minimum 2-składnikow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(zintegrowana wymiarami z resztą elementów chromatografu) na rozpuszczalniki (minimum 4 butle o objętości 1l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ktor UV-VI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kanałów: min 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ługości fal: 190-900n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zbierania danych: min 100H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ustawienia długości fali: 1nm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odtwarzalnością: +/- 0,1nm,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tektor spektrometrii mas typu TOF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2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Źródła jonów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I (rozpylania w polu elektrycznym) oraz APCI (jonizacja chemiczna pod ciśnieniem atmosferyczny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NI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 pkt.</w:t>
            </w:r>
          </w:p>
        </w:tc>
      </w:tr>
      <w:tr>
        <w:trPr>
          <w:trHeight w:val="6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zmiany polaryzacji (dodatnia/ujemna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 pkt.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masy (RMS) błąd przy kalibracji wewnętrznej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ppm -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2 ppm – 0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zielczość ma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ność mas nie gorsza niż ±2 mDa hrEICs (high resolution Extracted Ion Chromatograms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mas:  50 ÷ 20 000 m/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owy o parametrach dostosowanych do obsługi systemu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cja robocza z zainstalowanym systemem operacyjnym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or azot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47:00Z</dcterms:created>
  <dc:creator>Aparatura AMG</dc:creator>
  <dc:description/>
  <cp:keywords/>
  <dc:language>en-US</dc:language>
  <cp:lastModifiedBy>Dagmara</cp:lastModifiedBy>
  <cp:lastPrinted>2020-08-20T08:34:00Z</cp:lastPrinted>
  <dcterms:modified xsi:type="dcterms:W3CDTF">2020-10-30T17:35:00Z</dcterms:modified>
  <cp:revision>6</cp:revision>
  <dc:subject/>
  <dc:title>ZAŁĄCZNIK NR 1</dc:title>
</cp:coreProperties>
</file>