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3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276"/>
        <w:gridCol w:w="1549"/>
        <w:gridCol w:w="2231"/>
        <w:gridCol w:w="1272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strike/>
                <w:color w:val="00B050"/>
              </w:rPr>
            </w:pPr>
            <w:r>
              <w:rPr>
                <w:strike/>
                <w:color w:val="00B050"/>
              </w:rPr>
            </w:r>
          </w:p>
        </w:tc>
      </w:tr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trike/>
                <w:color w:val="00000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trike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</w:tc>
      </w:tr>
      <w:tr>
        <w:trPr>
          <w:trHeight w:val="66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666" w:hRule="atLeast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romatograf cieczowy sprzężony z tandemowym spektrometrem mas 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</w:rPr>
              <w:t xml:space="preserve">– </w:t>
            </w:r>
            <w:r>
              <w:rPr>
                <w:b/>
                <w:color w:val="00B050"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d</w:t>
            </w:r>
            <w:r>
              <w:rPr>
                <w:b/>
              </w:rPr>
              <w:t xml:space="preserve">opuszczalny sprzęt </w:t>
            </w:r>
            <w:r>
              <w:rPr>
                <w:b/>
                <w:lang w:val="pl-PL"/>
              </w:rPr>
              <w:t>używany</w:t>
            </w:r>
            <w:r>
              <w:rPr>
                <w:b/>
              </w:rPr>
              <w:t>, nie starszy niż</w:t>
            </w:r>
            <w:r>
              <w:rPr>
                <w:b/>
                <w:lang w:val="pl-PL"/>
              </w:rPr>
              <w:t xml:space="preserve">: </w:t>
            </w:r>
            <w:r>
              <w:rPr>
                <w:b/>
              </w:rPr>
              <w:t>201</w:t>
            </w:r>
            <w:r>
              <w:rPr>
                <w:b/>
                <w:lang w:val="pl-PL"/>
              </w:rPr>
              <w:t>4</w:t>
            </w:r>
            <w:r>
              <w:rPr>
                <w:b/>
              </w:rPr>
              <w:t xml:space="preserve"> ro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odać rok produk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</w:rPr>
              <w:t xml:space="preserve">Chromatograf cieczowy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pa gradientowa (minimum 2-kanałow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żliwość jednoczesnego mieszania dwóch składników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ca dedykowana do ustawienia butelek z rozpuszczalnikami z zestawem czterech butelek o minimalnej pojemności 500 m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pływ eluentu w zakresie minimum: 5÷60 µl/m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natężenia przepływu nie gorsza niż 0,5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yzja natężenia przepływu &lt; 3,0 % RS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śnienie robocze: minimum 600 ba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y podajnik próbe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objętości nastrzykiwanej próbki: minimum 0,15 ÷ 10µ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e pobieranie co najmniej 100 próbek o pojemności 1,5 m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ora próbek termostatowana w zakresie minimum: +4 ÷ +40°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łąd przeniesienia (carryover)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5% -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 0,01 % - 0 pkt</w:t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umożliwiający min 2 stopniowe płukanie igły i zawor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sta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umny termostatowane w zakresie temperatur minimum: od 5°C poniżej temp otoczenia do +80°C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kolumn 3 ÷ 15 c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andemowy detektor spektrometrii mas typu potrójny kwadrupol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ogonalne źródło jonów, w standardzie pracujące w trybie ESI (rozpylania w polu elektrycznym) oraz APCI (jonizacja chemiczna pod ciśnieniem atmosferycznym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osunek sygnału do szumu: dla nastrzyku 50 fg rezerpiny on column w trybie ESI polaryzacji dodatni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/N &gt; 200:1-10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/N &lt; 200:1-0pkt</w:t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óg czułości instrumentu dla rezerpiny nastrzykniętej w trybie jonizacji dodatni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 fg -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 50 fg – 0pkt</w:t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dzielczość mas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≤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Da/FWHM-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pkt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gt; 0,3 Da/FWHM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pkt</w:t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ność mas nie gorsza niż ±0,1 Da/24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mas minimum  5 ÷ 2000m/z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bkość skanowania: minimum 20000 Da/s przy zachowaniu maksymalnej rozdzielczości instrument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dynamiczny: minimum 6,0 x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przełączania polaryzacj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≤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 ms - 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 20 ms – 0 pkt</w:t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200 przejść MRM/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komputerowy o parametrach dostosowanych do obsługi systemu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cja robocza z zainstalowanym systemem operacyjnym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tor azot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3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   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03:00Z</dcterms:created>
  <dc:creator>Aparatura AMG</dc:creator>
  <dc:description/>
  <cp:keywords/>
  <dc:language>en-US</dc:language>
  <cp:lastModifiedBy>GUMed</cp:lastModifiedBy>
  <cp:lastPrinted>2020-08-20T09:01:00Z</cp:lastPrinted>
  <dcterms:modified xsi:type="dcterms:W3CDTF">2020-10-15T10:38:00Z</dcterms:modified>
  <cp:revision>5</cp:revision>
  <dc:subject/>
  <dc:title>ZAŁĄCZNIK NR 1</dc:title>
</cp:coreProperties>
</file>