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AKIET 4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6"/>
        <w:gridCol w:w="1559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666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lang w:val="pl-PL"/>
              </w:rPr>
              <w:t>Chromatograf cieczowy w układzie nano – HPLC - dopuszczalny</w:t>
            </w:r>
            <w:r>
              <w:rPr>
                <w:b/>
              </w:rPr>
              <w:t xml:space="preserve"> sprzęt </w:t>
            </w:r>
            <w:r>
              <w:rPr>
                <w:b/>
                <w:lang w:val="pl-PL"/>
              </w:rPr>
              <w:t>używany</w:t>
            </w:r>
            <w:r>
              <w:rPr>
                <w:b/>
              </w:rPr>
              <w:t>, nie starszy niż 2012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Podać rok produkcj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lang w:val="pl-PL"/>
              </w:rPr>
            </w:pPr>
            <w:r>
              <w:rPr>
                <w:b/>
              </w:rPr>
              <w:t xml:space="preserve">Chromatograf cieczowy </w:t>
            </w:r>
            <w:r>
              <w:rPr>
                <w:b/>
                <w:lang w:val="pl-PL"/>
              </w:rPr>
              <w:t xml:space="preserve">w układzie nano HPL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pa 2 zakresowa (zakres nano oraz zakres mik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ryczny zakres przepływu od 50 nl/min do 25 µl/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jętość martwa system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 nl –</w:t>
              <w:br/>
              <w:t>0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500 nl – 10 pkt</w:t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cyzja przepływu &lt; 0,1% R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ciśnienia do 80M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50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ł pompy ładującej o zakresie przepływów do minimum 2 ml/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az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najmniej 2 kanał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ętość każdego z kanałów: maksimum 700 µ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sampler z termostatowan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objętości nastrzykiwanej próbki: minimum 10 nl ÷125µ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e pobieranie co najmniej 100 próbek o objętości 1,5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bkość nastrzyku: maksimum 30 s dla wstrzyknięcia pełnej pętli 1 μ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cyzja nastrzyku dla wstrzyknięcia pełnej pętli 1 μ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SD ≥ 0,5  -0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SD &lt; 0,4 – 10 pkt</w:t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ółczynnik przeniesienia dla caffe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gt; 0,02% - </w:t>
              <w:br/>
              <w:t>0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≤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2% – </w:t>
              <w:br/>
              <w:t>10 pkt</w:t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ostat z chłodzen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umny termostatowane w zakresie temperatur: od +10°C do +70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bilność temperatury nie gorsza niż </w:t>
              <w:br/>
              <w:t>0,1 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temperatury nie gorsza niż 0,5 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nagrzewania od 35 ˚C do 65 ˚C przy temperaturze otoczenia 25 ° C – nie dłuższy niż 12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szalnik do gradie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emność mieszania maksimum 20µ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e ciśnienie pracy mieszalników: maksimum 80 M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ient: minimum 2-składni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stawka (zintegrowana wymiarami z resztą elementów chromatografu) na rozpuszczalniki (minimum 4 butle o objętości 1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ktor UV-VIS: wyposażony w celkę przepływową nano (3 n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=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=0 pkt.</w:t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kanałów: min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długości fal: 190-900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tliwość zbierania danych: 1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ustawienia długości fali: 1nm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odtwarzalnością: +/- 0,1nm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komputerowy o parametrach dostosowanych do obsługi systemu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cja robocza z zainstalowanym systemem operacyjny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 xml:space="preserve">                             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7:06:00Z</dcterms:created>
  <dc:creator>Aparatura AMG</dc:creator>
  <dc:description/>
  <cp:keywords/>
  <dc:language>en-US</dc:language>
  <cp:lastModifiedBy>GUMed</cp:lastModifiedBy>
  <cp:lastPrinted>2017-04-27T13:55:00Z</cp:lastPrinted>
  <dcterms:modified xsi:type="dcterms:W3CDTF">2020-10-15T10:38:00Z</dcterms:modified>
  <cp:revision>6</cp:revision>
  <dc:subject/>
  <dc:title>ZAŁĄCZNIK NR 1</dc:title>
</cp:coreProperties>
</file>