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AKIET 5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79"/>
        <w:gridCol w:w="1276"/>
        <w:gridCol w:w="2126"/>
        <w:gridCol w:w="1418"/>
      </w:tblGrid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66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posażenie laboratoryjne do przygotowywania próbek chromatograficznych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bCs/>
                <w:lang w:val="pl-PL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</w:rPr>
              <w:t>Mikrowaga</w:t>
            </w:r>
            <w:r>
              <w:rPr>
                <w:b/>
                <w:lang w:val="pl-PL"/>
              </w:rPr>
              <w:t xml:space="preserve"> (</w:t>
            </w:r>
            <w:r>
              <w:rPr>
                <w:b/>
              </w:rPr>
              <w:t xml:space="preserve">Waga mikroanalityczna </w:t>
            </w:r>
            <w:r>
              <w:rPr>
                <w:b/>
                <w:lang w:val="pl-PL"/>
              </w:rPr>
              <w:t>)</w:t>
            </w:r>
            <w:r>
              <w:rPr>
                <w:b/>
              </w:rPr>
              <w:t xml:space="preserve"> </w:t>
            </w:r>
            <w:r>
              <w:rPr>
                <w:b/>
                <w:lang w:val="pl-PL"/>
              </w:rPr>
              <w:t>- dopuszczalny</w:t>
            </w:r>
            <w:r>
              <w:rPr>
                <w:b/>
              </w:rPr>
              <w:t xml:space="preserve"> sprzęt </w:t>
            </w:r>
            <w:r>
              <w:rPr>
                <w:b/>
                <w:lang w:val="pl-PL"/>
              </w:rPr>
              <w:t>używany</w:t>
            </w:r>
            <w:r>
              <w:rPr>
                <w:b/>
              </w:rPr>
              <w:t>, nie starszy niż 201</w:t>
            </w:r>
            <w:r>
              <w:rPr>
                <w:b/>
                <w:lang w:val="pl-PL"/>
              </w:rPr>
              <w:t>5</w:t>
            </w:r>
            <w:r>
              <w:rPr>
                <w:b/>
              </w:rPr>
              <w:t xml:space="preserve"> rok </w:t>
            </w:r>
            <w:r>
              <w:rPr>
                <w:b/>
                <w:lang w:val="pl-PL"/>
              </w:rPr>
              <w:t xml:space="preserve">– 1 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Podać rok produk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ciążenie maksymalne 21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ładność odczy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≤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µg -10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gt; 1 µg - 0 pkt</w:t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tarzalność wyrażona jako SD z 10-u postawień obciążenia</w:t>
            </w:r>
          </w:p>
          <w:p>
            <w:pPr>
              <w:pStyle w:val="Normal"/>
              <w:spacing w:lineRule="atLeast" w:line="20" w:before="0" w:after="0"/>
              <w:rPr>
                <w:lang w:val="en-US"/>
              </w:rPr>
            </w:pPr>
            <w:r>
              <w:rPr>
                <w:lang w:val="en-US"/>
              </w:rPr>
              <w:t>1,0 µg (do 0,2g)</w:t>
            </w:r>
          </w:p>
          <w:p>
            <w:pPr>
              <w:pStyle w:val="Normal"/>
              <w:spacing w:lineRule="atLeast" w:line="20" w:before="0" w:after="0"/>
              <w:rPr>
                <w:lang w:val="en-US"/>
              </w:rPr>
            </w:pPr>
            <w:r>
              <w:rPr>
                <w:lang w:val="en-US"/>
              </w:rPr>
              <w:t xml:space="preserve">2,0 µg (0,2g÷5g) </w:t>
            </w:r>
          </w:p>
          <w:p>
            <w:pPr>
              <w:pStyle w:val="Normal"/>
              <w:spacing w:lineRule="atLeast" w:line="20" w:before="0" w:after="0"/>
              <w:rPr>
                <w:lang w:val="en-US"/>
              </w:rPr>
            </w:pPr>
            <w:r>
              <w:rPr>
                <w:lang w:val="en-US"/>
              </w:rPr>
              <w:t xml:space="preserve">2,5 µg (5g÷11g)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,0 µg (11g÷21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iowość ±7µ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centryczność 7µ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unięcie czułości 4 x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Rt (masa ne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stabilizacji max 5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ibracja automatyczna (wewnętrzn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ukar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=1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=0 pkt.</w:t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nie 230V 50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rator do miareczkowania metodą wolumetryczną Karl-Fisher dopuszczalny sprzęt używany, nie starszy niż 2017 r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Podać rok produk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miareczkowania KF z wykorzystaniem 1 składnikowego odczynnika bądź 2 składnikowych odczynników, liczba bromowa, dwutlenek siar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 - 10 pkt, NIE – 0 pkt</w:t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wykorzystania jako biurety cyfrowej z funkcją dozowania i przygotowywania roztwor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używania cieczy i roztworów o lepkości ≤ 10 m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żliwość podłączenia mieszadła magnetyczn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świetlacz min 3.5 ca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czość wyświetlacza  min 320x420 pix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nie 230V 50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mogenizator laboratoryjny -  dopuszczalny sprzęt używany, nie starszy niż 2011–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Podać rok produk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cja prędkości od 5000 do 26000 obr./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imalna objętość próbk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≤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ml – 1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gt; 1 ml – 0 pkt</w:t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kość maksimum do 5000 mP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ca końcówki homogenizującej minimum 6 maximum 22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sterylizowania końcówki homogenizując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nie 230V 50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5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………………………</w:t>
            </w:r>
            <w:r>
              <w:rPr>
                <w:i/>
                <w:iCs/>
                <w:sz w:val="16"/>
                <w:szCs w:val="16"/>
              </w:rPr>
              <w:t>..…..................……..........………………...</w:t>
            </w:r>
          </w:p>
          <w:p>
            <w:pPr>
              <w:pStyle w:val="Heading1"/>
              <w:ind w:left="4248" w:firstLine="824"/>
              <w:rPr/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 xml:space="preserve">                            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dpis i pieczątka imienna osoby/ób </w:t>
            </w: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7:08:00Z</dcterms:created>
  <dc:creator>Aparatura AMG</dc:creator>
  <dc:description/>
  <cp:keywords/>
  <dc:language>en-US</dc:language>
  <cp:lastModifiedBy>GUMed</cp:lastModifiedBy>
  <cp:lastPrinted>2017-04-27T13:55:00Z</cp:lastPrinted>
  <dcterms:modified xsi:type="dcterms:W3CDTF">2020-10-15T10:39:00Z</dcterms:modified>
  <cp:revision>6</cp:revision>
  <dc:subject/>
  <dc:title>ZAŁĄCZNIK NR 1</dc:title>
</cp:coreProperties>
</file>