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KIET 2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132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lang w:val="pl-PL"/>
              </w:rPr>
              <w:t>Chromatograf cieczowy HPLC - dopuszczalny</w:t>
            </w:r>
            <w:r>
              <w:rPr>
                <w:b/>
              </w:rPr>
              <w:t xml:space="preserve"> sprzęt </w:t>
            </w:r>
            <w:r>
              <w:rPr>
                <w:b/>
                <w:lang w:val="pl-PL"/>
              </w:rPr>
              <w:t>używany</w:t>
            </w:r>
            <w:r>
              <w:rPr>
                <w:b/>
              </w:rPr>
              <w:t>, nie starszy niż 201</w:t>
            </w:r>
            <w:r>
              <w:rPr>
                <w:b/>
                <w:lang w:val="pl-PL"/>
              </w:rPr>
              <w:t>8</w:t>
            </w:r>
            <w:r>
              <w:rPr>
                <w:b/>
              </w:rPr>
              <w:t xml:space="preserve">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Podać rok produk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</w:rPr>
              <w:t xml:space="preserve">Chromatograf cieczowy </w:t>
            </w:r>
            <w:r>
              <w:rPr>
                <w:b/>
                <w:lang w:val="pl-PL"/>
              </w:rPr>
              <w:t xml:space="preserve">HPL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pa gradientowa; podwójne tłoki w układzie równoległ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rzepływu od 0.0001 do 10 ml/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lsacj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 xml:space="preserve">0.1 MPa (1.0 mL/min,10 MPa, wod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yzja przepływu &lt; 0,06% R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ciśnienia do 66 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 czteroskładnikowy,  po stronie niskiego ciś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 pkt.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az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 najmniej 4 kanał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 pkt.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sampler z termostatow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objętości nastrzykiwanej próbki: minimum 0,1 ÷50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pobieranie co najmniej 200 próbek o objętości 1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ść nastrzyku: maksimum 15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yzja nastrzyku dla wstrzyknięcia objętości 1.0–1.9 μ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SD ≥ 0,6  -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SD &lt; 0,5 – 1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czynnik przeniesienia dla caffe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gt; 0,025% - </w:t>
              <w:br/>
              <w:t>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≤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5% – </w:t>
              <w:br/>
              <w:t>10 pkt</w:t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  próbek w zakresie temperatur: od +4°C do +4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 z chłodze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umny termostatowane w zakresie temperatur: od +10°C niższej od temperatury otoczenia do +85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bilność temperatury nie gorsza niż </w:t>
              <w:br/>
              <w:t>0,8 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temperatury nie gorsza niż 0,1 °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zalnik do gradi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mieszania maksimum 20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e ciśnienie pracy mieszalników: maksimum 80 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: minimum 2-składni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stawka (zintegrowana wymiarami z resztą elementów chromatografu) na rozpuszczalniki (minimum 4 butle o objętości 1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ktor UV-V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kanałów: min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ługości fal: 190-700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zbierania danych: 1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ustawienia długości fali: 1nm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odtwarzalnością: +/- 0,1nm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omputerowy o parametrach dostosowanych do obsługi systemu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cja robocza z zainstalowanym systemem operacyj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52:00Z</dcterms:created>
  <dc:creator>Aparatura AMG</dc:creator>
  <dc:description/>
  <cp:keywords/>
  <dc:language>en-US</dc:language>
  <cp:lastModifiedBy>GUMed</cp:lastModifiedBy>
  <cp:lastPrinted>2017-04-27T13:55:00Z</cp:lastPrinted>
  <dcterms:modified xsi:type="dcterms:W3CDTF">2020-10-15T10:38:00Z</dcterms:modified>
  <cp:revision>5</cp:revision>
  <dc:subject/>
  <dc:title>ZAŁĄCZNIK NR 1</dc:title>
</cp:coreProperties>
</file>