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xx" w:bidi="zxx"/>
        </w:rPr>
        <w:t>BZP.271.75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4"/>
          <w:lang w:bidi="zxx"/>
        </w:rPr>
      </w:pPr>
      <w:r>
        <w:rPr>
          <w:rFonts w:cs="Calibri" w:ascii="Calibri" w:hAnsi="Calibri"/>
          <w:b/>
          <w:bCs/>
          <w:sz w:val="28"/>
          <w:szCs w:val="24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Budowa ścieżki pieszo-rowerowej wraz z zagospodarowaniem terenu – realizacja w ramach zadania budżetowego pn.: „Centrum Aktywnego Wypoczynku na osiedlu Wólki przy ul. Ogrodowej”, zadania pn.: Utwardzenie terenu oraz budowa miejsc postojowych – realizacja w ramach zadania budżetowego pn.: „W trosce o miasto i jego mieszkańców” oraz montaż zbiornika retencyjnego na wody deszczowe wraz z przyłączem odprowadzającym wodę deszczową z boiska wraz z przewodem przelewowym odprowadzającym nadmiar wody do kanalizacji deszczowej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6"/>
          <w:szCs w:val="26"/>
        </w:rPr>
      </w:pPr>
      <w:r>
        <w:rPr>
          <w:rFonts w:cs="Calibri" w:ascii="Calibri" w:hAnsi="Calibri"/>
          <w:b/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16"/>
          <w:szCs w:val="16"/>
        </w:rPr>
      </w:pPr>
      <w:r>
        <w:rPr>
          <w:rFonts w:cs="TimesNewRomanPSMT;Times New Roman" w:ascii="Calibri" w:hAnsi="Calibri"/>
          <w:sz w:val="16"/>
          <w:szCs w:val="16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before="144" w:after="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before="144" w:after="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before="144" w:after="6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before="120" w:after="120"/>
        <w:ind w:left="42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W przypadku wybrania oferty, najpóźniej do dnia podpisania umowy, wniosę zabezpieczenie należytego wykonania umowy w wymaganej w specyfikacji wysokości oraz formi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3769142119"/>
      <w:bookmarkStart w:id="1" w:name="__Fieldmark__0_3769142119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3769142119"/>
      <w:bookmarkStart w:id="3" w:name="__Fieldmark__1_3769142119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3769142119"/>
      <w:bookmarkStart w:id="5" w:name="__Fieldmark__2_3769142119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0" w:after="60"/>
        <w:ind w:left="709" w:hanging="284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zapisów ustawy o zwalczaniu nieuczciwej konkurencji (t.j. 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142" w:top="13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Segoe UI Symbol"/>
      <w:sz w:val="18"/>
      <w:szCs w:val="18"/>
    </w:rPr>
  </w:style>
  <w:style w:type="character" w:styleId="WW8Num12z2">
    <w:name w:val="WW8Num1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Segoe UI Symbol"/>
      <w:sz w:val="18"/>
      <w:szCs w:val="18"/>
    </w:rPr>
  </w:style>
  <w:style w:type="character" w:styleId="WWWW8Num10z0">
    <w:name w:val="WW-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łgorzata Maczuga</cp:lastModifiedBy>
  <cp:lastPrinted>2024-08-01T14:10:00Z</cp:lastPrinted>
  <dcterms:modified xsi:type="dcterms:W3CDTF">2024-08-01T12:10:00Z</dcterms:modified>
  <cp:revision>159</cp:revision>
  <dc:subject/>
  <dc:title>Załącznik nr 8 do specyfikacji WZP</dc:title>
</cp:coreProperties>
</file>