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75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Budowa ścieżki pieszo-rowerowej wraz z zagospodarowaniem terenu – realizacja w ramach zadania budżetowego pn.: „Centrum Aktywnego Wypoczynku na osiedlu Wólki przy ul. Ogrodowej”, zadania pn.: Utwardzenie terenu oraz budowa miejsc postojowych – realizacja w ramach zadania budżetowego pn.: „W trosce o miasto i jego mieszkańców” oraz montaż zbiornika retencyjnego na wody deszczowe wraz z przyłączem odprowadzającym wodę deszczową z boiska wraz z przewodem przelewowym odprowadzającym nadmiar wody do kanalizacji deszczowej.</w:t>
      </w:r>
    </w:p>
    <w:p>
      <w:pPr>
        <w:pStyle w:val="NormalnyWeb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276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24-08-01T14:10:00Z</cp:lastPrinted>
  <dcterms:modified xsi:type="dcterms:W3CDTF">2024-08-01T12:10:00Z</dcterms:modified>
  <cp:revision>85</cp:revision>
  <dc:subject/>
  <dc:title>Załącznik nr 6 do specyfikacji BPM</dc:title>
</cp:coreProperties>
</file>