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5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 ze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091628109"/>
      <w:bookmarkStart w:id="1" w:name="__Fieldmark__0_309162810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091628109"/>
      <w:bookmarkStart w:id="3" w:name="__Fieldmark__1_309162810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8-01T14:11:00Z</cp:lastPrinted>
  <dcterms:modified xsi:type="dcterms:W3CDTF">2024-08-01T12:11:00Z</dcterms:modified>
  <cp:revision>191</cp:revision>
  <dc:subject/>
  <dc:title>Załącznik nr 15 do specyfikacji BPM</dc:title>
</cp:coreProperties>
</file>