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75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3 r. poz. 1605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556592747"/>
      <w:bookmarkStart w:id="1" w:name="__Fieldmark__0_556592747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556592747"/>
      <w:bookmarkStart w:id="3" w:name="__Fieldmark__1_556592747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556592747"/>
      <w:bookmarkStart w:id="5" w:name="__Fieldmark__2_55659274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56592747"/>
      <w:bookmarkStart w:id="7" w:name="__Fieldmark__3_556592747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556592747"/>
      <w:bookmarkStart w:id="9" w:name="__Fieldmark__4_556592747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556592747"/>
      <w:bookmarkStart w:id="11" w:name="__Fieldmark__5_556592747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556592747"/>
      <w:bookmarkStart w:id="13" w:name="__Fieldmark__6_556592747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556592747"/>
      <w:bookmarkStart w:id="15" w:name="__Fieldmark__7_556592747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556592747"/>
      <w:bookmarkStart w:id="17" w:name="__Fieldmark__8_556592747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556592747"/>
      <w:bookmarkStart w:id="19" w:name="__Fieldmark__9_556592747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556592747"/>
      <w:bookmarkStart w:id="21" w:name="__Fieldmark__10_556592747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556592747"/>
      <w:bookmarkStart w:id="23" w:name="__Fieldmark__11_556592747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556592747"/>
      <w:bookmarkStart w:id="25" w:name="__Fieldmark__12_556592747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556592747"/>
      <w:bookmarkStart w:id="27" w:name="__Fieldmark__13_556592747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8-01T14:09:00Z</cp:lastPrinted>
  <dcterms:modified xsi:type="dcterms:W3CDTF">2024-08-01T12:0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