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7.2021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Przebudowa trzech odcinków dróg gminnych: nr 130637C, od km 0+000 do km 0+498 w miejscowości Głowy, nr 130617C, od km 0+000 do km 0+385,38 Godawy - Pniewy oraz nr 130629C, od km 1+000 do km 1+823 Ostrówce – Wiktorowo” – zadanie nr…….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19 r. poz. 2019 ze zm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Przebudowa trzech odcinków dróg gminnych: nr 130637C, od km 0+000 do km 0+498 w miejscowości Głowy, nr 130617C, od km 0+000 do km 0+385,38 Godawy - Pniewy oraz nr 130629C, od km 1+000 do km 1+823 Ostrówce – Wiktorowo” – zadanie nr…….</w:t>
      </w:r>
    </w:p>
    <w:p>
      <w:pPr>
        <w:pStyle w:val="Normal"/>
        <w:ind w:hanging="56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4:00Z</dcterms:created>
  <dc:creator>Marlena Jułga</dc:creator>
  <dc:description/>
  <cp:keywords/>
  <dc:language>en-US</dc:language>
  <cp:lastModifiedBy>Marlena Jułga</cp:lastModifiedBy>
  <dcterms:modified xsi:type="dcterms:W3CDTF">2021-06-28T08:44:00Z</dcterms:modified>
  <cp:revision>3</cp:revision>
  <dc:subject/>
  <dc:title/>
</cp:coreProperties>
</file>