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7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kładane na podstawie art. 125 ust. 1 ustawy z dnia 11 września 2019r. Prawo zamówień publicznych (tekst jedn. Dz. U. z 2019 r. poz. 2019 z późn.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„Przebudowa trzech odcinków dróg gminnych: nr 130637C, od km 0+000 do km 0+498 w miejscowości Głowy, nr 130617C, od km 0+000 do km 0+385,38 Godawy - Pniewy oraz nr 130629C, od km 1+000 do km 1+823 Ostrówce – Wiktorowo”</w:t>
      </w:r>
      <w:r>
        <w:rPr/>
        <w:t xml:space="preserve"> nr IRG.271.7.2021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.…………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…………………………………………</w:t>
      </w:r>
    </w:p>
    <w:p>
      <w:pPr>
        <w:pStyle w:val="Normal"/>
        <w:ind w:left="5103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*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:</w:t>
      </w:r>
    </w:p>
    <w:p>
      <w:pPr>
        <w:pStyle w:val="Normal"/>
        <w:rPr/>
      </w:pPr>
      <w:r>
        <w:rPr/>
        <w:t xml:space="preserve">Oświadczam, że następujący/e podmiot/y, na którego/ych zasoby powołuję się w niniejszym postępowaniu, tj.: 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(podać pełną nazwę/firmę, adres, a także w zależności od podmiotu: NIP/PESEL, KRS/CEiDG,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nie podlega/ją wykluczeniu z postępowania o udzielenie zamówienia na podstawie art. 108 ust. 1 pkt 1, 2, 5 i 6 lub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6378" w:firstLine="702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6661" w:firstLine="419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>. „Przebudowa trzech odcinków dróg gminnych: nr 130637C, od km 0+000 do km 0+498 w miejscowości Głowy, nr 130617C, od km 0+000 do km 0+385,38 Godawy - Pniewy oraz nr 130629C, od km 1+000 do km 1+823 Ostrówce – Wiktorowo”</w:t>
      </w:r>
      <w:r>
        <w:rPr/>
        <w:t xml:space="preserve"> nr IRG.271.7.2021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INFORMACJA DOTYCZĄCA WYKONAWCY:</w:t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7.2021</w:t>
      </w:r>
      <w:r>
        <w:rPr/>
        <w:t>, rozdział IV ust. 4.2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ind w:left="5670" w:hanging="0"/>
        <w:rPr/>
      </w:pPr>
      <w:r>
        <w:rPr/>
        <w:t>…………………………………………</w:t>
      </w:r>
    </w:p>
    <w:p>
      <w:pPr>
        <w:pStyle w:val="Normal"/>
        <w:spacing w:lineRule="auto" w:line="276"/>
        <w:ind w:left="6378" w:firstLine="702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IV ust. 4.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50:00Z</dcterms:created>
  <dc:creator>Marlena Jułga</dc:creator>
  <dc:description/>
  <cp:keywords/>
  <dc:language>en-US</dc:language>
  <cp:lastModifiedBy>Marlena Jułga</cp:lastModifiedBy>
  <dcterms:modified xsi:type="dcterms:W3CDTF">2021-06-28T08:57:00Z</dcterms:modified>
  <cp:revision>4</cp:revision>
  <dc:subject/>
  <dc:title/>
</cp:coreProperties>
</file>