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9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 xml:space="preserve">„Przebudowa drogi gminnej </w:t>
        <w:br/>
        <w:t>nr 110810D ul. Aleja Wojska Polskiego w Strzegomiu - etap II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3-06-28T07:30:00Z</dcterms:modified>
  <cp:revision>75</cp:revision>
  <dc:subject/>
  <dc:title/>
</cp:coreProperties>
</file>