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rzebudowa drogi gminnej </w:t>
        <w:br/>
        <w:t>nr 110810D ul. Aleja Wojska Polskiego w Strzegomiu - etap II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 jeśli dotyczy,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eastAsia="Arial" w:cs="Arial" w:ascii="Arial" w:hAnsi="Arial"/>
          <w:bCs/>
          <w:i/>
          <w:iCs/>
          <w:color w:val="0070C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70C0"/>
          <w:sz w:val="22"/>
          <w:szCs w:val="22"/>
        </w:rPr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Przebudowa drogi gminnej </w:t>
        <w:br/>
        <w:t>nr 110810D ul. Aleja Wojska Polskiego w Strzegomiu - etap II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3-06-30T06:08:00Z</dcterms:modified>
  <cp:revision>102</cp:revision>
  <dc:subject/>
  <dc:title>SIWZ_34_PC_16</dc:title>
</cp:coreProperties>
</file>