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9.2023.AJk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</w:rPr>
        <w:t>„Przebudowa drogi gminnej nr 110810D ul. Aleja Wojska Polskiego w Strzegomiu - etap II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4:00Z</cp:lastPrinted>
  <dcterms:modified xsi:type="dcterms:W3CDTF">2023-06-28T07:22:00Z</dcterms:modified>
  <cp:revision>78</cp:revision>
  <dc:subject/>
  <dc:title/>
</cp:coreProperties>
</file>