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9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Przebudowa drogi gminnej nr 110810D ul. Aleja Wojska Polskiego w Strzegomiu - etap II”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 la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5 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5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2-04-19T15:02:00Z</cp:lastPrinted>
  <dcterms:modified xsi:type="dcterms:W3CDTF">2023-06-28T13:26:00Z</dcterms:modified>
  <cp:revision>121</cp:revision>
  <dc:subject/>
  <dc:title/>
</cp:coreProperties>
</file>