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bookmarkStart w:id="0" w:name="_Hlk63068580"/>
      <w:bookmarkEnd w:id="0"/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Złotoryj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sz w:val="22"/>
          <w:szCs w:val="22"/>
        </w:rPr>
        <w:t>„Usługi sprzątania pomieszczeń biura i posesji Nadleśnictwa Złotoryja w latach 2024-2027”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  <w:bookmarkStart w:id="3" w:name="_Hlk63003516"/>
    </w:p>
    <w:p>
      <w:pPr>
        <w:pStyle w:val="Normal"/>
        <w:ind w:left="1701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63068580"/>
      <w:bookmarkStart w:id="5" w:name="_Hlk63068580"/>
      <w:bookmarkEnd w:id="5"/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  <w:t>Załącznik nr 4B do SWZ</w:t>
    </w:r>
  </w:p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7:12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4-06-14T17:1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