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rPr>
          <w:bCs/>
        </w:rPr>
      </w:pPr>
      <w:r>
        <w:rPr>
          <w:bCs/>
        </w:rPr>
        <w:t>D.07.02.01</w:t>
        <w:tab/>
        <w:tab/>
        <w:t>OZNAKOWANIE PIONOW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ytuspecyfikacji"/>
        <w:widowControl w:val="false"/>
        <w:tabs>
          <w:tab w:val="clear" w:pos="851"/>
          <w:tab w:val="clear" w:pos="1134"/>
          <w:tab w:val="clear" w:pos="1701"/>
        </w:tabs>
        <w:spacing w:before="0" w:after="0"/>
        <w:rPr>
          <w:szCs w:val="24"/>
        </w:rPr>
      </w:pPr>
      <w:r>
        <w:rPr>
          <w:szCs w:val="24"/>
        </w:rPr>
        <w:t>1.      Wstęp.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1.        Przedmiot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  <w:szCs w:val="20"/>
        </w:rPr>
        <w:t xml:space="preserve">Przedmiotem niniejszej Specyfikacji Technicznej są wymagania dotyczące wykonania i odbioru Robót w ramach realizacji zadania: </w:t>
      </w:r>
      <w:r>
        <w:rPr>
          <w:b/>
          <w:sz w:val="20"/>
          <w:szCs w:val="20"/>
        </w:rPr>
        <w:t>„Przebudowa odcinka drogi powiatowej nr 3313D Nowa Wieś Kłodzka – Czerwieńczyce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2.        Zakres stosowania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ST jest stosowana jako dokument przetargowy i kontraktowy przy zlecaniu i realizacji robót wymienionych w p.1.1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3.        Zakres robót  objętych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Roboty polegają na wykonaniu i ustawieniu następującego oznakowania pionowego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znaki ostrzegawcze, zakazu, nakazu, informacyjne, zapory drogowe i pachołk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Szczegółowy plan ich rozmieszczenia oferent otrzyma od Inżyniera po przyznaniu kontraktu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4.        Określenia podstawowe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 xml:space="preserve">Określenia podane w niniejszej ST są zgodne z normami, wytycznymi i określeniami podanymi w ST. D. 00.00.00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>1.5.        Ogólne wymagania dotyczące robó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Wykonawca jest odpowiedzialny za jakość wykonania robót i ich zgodność z Dokumentacją Projektową, ST i poleceniami Inżyniera. Ogólne wymagania dotyczące robót podano w ST. D. 00.00.00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AGANIA TECHNICZNE I SPOSÓB UMIESZCZANIA ZNAKÓW PIONOWYCH W POSTACI TARCZ, TABLIC Z NAPISAMI LUB SYMBOLAMI, ZNAKÓW POZIOMYCH W POSTACI LINII, NAPISÓW I SYMBOLI UMIESZCZONYCH NA NAWIERZCHNI DROGI, WZGLĘDNIE URZĄDZEŃ BEZPIECZEŃSTWA RUCHU DROGOWEGO – MUSZĄ BYĆ ZGODNE Z ROZPORZĄDZENIEM MINISTRA INFRASTRUKTURY W SPRAWIE SZCZEGÓŁOWYCH WARUNKÓW TECHNICZNYCH DLA ZNAKÓW I SYGNAŁÓW DROGOWYCH ORAZ URZĄDZEŃ BEZPIECZEŃSTWA RUCHU DROGOWEGO I WARUNKÓW ICH UMIESZCZANIA NA DROGACH (TEKST JEDNOLITY – DZ.U. Z 2019r. POZ. 2311 ZE ZMIANAMI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Materiały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- słupki z rur stalow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50 </w:t>
      </w:r>
    </w:p>
    <w:p>
      <w:pPr>
        <w:pStyle w:val="Normal"/>
        <w:widowControl w:val="false"/>
        <w:jc w:val="both"/>
        <w:rPr/>
      </w:pPr>
      <w:r>
        <w:rPr>
          <w:sz w:val="20"/>
        </w:rPr>
        <w:t>- fundamenty słupków z betonu klasy B-15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- podkłady tablic z blachy stalowej ocynkowanej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- lica znaków z folii odblaskowej 3 generacji 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 Sprzę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Roboty wykonuje się ręcznie i mechanicznie (wiercenie otworów na fundamenty słupków)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4.      Transpor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sz w:val="20"/>
        </w:rPr>
        <w:tab/>
        <w:t>Do transportu służą dowolne środki transportowe zaakceptowane przez Inżyniera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5.      Wykonanie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1. </w:t>
      </w:r>
      <w:r>
        <w:rPr>
          <w:sz w:val="20"/>
        </w:rPr>
        <w:t xml:space="preserve">Znaki pionowe muszą być wykonane z folii odblaskowej na podkładach z blachy stalowej ocynkowanej zgodnie z Dokumentacją Projektową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2. </w:t>
      </w:r>
      <w:r>
        <w:rPr>
          <w:sz w:val="20"/>
        </w:rPr>
        <w:t xml:space="preserve">Konstrukcje wsporcze dla znaków powinny uniemożliwiać ich skręcanie przez wiatr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3. </w:t>
      </w:r>
      <w:r>
        <w:rPr>
          <w:sz w:val="20"/>
        </w:rPr>
        <w:t>Odległość znaków ma wynosić 0,5 m od krawężnika. Odległość znaku od jezdni mierzy się w poziomie od krawędzi jezdni do skrajnego punktu tarczy znaku lub tablicy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5.4.        Wysokość umieszczonych znaków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 znaki mieszczą się na wysokości 1,5 m dla jednej tarczy i 0,9 m dla dwóch tarcz na jednym słupku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 dla tablic kierujących i tablic znaków drogowych - 1m</w:t>
      </w:r>
    </w:p>
    <w:p>
      <w:pPr>
        <w:pStyle w:val="Footnote"/>
        <w:widowControl w:val="false"/>
        <w:rPr/>
      </w:pPr>
      <w:r>
        <w:rPr>
          <w:szCs w:val="24"/>
        </w:rPr>
        <w:t>-  tablice umieszczone na chodnikach powinny znajdować się na wysokości  2,0-2,5 m</w:t>
      </w:r>
    </w:p>
    <w:p>
      <w:pPr>
        <w:pStyle w:val="Footnote"/>
        <w:widowControl w:val="false"/>
        <w:rPr/>
      </w:pPr>
      <w:r>
        <w:rPr>
          <w:szCs w:val="24"/>
        </w:rPr>
        <w:t xml:space="preserve">-  niewymieniane konstrukcje wsporcze winny być pomalowane w kolorze szarym, po uprzednim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czyszczeniu podłoża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 betonowe fundamenty znaków nie mogą wystawać ponad powierzchnię gruntu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 Kontrola jakości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Kontrola jakości robót polega na sprawdzeniu wykonania wg wymogów podanych w p. 2 i 5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  Obmia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Jednostką obmiarową jest [szt] znaku pionowego oraz [mb] zapory drogowej. Obmiar robót związanych z wykonaniem oznakowania pionowego zostanie przeprowadzony na podstawie liczby wykonanych znaków i tablic z podaniem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- liczby znaków danego rodzaju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ich kształtu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- powierzchni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ilości słupków stalowych użytych do ustawienia tych znaków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   Odbió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Roboty podlegają odbiorowi wg ST. D 00.00.00. Badania przy odbiorze polegają na sprawdzeniu technicznych dokumentów kontrolnych i przeprowadzeniu pomiarów dla sprawdzenia wymogów podanych w p. 2 i 5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   Podstawa płatności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 xml:space="preserve">Płaci się ryczałtem za komplet wykonanych robót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Cena obejmuje: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dwukrotne wyznaczenie lokalizacji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wykonanie i transport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ustawienie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demontaż i ponowne ustawienie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kontrolę prawidłowości wykonanych robót.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utrzymanie i konserwacja znaków</w:t>
      </w:r>
    </w:p>
    <w:p>
      <w:pPr>
        <w:pStyle w:val="Normal"/>
        <w:widowControl w:val="false"/>
        <w:ind w:left="540" w:firstLine="360"/>
        <w:jc w:val="both"/>
        <w:rPr/>
      </w:pPr>
      <w:r>
        <w:rPr>
          <w:sz w:val="20"/>
        </w:rPr>
        <w:t>-  demontaż znaków po wykonaniu przebudowy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   Przepisy związane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Ministerstwo Komunikacji - Instrukcja o znakach i sygnałach na drog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>
        <w:rFonts w:ascii="Garamond" w:hAnsi="Garamond" w:cs="Arial"/>
        <w:iCs/>
        <w:sz w:val="20"/>
        <w:szCs w:val="20"/>
      </w:rPr>
    </w:pPr>
    <w:r>
      <w:rPr>
        <w:rFonts w:cs="Arial" w:ascii="Garamond" w:hAnsi="Garamond"/>
        <w:iCs/>
        <w:sz w:val="20"/>
        <w:szCs w:val="20"/>
      </w:rPr>
      <w:t>Specyfikacja Techniczna D.07.02.01.</w:t>
    </w:r>
  </w:p>
  <w:p>
    <w:pPr>
      <w:pStyle w:val="Normal"/>
      <w:rPr>
        <w:rFonts w:ascii="Garamond" w:hAnsi="Garamond" w:cs="Arial"/>
        <w:iCs/>
        <w:sz w:val="18"/>
        <w:szCs w:val="20"/>
      </w:rPr>
    </w:pPr>
    <w:r>
      <w:rPr>
        <w:rFonts w:cs="Arial" w:ascii="Garamond" w:hAnsi="Garamond"/>
        <w:i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4">
    <w:name w:val="WW8Num6z4"/>
    <w:qFormat/>
    <w:rPr>
      <w:b/>
    </w:rPr>
  </w:style>
  <w:style w:type="character" w:styleId="WW8Num6z5">
    <w:name w:val="WW8Num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</w:pPr>
    <w:rPr>
      <w:spacing w:val="-3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1:00Z</dcterms:created>
  <dc:creator>Adamski</dc:creator>
  <dc:description/>
  <cp:keywords/>
  <dc:language>en-US</dc:language>
  <cp:lastModifiedBy>DT</cp:lastModifiedBy>
  <cp:lastPrinted>2009-01-15T12:45:00Z</cp:lastPrinted>
  <dcterms:modified xsi:type="dcterms:W3CDTF">2022-01-26T09:27:00Z</dcterms:modified>
  <cp:revision>17</cp:revision>
  <dc:subject/>
  <dc:title>D070000</dc:title>
</cp:coreProperties>
</file>