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5 do specyfikacji BZP.271.70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before="0" w:after="427"/>
        <w:ind w:left="11" w:right="28" w:hanging="11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W ZAKRESIE ZADANIA……..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dbieranie odpadów komunalnych od właścicieli nieruchomości położonych na terenie miasta Nowego Sącza </w:t>
      </w:r>
      <w:bookmarkStart w:id="0" w:name="_Hlk157515761"/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oraz zorganizowanie i  prowadzenie</w:t>
      </w:r>
      <w:r>
        <w:rPr>
          <w:rFonts w:cs="Calibri" w:ascii="Calibri" w:hAnsi="Calibri"/>
          <w:b/>
          <w:bCs/>
          <w:sz w:val="22"/>
          <w:szCs w:val="22"/>
        </w:rPr>
        <w:t xml:space="preserve"> Punktu Selektywnego Zbierania Odpadów</w:t>
      </w:r>
      <w:bookmarkEnd w:id="0"/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4191555435"/>
      <w:bookmarkStart w:id="2" w:name="__Fieldmark__0_4191555435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/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4191555435"/>
      <w:bookmarkStart w:id="4" w:name="__Fieldmark__1_4191555435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/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4191555435"/>
      <w:bookmarkStart w:id="6" w:name="__Fieldmark__2_419155543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3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" w:name="__Fieldmark__3_4191555435"/>
      <w:bookmarkStart w:id="8" w:name="__Fieldmark__3_4191555435"/>
      <w:bookmarkEnd w:id="8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4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Calibri" w:ascii="Calibri" w:hAnsi="Calibri"/>
          <w:color w:val="000000"/>
          <w:lang w:eastAsia="pl-PL"/>
        </w:rPr>
        <w:instrText xml:space="preserve"> FORMCHECKBOX </w:instrText>
      </w:r>
      <w:r>
        <w:rPr>
          <w:sz w:val="22"/>
          <w:b/>
          <w:szCs w:val="22"/>
          <w:bCs/>
          <w:rFonts w:eastAsia="Calibri" w:cs="Calibri" w:ascii="Calibri" w:hAnsi="Calibri"/>
          <w:color w:val="000000"/>
          <w:lang w:eastAsia="pl-PL"/>
        </w:rPr>
        <w:fldChar w:fldCharType="separate"/>
      </w:r>
      <w:bookmarkStart w:id="9" w:name="__Fieldmark__4_4191555435"/>
      <w:bookmarkStart w:id="10" w:name="__Fieldmark__4_4191555435"/>
      <w:bookmarkEnd w:id="10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</w:r>
      <w:r>
        <w:rPr>
          <w:sz w:val="22"/>
          <w:b/>
          <w:szCs w:val="22"/>
          <w:bCs/>
          <w:rFonts w:eastAsia="Calibri" w:cs="Calibri" w:ascii="Calibri" w:hAnsi="Calibri"/>
          <w:color w:val="000000"/>
          <w:lang w:eastAsia="pl-PL"/>
        </w:rPr>
        <w:fldChar w:fldCharType="end"/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aktualnego wpisu do rejestru o którym mowa w Rozdziale VII pkt 3 ppkt 3.2.5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8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Calibri" w:ascii="Calibri" w:hAnsi="Calibri"/>
          <w:color w:val="000000"/>
          <w:lang w:eastAsia="pl-PL"/>
        </w:rPr>
        <w:instrText xml:space="preserve"> FORMCHECKBOX </w:instrText>
      </w:r>
      <w:r>
        <w:rPr>
          <w:sz w:val="22"/>
          <w:b/>
          <w:szCs w:val="22"/>
          <w:bCs/>
          <w:rFonts w:eastAsia="Calibri" w:cs="Calibri" w:ascii="Calibri" w:hAnsi="Calibri"/>
          <w:color w:val="000000"/>
          <w:lang w:eastAsia="pl-PL"/>
        </w:rPr>
        <w:fldChar w:fldCharType="separate"/>
      </w:r>
      <w:bookmarkStart w:id="11" w:name="__Fieldmark__5_4191555435"/>
      <w:bookmarkStart w:id="12" w:name="__Fieldmark__5_4191555435"/>
      <w:bookmarkEnd w:id="12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</w:r>
      <w:r>
        <w:rPr>
          <w:sz w:val="22"/>
          <w:b/>
          <w:szCs w:val="22"/>
          <w:bCs/>
          <w:rFonts w:eastAsia="Calibri" w:cs="Calibri" w:ascii="Calibri" w:hAnsi="Calibri"/>
          <w:color w:val="000000"/>
          <w:lang w:eastAsia="pl-PL"/>
        </w:rPr>
        <w:fldChar w:fldCharType="end"/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aktualnego zezwolenia o którym mowa w Rozdziale VII pkt 3 ppkt 3.2.6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8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6_4191555435"/>
      <w:bookmarkStart w:id="14" w:name="__Fieldmark__6_419155543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7_4191555435"/>
      <w:bookmarkStart w:id="16" w:name="__Fieldmark__7_419155543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ferencji wymaganych zapisami Rozdziału VII pkt 3 ppkt 3.4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8_4191555435"/>
      <w:bookmarkStart w:id="18" w:name="__Fieldmark__8_419155543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technicznego wymaganego zapisami Rozdziału VII pkt 3 ppkt 3.4.3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4-02-05T11:04:00Z</cp:lastPrinted>
  <dcterms:modified xsi:type="dcterms:W3CDTF">2024-08-21T09:01:00Z</dcterms:modified>
  <cp:revision>89</cp:revision>
  <dc:subject/>
  <dc:title>Załącznik nr 6 do specyfikacji BPM</dc:title>
</cp:coreProperties>
</file>