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0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3r. poz. 1605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Odbieranie odpadów komunalnych od właścicieli nieruchomości położonych na terenie miasta Nowego Sącza </w:t>
      </w:r>
      <w:r>
        <w:rPr>
          <w:rFonts w:eastAsia="Arial" w:cs="Calibri"/>
          <w:b/>
          <w:bCs/>
          <w:color w:val="000000"/>
          <w:sz w:val="32"/>
          <w:szCs w:val="32"/>
        </w:rPr>
        <w:t xml:space="preserve">oraz zorganizowanie i prowadzenie </w:t>
      </w:r>
      <w:r>
        <w:rPr>
          <w:b/>
          <w:bCs/>
          <w:sz w:val="28"/>
          <w:szCs w:val="28"/>
        </w:rPr>
        <w:t>Punktu Selektywnego Zbierania Odpadów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Calibri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744076227"/>
      <w:bookmarkStart w:id="1" w:name="__Fieldmark__0_744076227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744076227"/>
      <w:bookmarkStart w:id="3" w:name="__Fieldmark__1_744076227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744076227"/>
      <w:bookmarkStart w:id="5" w:name="__Fieldmark__2_744076227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4-02-05T11:09:00Z</cp:lastPrinted>
  <dcterms:modified xsi:type="dcterms:W3CDTF">2024-08-13T09:5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