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</w:rPr>
        <w:t>DZP 2375/11/2024</w:t>
        <w:tab/>
        <w:tab/>
        <w:tab/>
        <w:tab/>
        <w:tab/>
        <w:tab/>
        <w:tab/>
        <w:t>Załącznik nr 3 do SWZ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................................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AZWA I ADRES lub pieczęć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YKONAWCY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Składając ofertę w postępowaniu prowadzonym w trybie podstawowym bez negocjacji nr DZP 2375/11/2024 </w:t>
      </w:r>
      <w:bookmarkStart w:id="0" w:name="_Hlk66364485"/>
      <w:r>
        <w:rPr>
          <w:b/>
          <w:bCs/>
          <w:i/>
          <w:sz w:val="28"/>
          <w:szCs w:val="28"/>
        </w:rPr>
        <w:t xml:space="preserve">„Sukcesywna dostawa artykułów i środków czystości” </w:t>
      </w:r>
      <w:r>
        <w:rPr>
          <w:b/>
          <w:bCs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do SP ZOZ Szpitala Specjalistycznego MSWiA w Głuchołazach im. św. Jana Pawła II  oświadczam/y , że: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zaoferowane towary posiadają karty charakterystyki produktów oraz pozwolenia na obrót produktami biobójczymi zgodnie z ustawą z dnia 09 października 2015 r. o produktach biobójczych (Dz.U. z 2021r. poz.24 z późn. zm.) oraz zobowiązuję/my się do dostarczenia ich na każde żądanie Zamawiającego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kwalifikowanym podpisem elektronicznym, podpisem zaufanym</w:t>
      </w:r>
    </w:p>
    <w:p>
      <w:pPr>
        <w:pStyle w:val="Tekstpodstawowy2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7:00Z</cp:lastPrinted>
  <dcterms:modified xsi:type="dcterms:W3CDTF">2024-09-03T11:41:00Z</dcterms:modified>
  <cp:revision>43</cp:revision>
  <dc:subject/>
  <dc:title>Załącznik nr C</dc:title>
</cp:coreProperties>
</file>