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7.2023.MC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Letnie utrzymanie odcinka drogi wojewódzkiej nr 382 na terenie miasta Strzegom w latach 2023 - 2025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7.2023.MC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,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wypełnia podmiot udostępniający zasob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Letnie utrzymanie odcinka drogi wojewódzkiej nr 382 na terenie miasta Strzegom w latach 2023 - 2025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Malwina Ciarkowska</cp:lastModifiedBy>
  <cp:lastPrinted>2023-03-02T09:37:00Z</cp:lastPrinted>
  <dcterms:modified xsi:type="dcterms:W3CDTF">2023-07-17T07:47:00Z</dcterms:modified>
  <cp:revision>105</cp:revision>
  <dc:subject/>
  <dc:title>SIWZ_34_PC_16</dc:title>
</cp:coreProperties>
</file>