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1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hd w:fill="E6E6E6" w:val="clear"/>
        </w:rPr>
      </w:pPr>
      <w:r>
        <w:rPr>
          <w:rFonts w:cs="Calibri" w:ascii="Calibri" w:hAnsi="Calibri"/>
          <w:b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 robót budowlanych 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/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roboty budowlane/usługa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24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1-17T18:46:00Z</dcterms:modified>
  <cp:revision>16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