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Numer sprawy:  76/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2r., poz. 1710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okres korzystania z nich przy wykonywaniu zamówienia pn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b/>
          <w:sz w:val="20"/>
          <w:szCs w:val="20"/>
        </w:rPr>
        <w:t>Budowa i przebudowa infrastruktury wodno - kanalizacyjnej na obszarze Gminy Poddębice wraz z zakupem niezbędnego pojazdu i wyposażenia – „Przebudowa i rozbudowa Stacji Uzdatniania Wody w Łężkach” w</w:t>
      </w:r>
      <w:r>
        <w:rPr>
          <w:rFonts w:cs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formule „zaprojektuj i wybuduj””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3-03-10T11:37:00Z</dcterms:modified>
  <cp:revision>18</cp:revision>
  <dc:subject/>
  <dc:title/>
</cp:coreProperties>
</file>