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ARZ IMPREZ na wodzie w 2024 rok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04 - 14.04.2024 - Centralne Regaty Otwarcia Sezonu Seniorów i Juniorów w wioślarstwie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04.2024 – Ogólnopolskie Regaty Kajakowe im. Rafała Piszcza, Regaty otwarcia sezonu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05 - 5.05.2024 -  Ogólnopolskie regaty wioślarskie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05.2024 – Regaty im. Wojciecha Skrzypczyńskiego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4.05 - 26.05.2024 – Puchar Świata w Kajakarstwie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06 - 16.06.2024 - Puchar Świata w wioślarstwie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1.06 - 22.06.2024 – Mistrzostwa Polski Seniorów w kajakarstwie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07 - 14.07.2024 - Mistrzostwa Polski Juniorów w wioślarstwie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.07 - 28.07.2024  - Mistrzostwa Europy i Mistrzostwa Europy Masters w Maratonie kajakowym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8.07 - 31.07.2024 – Ogólnopolska Olimpiada Młodzieży w Sportach Letnich, Mistrzostwa Polski Juniorów Młodszych, Mistrzostwa Polski Juniorów, Mistrzostwa Polski Młodzików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08 - 11.08.2024 - Mistrzostwa Polski Seniorów w wioślarstwie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1.08.2024 – Mistrzostwa Miasta Poznania w kajakarstwie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1.09.2024 – Mistrzostwa Województwa Wielkopolskiego, Ranking Młodzików i Dzieci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10 - 6.10.2024 - Mistrzostwa Miasta Poznania w wioślarstwie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10 - 13.10.2024 - Mistrzostwa Województwa Wielkopolskiego w wioślarstwi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18.10 - 20.10.2024 - Centralne Kontrolne Reg</w:t>
      </w:r>
      <w:bookmarkStart w:id="0" w:name="_GoBack"/>
      <w:bookmarkEnd w:id="0"/>
      <w:r>
        <w:rPr>
          <w:rFonts w:cs="Arial" w:ascii="Arial" w:hAnsi="Arial"/>
          <w:bCs/>
        </w:rPr>
        <w:t>aty Jesienne w wioślarstwi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 w:val="false"/>
        <w:bCs w:val="false"/>
      </w:rPr>
      <w:t>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03:00Z</dcterms:created>
  <dc:creator>m.nowakowski</dc:creator>
  <dc:description/>
  <dc:language>en-US</dc:language>
  <cp:lastModifiedBy/>
  <dcterms:modified xsi:type="dcterms:W3CDTF">2024-01-26T09:33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