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Załącznik nr 5 do SWZ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8893175" cy="514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3175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7:00Z</dcterms:created>
  <dc:creator>Michal Krzyzanski</dc:creator>
  <dc:description/>
  <dc:language>en-US</dc:language>
  <cp:lastModifiedBy/>
  <dcterms:modified xsi:type="dcterms:W3CDTF">2024-01-26T09:3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