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 w:before="0" w:after="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exact" w:line="283" w:before="0" w:after="0"/>
        <w:jc w:val="right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Załącznik nr 11</w:t>
      </w: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 xml:space="preserve">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pacing w:val="0"/>
          <w:kern w:val="0"/>
          <w:sz w:val="24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Postępowanie w trybie 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zxx" w:bidi="ar-SA"/>
        </w:rPr>
        <w:t xml:space="preserve">podstawowym, na podstawie art. 275 pkt 2 ustawy z dnia                                 11 września 2019 roku Prawo zamówień publicznych (t. j. Dz. U. z 2023 r., poz. 1605 ze zmianami) pn.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2"/>
          <w:szCs w:val="22"/>
          <w:shd w:fill="auto" w:val="clear"/>
          <w:lang w:val="pl-PL" w:eastAsia="pl-PL" w:bidi="ar-SA"/>
        </w:rPr>
        <w:t>„Rekultywacja wód powierzchniowych</w:t>
      </w: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2"/>
          <w:szCs w:val="22"/>
          <w:shd w:fill="auto" w:val="clear"/>
          <w:lang w:val="pl-PL" w:eastAsia="zh-CN" w:bidi="ar-SA"/>
        </w:rPr>
        <w:t>”.</w:t>
      </w:r>
    </w:p>
    <w:p>
      <w:pPr>
        <w:pStyle w:val="Normal"/>
        <w:tabs>
          <w:tab w:val="clear" w:pos="709"/>
          <w:tab w:val="left" w:pos="0" w:leader="none"/>
        </w:tabs>
        <w:spacing w:lineRule="exact" w:line="36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0"/>
          <w:kern w:val="0"/>
          <w:sz w:val="24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0"/>
          <w:kern w:val="0"/>
          <w:sz w:val="24"/>
          <w:szCs w:val="22"/>
          <w:shd w:fill="FFFFFF" w:val="clear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Zamawiający: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val="pl-PL" w:eastAsia="zxx" w:bidi="ar-SA"/>
        </w:rPr>
        <w:t>Poznańskie Ośrodki Sportu i Rekreacji, ul. Spychalskiego 34, 61-553 Poznań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>…</w:t>
      </w: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……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pełna nazwa i siedziba,  nr telefonu, faksu, NIP, REGON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1"/>
          <w:szCs w:val="21"/>
          <w:lang w:val="pl-PL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czytelnie – adres e-mail do kontaktów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  <w:t>Oferujemy wykonanie przedmiotu zamówieni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  <w:lang w:val="pl-PL" w:eastAsia="zxx" w:bidi="ar-SA"/>
        </w:rPr>
        <w:t xml:space="preserve">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 w:eastAsia="zxx" w:bidi="ar-SA"/>
        </w:rPr>
        <w:t>za łączną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  <w:lang w:val="pl-PL" w:eastAsia="zxx" w:bidi="ar-SA"/>
        </w:rPr>
        <w:t xml:space="preserve"> cenę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  <w:t>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Cena brutto ……………………………… zł 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l-PL" w:eastAsia="zxx" w:bidi="ar-SA"/>
        </w:rPr>
        <w:t>słownie brutto: …………………………………………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>w tym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  <w:t>1) Cena za wykonanie usług dla Jeziora Maltańskiego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Cena brutto ……………………………… zł 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  <w:t>2) Cena za wykonanie usług dla jeziora Rusałka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Cena brutto ……………………………… zł 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Jednocześnie oświadczamy, ż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1. Funkcję kierownika zespołu, o którym mowa w dziale XII specyfikacji warunków zamówienia będzie pełnić Pan/Pani: ……………………………………,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 xml:space="preserve"> będący autorem lub współautorem publikacji </w:t>
      </w:r>
      <w:r>
        <w:rPr>
          <w:rFonts w:eastAsia="Times New Roman" w:cs="ArialMT;sans-serif" w:ascii="ArialMT;sans-serif" w:hAnsi="ArialMT;sans-serif"/>
          <w:color w:val="000000"/>
          <w:kern w:val="2"/>
          <w:sz w:val="22"/>
          <w:szCs w:val="22"/>
          <w:lang w:val="pl-PL" w:eastAsia="zxx" w:bidi="ar-SA"/>
        </w:rPr>
        <w:t>naukowych lub popularno- naukowych poświęconych pracom rekultywacyjnym zbiorników wodnych (podać tytuł publikacji, miejsce publikacji, rok publikacji)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1) 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2) 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3) 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2. Funkcję </w:t>
      </w:r>
      <w:r>
        <w:rPr>
          <w:rFonts w:eastAsia="Times New Roman" w:cs="ArialMT;sans-serif" w:ascii="ArialMT;sans-serif" w:hAnsi="ArialMT;sans-serif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eksperta limnologa (główny technolog),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o którym mowa w dziale XII specyfikacji warunków zamówienia będzie pełnić Pan/Pani: ……………………………………,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 xml:space="preserve"> będący autorem lub współautorem publikacji </w:t>
      </w:r>
      <w:r>
        <w:rPr>
          <w:rFonts w:eastAsia="Times New Roman" w:cs="ArialMT;sans-serif" w:ascii="ArialMT;sans-serif" w:hAnsi="ArialMT;sans-serif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naukowych lub popularno- naukowych poświęconych pracom rekultywacyjnym zbiorników wodnych (podać tytuł publikacji, miejsce publikacji, rok publikacji)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1) 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MT;sans-serif" w:hAnsi="ArialMT;sans-serif" w:eastAsia="Times New Roman" w:cs="ArialMT;sans-serif"/>
          <w:b w:val="false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2) 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MT;sans-serif" w:hAnsi="ArialMT;sans-serif" w:eastAsia="Times New Roman" w:cs="ArialMT;sans-serif"/>
          <w:b w:val="false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MT;sans-serif" w:ascii="ArialMT;sans-serif" w:hAnsi="ArialMT;sans-serif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3) 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MT;sans-serif" w:ascii="ArialMT;sans-serif" w:hAnsi="ArialMT;sans-serif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 xml:space="preserve">3. Funkcję </w:t>
      </w:r>
      <w:r>
        <w:rPr>
          <w:rFonts w:eastAsia="Calibri" w:cs="ArialMT;sans-serif" w:ascii="ArialMT;sans-serif" w:hAnsi="ArialMT;sans-serif"/>
          <w:b w:val="false"/>
          <w:bCs w:val="false"/>
          <w:color w:val="000000"/>
          <w:kern w:val="2"/>
          <w:sz w:val="22"/>
          <w:szCs w:val="22"/>
          <w:shd w:fill="FFFFFF" w:val="clear"/>
          <w:lang w:val="pl-PL" w:eastAsia="zxx" w:bidi="ar-SA"/>
        </w:rPr>
        <w:t xml:space="preserve">eksperta w dziedzinie hydrochemii,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shd w:fill="FFFFFF" w:val="clear"/>
          <w:lang w:val="pl-PL" w:eastAsia="zxx" w:bidi="ar-SA"/>
        </w:rPr>
        <w:t xml:space="preserve">o którym mowa w dziale XII specyfikacji warunków zamówienia będzie pełnić Pan/Pani: ……………………………………, będący autorem lub współautorem publikacji </w:t>
      </w:r>
      <w:r>
        <w:rPr>
          <w:rFonts w:eastAsia="Times New Roman" w:cs="ArialMT;sans-serif" w:ascii="ArialMT;sans-serif" w:hAnsi="ArialMT;sans-serif"/>
          <w:b w:val="false"/>
          <w:bCs w:val="false"/>
          <w:color w:val="000000"/>
          <w:kern w:val="2"/>
          <w:sz w:val="22"/>
          <w:szCs w:val="22"/>
          <w:shd w:fill="FFFFFF" w:val="clear"/>
          <w:lang w:val="pl-PL" w:eastAsia="zxx" w:bidi="ar-SA"/>
        </w:rPr>
        <w:t>naukowych lub popularno- naukowych poświęconych pracom rekultywacyjnym zbiorników wodnych (podać tytuł publikacji, miejsce publikacji, rok publikacji)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1) 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MT;sans-serif" w:hAnsi="ArialMT;sans-serif" w:eastAsia="Calibri" w:cs="ArialMT;sans-serif"/>
          <w:b w:val="false"/>
          <w:b w:val="false"/>
          <w:bCs w:val="false"/>
          <w:color w:val="000000"/>
          <w:kern w:val="2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2) 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Calibri" w:cs="ArialMT;sans-serif" w:ascii="ArialMT;sans-serif" w:hAnsi="ArialMT;sans-serif"/>
          <w:b w:val="false"/>
          <w:bCs w:val="false"/>
          <w:color w:val="000000"/>
          <w:kern w:val="2"/>
          <w:sz w:val="22"/>
          <w:szCs w:val="22"/>
          <w:shd w:fill="FFFFFF" w:val="clear"/>
          <w:lang w:val="pl-PL" w:eastAsia="zxx" w:bidi="ar-SA"/>
        </w:rPr>
        <w:t>3) 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2. Zapoznaliśmy się ze specyfikacją 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3. Uważamy się za związanych ofertą  na czas określony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w dokumentach postęp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4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warty w materiałach wzór treści umowy został przez nas zaakceptowan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y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i w przypadku wyboru naszej oferty zobowiązujemy się do zawarcia umowy według tego wzoru w miejscu i terminie wyznaczonym przez Zamawiającego.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 xml:space="preserve">5. Wybór naszej oferty </w:t>
      </w:r>
      <w:r>
        <w:rPr>
          <w:rFonts w:cs="Arial" w:ascii="Arial" w:hAnsi="Arial"/>
          <w:b/>
          <w:bCs/>
          <w:sz w:val="22"/>
          <w:szCs w:val="22"/>
        </w:rPr>
        <w:t>będzie/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 zgodnie z przepisami o podatku od towarów i usług.  Powyższy obowiązek podatkowy będzie dotyczył: ................………………………………………. objętych przedmiotem zamówienia, a ich wartość netto (bez kwoty podatku) będzie wynosiła ………………………………………………………………………………… zł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6. Oświadczam, że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  <w:t>f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irma którą reprezentuję jest (właściwe podkreślić)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mikro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mały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średni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nie dotyczy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  <w:t>7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. Powierzymy podwykonawcom następujący zakres rzeczowy zamówienia: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 i zapoznałem te osoby z klauzulą informacyjną załączoną przez Poznańskie Ośrodki Sportu i Rekreacji do dokumentacji związanej z w/w postępowaniem o udzielenie zamówienia publicznego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…., dnia ….......……….</w:t>
        <w:tab/>
        <w:tab/>
        <w:t xml:space="preserve">                          …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pieczątki imienne i podpisy osób uprawnionych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do reprezentowania wykonawcy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  <w:font w:name="ArialMT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  <w:lang w:bidi="zxx"/>
    </w:rPr>
  </w:style>
  <w:style w:type="character" w:styleId="WW8Num5z1">
    <w:name w:val="WW8Num5z1"/>
    <w:qFormat/>
    <w:rPr>
      <w:rFonts w:ascii="Arial" w:hAnsi="Arial" w:eastAsia="Times New Roman" w:cs="Arial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5z1">
    <w:name w:val="WW8Num15z1"/>
    <w:qFormat/>
    <w:rPr>
      <w:b w:val="false"/>
      <w:bCs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0">
    <w:name w:val="WW8Num15z0"/>
    <w:qFormat/>
    <w:rPr>
      <w:rFonts w:eastAsia="Times New Roman" w:cs="Times New Roman"/>
      <w:b w:val="false"/>
      <w:bCs w:val="false"/>
      <w:color w:val="auto"/>
      <w:sz w:val="22"/>
      <w:szCs w:val="22"/>
      <w:lang w:val="pl-PL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0">
    <w:name w:val="WW8Num8z0"/>
    <w:qFormat/>
    <w:rPr>
      <w:rFonts w:ascii="Arial" w:hAnsi="Arial" w:eastAsia="Times-BoldItalic" w:cs="Arial"/>
      <w:sz w:val="22"/>
      <w:szCs w:val="22"/>
      <w:lang w:bidi="zxx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Calibri" w:cs="Arial"/>
      <w:sz w:val="22"/>
      <w:szCs w:val="22"/>
    </w:rPr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1"/>
      <w:szCs w:val="21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ascii="Arial" w:hAnsi="Arial" w:eastAsia="Calibri" w:cs="Arial"/>
      <w:sz w:val="22"/>
      <w:szCs w:val="22"/>
    </w:rPr>
  </w:style>
  <w:style w:type="character" w:styleId="WW8Num4z0">
    <w:name w:val="WW8Num4z0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eastAsia="zxx" w:bidi="ar-SA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xx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tandardowy">
    <w:name w:val="Standardowy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  <w:ind w:left="0" w:right="0" w:hanging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8:43Z</dcterms:created>
  <dc:creator/>
  <dc:description/>
  <dc:language>en-US</dc:language>
  <cp:lastModifiedBy/>
  <cp:lastPrinted>2023-12-05T10:53:00Z</cp:lastPrinted>
  <dcterms:modified xsi:type="dcterms:W3CDTF">2024-02-02T07:45:29Z</dcterms:modified>
  <cp:revision>69</cp:revision>
  <dc:subject/>
  <dc:title/>
</cp:coreProperties>
</file>