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Harmonogram prac rekultywacyjnych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val="pl-PL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val="pl-PL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Zakres pra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val="pl-PL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Termin wykon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val="pl-PL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Wykonanie </w:t>
            </w: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czterech 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en-US" w:bidi="ar-SA"/>
              </w:rPr>
              <w:t>zabiegów inaktywacji fosforu na powierzchni całego Jeziora Maltańskiego przy użyciu chlorku magnez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marzec-kwiecień 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val="pl-PL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Wykonanie </w:t>
            </w: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szesnastu 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en-US" w:bidi="ar-SA"/>
              </w:rPr>
              <w:t>zabiegów inaktywacji fosforu na powierzchni całego Jeziora Maltańskiego przy użyciu siarczanu żela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maj-listopad 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val="pl-PL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4"/>
                <w:szCs w:val="24"/>
                <w:lang w:val="pl-PL" w:eastAsia="en-US" w:bidi="ar-SA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en-US" w:bidi="ar-SA"/>
              </w:rPr>
              <w:t>Monitoring jakości 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2 razy/miesiąc w okresie kwiecień-październik 202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01:00Z</dcterms:created>
  <dc:creator>Michal Krzyzanski</dc:creator>
  <dc:description/>
  <dc:language>en-US</dc:language>
  <cp:lastModifiedBy/>
  <dcterms:modified xsi:type="dcterms:W3CDTF">2024-01-26T09:32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