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Załącznik nr 1 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kultywacja wód powierzchniowych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Jezioro Maltański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Przedmiotem zamówienia jest: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nie rekultywacji wód powierzchniowych Jeziora Maltańskiego w Poznaniu, poprzez przeprowadzenie łącznie </w:t>
      </w:r>
      <w:r>
        <w:rPr>
          <w:b/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 zabiegów inaktywacji fosforu na powierzchni całego jeziora przy użyciu siarczanu żelaza i chlorku magnezu, w okresie od marca 2024 roku do listopada 2024 roku, przy czym: 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od marca 2024 roku do kwietnia 2024 roku – 4 zabiegi (chlorek magnezu),</w:t>
      </w:r>
    </w:p>
    <w:p>
      <w:pPr>
        <w:pStyle w:val="Western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od maja 2024 roku do listopada 2024 roku – 16 zabiegów (siarczan żelaza),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w ciągu realizacji prac, o których mowa w pkt 1), z częstotliwością 2 razy w miesiącu, w okresie od kwietnia 2024 roku do października 2024 roku, badań jakości wód powierzchniowych jeziora w zakresie stężenia azotu ogólnego i fosforu ogólnego; pobór próbek odbywać się będzie w punktach pomiarowych wskazanych w załącznikach nr 1a oraz 1b do SWZ,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enie Zamawiającemu linku do aktualizowanego na bieżąco pliku zawierającego surowe dane z analiz laboratoryjnych dotyczących jakości wody wykonywanych w ramach monitoringu Jeziora Maltańskiego,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anie sprawozdania częściowego (za usługi wykonane do końca czerwca 2024 roku) oraz końcowego (za wszystkie zrealizowane usługi): zawierającego opis przeprowadzonych zabiegów inaktywacji fosforu, z podaniem terminów ich wykonania, wyniki przeprowadzonych badań jakości wody z podaniem terminów ich wykonania, a także interpretacją otrzymanych wyników, przy czym sprawozdanie częściowe i końcowe zostanie przekazane Zamawiającemu w formie papierowej oraz elektronicznej (plik pdf) na główny adres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none"/>
          </w:rPr>
          <w:t>sekretariat@posir.poznan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: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a prac rekultywacyjnych zgodnie z pozwoleniem wodnoprawnym z dnia 29 stycznia 2021 roku, znak PO.RUZ.4210.227m.2020.PC.7, udzielonym Zamawiającemu przez Dyrektora Regionalnego zarządu Gospodarki Wodnej Wód Polskich w Poznaniu, stanowiącym załącznik nr 2 do SWZ,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rzymywania w pełnej sprawności technicznej urządzeń i instalacji służących do rekultywacji,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a rejestru prowadzonych prac i czynności związanych z przedmiotową rekultywacją  wód Jeziora Maltańskiego, w szczególności w zakresie rekultywowanej powierzchni (ha) oraz ilości zużytych preparatów (kg),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wadzenia zabiegów rekultywacyjnych tj. inaktywacji fosforu metodą chemiczną z zastosowaniem środka koagulacyjnego </w:t>
      </w:r>
      <w:r>
        <w:rPr>
          <w:b/>
          <w:color w:val="000000"/>
          <w:sz w:val="22"/>
          <w:szCs w:val="22"/>
        </w:rPr>
        <w:t>w godzinach wczesnorannych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tj. od godz. 5:00 do 10:00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color w:val="000000"/>
          <w:sz w:val="22"/>
          <w:szCs w:val="22"/>
        </w:rPr>
        <w:t>pokrycia ewentualnych strat i usunięcia szkód, spowodowanych wykonaniem prac rekultywacyjnych objętych udzielonym pozwoleniem wodnoprawnym, o którym mowa w pkt 1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ramach realizacji przedmiotu umowy, poza czynnościami opisanymi w pkt 1 i 2, Wykonawca jest zobowiązany do planowania terminów i ilości wykonania zabiegów zgodnie z harmonogramem, stanowiącym załącznik nr 3 do SWZ, z uwzględnieniem kalendarza imprez odbywających się na Jeziorze Maltańskim, stanowiącego załącznik nr 4 do SWZ, w taki sposób, aby terminy wykonywania zabiegów oraz terminy wynikające z powyższego kalendarza nie stały w kolizji, </w:t>
      </w:r>
      <w:r>
        <w:rPr>
          <w:rFonts w:cs="Arial" w:ascii="Arial" w:hAnsi="Arial"/>
          <w:color w:val="000000"/>
        </w:rPr>
        <w:t xml:space="preserve">każdorazowego informowania Zamawiającego o planowanym terminie wykonywania prac, z co najmniej dwudniowym wyprzedzeniem, oraz potwierdzenia ich wykonania, za pomocą poczty elektronicznej na adres e-mail: </w:t>
      </w:r>
      <w:r>
        <w:rPr>
          <w:rFonts w:cs="Arial" w:ascii="Arial" w:hAnsi="Arial"/>
          <w:i/>
          <w:color w:val="000000"/>
        </w:rPr>
        <w:t>a.perz@posir.poznan.p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del w:id="0" w:author="Nieznany autor" w:date="2024-02-02T08:35:00Z">
        <w:r>
          <w:rPr>
            <w:rFonts w:cs="Arial" w:ascii="Arial" w:hAnsi="Arial"/>
            <w:b/>
            <w:color w:val="000000"/>
          </w:rPr>
          <w:delText>J</w:delText>
        </w:r>
      </w:del>
      <w:ins w:id="1" w:author="Nieznany autor" w:date="2024-02-02T08:35:00Z">
        <w:r>
          <w:rPr>
            <w:rFonts w:cs="Arial" w:ascii="Arial" w:hAnsi="Arial"/>
            <w:b/>
            <w:color w:val="000000"/>
          </w:rPr>
          <w:t>j</w:t>
        </w:r>
      </w:ins>
      <w:r>
        <w:rPr>
          <w:rFonts w:cs="Arial" w:ascii="Arial" w:hAnsi="Arial"/>
          <w:b/>
          <w:color w:val="000000"/>
        </w:rPr>
        <w:t>ezioro Rusałka</w:t>
      </w:r>
    </w:p>
    <w:p>
      <w:pPr>
        <w:pStyle w:val="ListParagraph"/>
        <w:numPr>
          <w:ilvl w:val="6"/>
          <w:numId w:val="1"/>
        </w:numPr>
        <w:spacing w:lineRule="auto" w:line="360" w:before="0" w:after="0"/>
        <w:ind w:left="357" w:right="0" w:hanging="357"/>
        <w:contextualSpacing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Przedmiotem zamówienia jest: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nie rekultywacji wód powierzchniowych jeziora Rusałka w Poznaniu, poprzez przeprowadzenie łącznie </w:t>
      </w:r>
      <w:r>
        <w:rPr>
          <w:b/>
          <w:color w:val="000000"/>
          <w:sz w:val="22"/>
          <w:szCs w:val="22"/>
        </w:rPr>
        <w:t>40</w:t>
      </w:r>
      <w:r>
        <w:rPr>
          <w:color w:val="000000"/>
          <w:sz w:val="22"/>
          <w:szCs w:val="22"/>
        </w:rPr>
        <w:t xml:space="preserve"> zabiegów inaktywacji fosforu na powierzchni całego jeziora przy użyciu preparatu PIX – 112, w okresie od marca 2024 roku do października 2024 roku, przy czym: 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od marca 2024 roku do kwietnia 2024 roku – 5 zabiegów, 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maju 2024 roku – 8 zabiegów,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zerwcu 2024 roku – 8 zabiegów,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lipcu 2024 roku – 8 zabiegów,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ierpniu 2024 roku – 8 zabiegów,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wrześniu 2024 roku – 2 zabiegów,</w:t>
      </w:r>
    </w:p>
    <w:p>
      <w:pPr>
        <w:pStyle w:val="Western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aździerniku 2024 roku – 1 zabiegu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w ciągu realizacji prac, o których mowa w pkt 1), z częstotliwością 1 raz w miesiącu, w okresie od marca 2024 roku do listopada 2024 roku, badań jakości wód powierzchniowych jeziora w zakresie stężenia azotu ogólnego i fosforu ogólnego a także liczby Enterokoków kałowych (PN-EN ISO 7899-2:2004) oraz najbardziej prawdopodobnej liczby Escherichia coli (PN-EN ISO 9308-3:2002); pobór próbek odbywać się będzie w punktach pomiarowych wskazanych w załączniku nr 5 do SWZ, przy czym punkty pomiarowe od 1 do 5 znajdują się na wlotach do jeziora Rusałka, przed linią brzegową zbiornika, a punkty 6 i 7 znajdują się wewnątrz zbiornika,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enie Zamawiającemu linku do aktualizowanego na bieżąco pliku zawierającego surowe dane z analiz laboratoryjnych dotyczących jakości wody wykonywanych w ramach monitoringu jeziora Rusałka,</w:t>
      </w:r>
    </w:p>
    <w:p>
      <w:pPr>
        <w:pStyle w:val="Western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anie sprawozdania częściowego (za usługi wykonane do końca czerwca 2024 roku) oraz końcowego (za wszystkie zrealizowane usługi), zawierającego opis przeprowadzonych zabiegów inaktywacji fosforu, z podaniem terminów ich wykonania, wyniki przeprowadzonych badań jakości wody z podaniem terminów ich wykonania, a także interpretacją otrzymanych wyników, przy czym sprawozdania (częściowe i końcowe) zostaną przekazane Zamawiającemu w formie papierowej oraz elektronicznej (plik pdf) na główny adres e-mail: </w:t>
      </w:r>
      <w:hyperlink r:id="rId3">
        <w:r>
          <w:rPr>
            <w:rStyle w:val="InternetLink"/>
            <w:i/>
            <w:color w:val="000000"/>
            <w:sz w:val="22"/>
            <w:szCs w:val="22"/>
            <w:u w:val="none"/>
          </w:rPr>
          <w:t>sekretariat@posir.poznan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:</w:t>
      </w:r>
    </w:p>
    <w:p>
      <w:pPr>
        <w:pStyle w:val="Western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a prac rekultywacyjnych zgodnie z pozwoleniem wodnoprawnym z dnia 20 marca 2017 roku, znak WŚ.6341.1.45.2017.XI, udzielonym Miastu Poznań przez Starostę Poznańskiego, stanowiącym załącznik nr 6 do SWZ,</w:t>
      </w:r>
    </w:p>
    <w:p>
      <w:pPr>
        <w:pStyle w:val="Western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rzymywania w pełnej sprawności technicznej urządzeń i instalacji służących do rekultywacji,</w:t>
      </w:r>
    </w:p>
    <w:p>
      <w:pPr>
        <w:pStyle w:val="Western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a rejestru prowadzonych prac i czynności związanych z przedmiotową rekultywacją  wód jeziora Rusałka, w szczególności w zakresie rekultywowanej powierzchni (ha) oraz ilości zużytych preparatów (kg),</w:t>
      </w:r>
    </w:p>
    <w:p>
      <w:pPr>
        <w:pStyle w:val="Western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wadzenia zabiegów rekultywacyjnych tj. inaktywacji fosforu </w:t>
      </w:r>
      <w:r>
        <w:rPr>
          <w:b/>
          <w:color w:val="000000"/>
          <w:sz w:val="22"/>
          <w:szCs w:val="22"/>
        </w:rPr>
        <w:t>w godzinach wczesnorannych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tj. od godz. 5:00 do 10:00.</w:t>
      </w:r>
    </w:p>
    <w:p>
      <w:pPr>
        <w:pStyle w:val="Western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color w:val="000000"/>
          <w:sz w:val="22"/>
          <w:szCs w:val="22"/>
        </w:rPr>
        <w:t>pokrycia ewentualnych strat i usunięcia szkód, spowodowanych wykonaniem prac rekultywacyjnych objętych udzielonym pozwoleniem wodnoprawnym, o którym mowa w pkt 1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ramach realizacji przedmiotu umowy, poza czynnościami opisanymi w pkt 1 i 2, Wykonawca jest zobowiązany do </w:t>
      </w:r>
      <w:r>
        <w:rPr>
          <w:rFonts w:cs="Arial" w:ascii="Arial" w:hAnsi="Arial"/>
          <w:color w:val="000000"/>
        </w:rPr>
        <w:t xml:space="preserve">informowania zarówno Zamawiającego jak i dzierżawcę nieruchomości w trwałym zarządzie </w:t>
      </w:r>
      <w:bookmarkStart w:id="0" w:name="_GoBack"/>
      <w:bookmarkEnd w:id="0"/>
      <w:r>
        <w:rPr>
          <w:rFonts w:cs="Arial" w:ascii="Arial" w:hAnsi="Arial"/>
          <w:color w:val="000000"/>
        </w:rPr>
        <w:t xml:space="preserve">Zamawiającego o planowanym terminie wykonywania prac, z co najmniej dwudniowym wyprzedzeniem, oraz potwierdzenia ich wykonania, za pomocą poczty elektronicznej na adresy e-mail: </w:t>
      </w:r>
      <w:hyperlink r:id="rId4">
        <w:r>
          <w:rPr>
            <w:rStyle w:val="InternetLink"/>
            <w:rFonts w:cs="Arial" w:ascii="Arial" w:hAnsi="Arial"/>
            <w:i/>
            <w:color w:val="000000"/>
            <w:u w:val="none"/>
          </w:rPr>
          <w:t>m.krzyzanski@posir.poznan.pl</w:t>
        </w:r>
      </w:hyperlink>
      <w:r>
        <w:rPr>
          <w:rFonts w:cs="Arial" w:ascii="Arial" w:hAnsi="Arial"/>
          <w:i/>
          <w:color w:val="000000"/>
        </w:rPr>
        <w:t xml:space="preserve">, </w:t>
      </w:r>
      <w:hyperlink r:id="rId5">
        <w:r>
          <w:rPr>
            <w:rStyle w:val="InternetLink"/>
            <w:rFonts w:cs="Arial" w:ascii="Arial" w:hAnsi="Arial"/>
            <w:i/>
            <w:color w:val="000000"/>
            <w:u w:val="none"/>
          </w:rPr>
          <w:t>renatapudelko@gmail.com</w:t>
        </w:r>
      </w:hyperlink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ins w:id="3" w:author="Nieznany autor" w:date="2024-02-21T13:23:00Z"/>
        </w:rPr>
      </w:pPr>
      <w:ins w:id="2" w:author="Nieznany autor" w:date="2024-02-21T13:23:00Z">
        <w:r>
          <w:rPr/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ins w:id="5" w:author="Nieznany autor" w:date="2024-02-21T13:23:00Z"/>
        </w:rPr>
      </w:pPr>
      <w:ins w:id="4" w:author="Nieznany autor" w:date="2024-02-21T13:23:00Z">
        <w:r>
          <w:rPr>
            <w:rFonts w:cs="Arial" w:ascii="Arial" w:hAnsi="Arial"/>
            <w:b/>
            <w:color w:val="000000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ins w:id="7" w:author="Nieznany autor" w:date="2024-02-21T13:23:00Z"/>
        </w:rPr>
      </w:pPr>
      <w:ins w:id="6" w:author="Nieznany autor" w:date="2024-02-21T13:23:00Z">
        <w:r>
          <w:rPr>
            <w:rFonts w:cs="Arial" w:ascii="Arial" w:hAnsi="Arial"/>
            <w:b/>
            <w:color w:val="000000"/>
          </w:rPr>
        </w:r>
      </w:ins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  <w:ins w:id="9" w:author="Nieznany autor" w:date="2024-02-21T13:23:00Z"/>
        </w:rPr>
      </w:pPr>
      <w:ins w:id="8" w:author="Nieznany autor" w:date="2024-02-21T13:23:00Z">
        <w:r>
          <w:rPr>
            <w:rFonts w:cs="Arial" w:ascii="Arial" w:hAnsi="Arial"/>
            <w:b/>
            <w:color w:val="000000"/>
            <w:u w:val="single"/>
          </w:rPr>
          <w:t>Warunki ogólne</w:t>
        </w:r>
      </w:ins>
    </w:p>
    <w:p>
      <w:pPr>
        <w:pStyle w:val="Standard"/>
        <w:spacing w:lineRule="auto" w:line="360" w:before="0" w:after="0"/>
        <w:jc w:val="both"/>
        <w:rPr>
          <w:ins w:id="13" w:author="Nieznany autor" w:date="2024-02-21T13:25:00Z"/>
        </w:rPr>
      </w:pPr>
      <w:ins w:id="10" w:author="Nieznany autor" w:date="2024-02-21T13:23:00Z">
        <w:r>
          <w:rPr>
            <w:rFonts w:cs="Arial" w:ascii="Arial" w:hAnsi="Arial"/>
            <w:sz w:val="22"/>
            <w:szCs w:val="22"/>
          </w:rPr>
          <w:t xml:space="preserve">1. Wykonawca planujący przystąpić do udziału w postępowaniu powinien posiadać wiedzę z zakresu znajomości metod wykorzystywanych w rekultywacji jezior.  Zamawiający oczekuje od potencjalnego Wykonawcy przeprowadzenia precyzyjnych zabiegów wraz z inaktywacją fosforu w toni wodnej z wykorzystaniem jednostki pływającej oraz substancji chemicznych określonych w pozwoleniu wodnoprawnym. Jednostka pływająca powinna umożliwić natlenianie wody (system poboru wody surowej, odgazowanie i natlenienie w komorze pulweryzacji, system odprowadzenia wody natlenionej) oraz aplikację płynnych roztworów koagulantów żelazowych w trakcie jej przemieszczania po jeziorze (posiadać silnik zaburtowy lub inny rodzaj napędu), równomiernie po powierzchni całego zbiornika (posiadać precyzyjny system GPS w celu kontrolowania rekultywowanej powierzchni). </w:t>
        </w:r>
      </w:ins>
      <w:ins w:id="11" w:author="Nieznany autor" w:date="2024-02-21T13:23:00Z">
        <w:r>
          <w:rPr>
            <w:rFonts w:cs="Arial" w:ascii="Arial" w:hAnsi="Arial"/>
            <w:sz w:val="22"/>
          </w:rPr>
          <w:t>Zamawiający informuje, że do obowiązków Wykonawcy należy  badanie próbek wody w zakresie określonym w załączniku nr 1 – opis przedmiotu zamówienia. W związku z czym, dodatkowe badania w zakresie zawartości azotu amonowego i ortofosforanów nie są obowiązkowe i nie wchodzą w zakres przedmiotowego zamówienia.</w:t>
        </w:r>
      </w:ins>
      <w:ins w:id="12" w:author="Nieznany autor" w:date="2024-02-21T13:25:00Z">
        <w:r>
          <w:rPr>
            <w:rFonts w:cs="Arial" w:ascii="Arial" w:hAnsi="Arial"/>
            <w:sz w:val="22"/>
          </w:rPr>
          <w:t xml:space="preserve"> Rekultywacja musi być prowadzona zgodnie z posiadanymi pozwoleniami wodnoprawnymi. </w:t>
        </w:r>
      </w:ins>
    </w:p>
    <w:p>
      <w:pPr>
        <w:pStyle w:val="Standard"/>
        <w:spacing w:lineRule="auto" w:line="360" w:before="0" w:after="0"/>
        <w:jc w:val="both"/>
        <w:rPr>
          <w:ins w:id="15" w:author="Nieznany autor" w:date="2024-02-21T13:25:00Z"/>
        </w:rPr>
      </w:pPr>
      <w:ins w:id="14" w:author="Nieznany autor" w:date="2024-02-21T13:25:00Z">
        <w:r>
          <w:rPr/>
        </w:r>
      </w:ins>
    </w:p>
    <w:p>
      <w:pPr>
        <w:pStyle w:val="Standard"/>
        <w:spacing w:lineRule="auto" w:line="360" w:before="0" w:after="0"/>
        <w:jc w:val="both"/>
        <w:rPr>
          <w:ins w:id="18" w:author="Nieznany autor" w:date="2024-02-21T13:25:00Z"/>
        </w:rPr>
      </w:pPr>
      <w:ins w:id="16" w:author="Nieznany autor" w:date="2024-02-21T13:25:00Z">
        <w:r>
          <w:rPr>
            <w:rFonts w:cs="Arial" w:ascii="Arial" w:hAnsi="Arial"/>
            <w:sz w:val="22"/>
          </w:rPr>
          <w:t xml:space="preserve">2.  </w:t>
        </w:r>
      </w:ins>
      <w:ins w:id="17" w:author="Nieznany autor" w:date="2024-02-21T13:25:00Z">
        <w:r>
          <w:rPr>
            <w:rFonts w:cs="Arial" w:ascii="Arial" w:hAnsi="Arial"/>
            <w:color w:val="000000"/>
            <w:sz w:val="22"/>
            <w:szCs w:val="22"/>
          </w:rPr>
          <w:t xml:space="preserve">Biomanipulacja Jeziora Maltańskiego nie należy do obowiązków Wykonawcy, nie jest przedmiotem zamówienia. Przedmiotem postępowania jest wykonanie rekultywacji wód powierzchniowych. </w:t>
        </w:r>
      </w:ins>
    </w:p>
    <w:p>
      <w:pPr>
        <w:pStyle w:val="Standard"/>
        <w:spacing w:lineRule="auto" w:line="360" w:before="0" w:after="0"/>
        <w:jc w:val="both"/>
        <w:rPr>
          <w:ins w:id="20" w:author="Nieznany autor" w:date="2024-02-21T13:25:00Z"/>
        </w:rPr>
      </w:pPr>
      <w:ins w:id="19" w:author="Nieznany autor" w:date="2024-02-21T13:25:00Z">
        <w:r>
          <w:rPr/>
        </w:r>
      </w:ins>
    </w:p>
    <w:p>
      <w:pPr>
        <w:pStyle w:val="Standard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ins w:id="22" w:author="Nieznany autor" w:date="2024-02-21T13:28:00Z"/>
        </w:rPr>
      </w:pPr>
      <w:ins w:id="21" w:author="Nieznany autor" w:date="2024-02-21T13:25:00Z">
        <w:r>
          <w:rPr>
            <w:rFonts w:cs="Arial" w:ascii="Arial" w:hAnsi="Arial"/>
            <w:color w:val="000000"/>
            <w:sz w:val="22"/>
            <w:szCs w:val="22"/>
          </w:rPr>
          <w:t>3. Zamawiający informuje, że do obowiązków Wykonawcy należeć będzie badanie próbek wody w zakresie określonym w załączniku nr 1 – opis przedmiotu zamówienia.</w:t>
        </w:r>
      </w:ins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font1286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142"/>
    </w:pPr>
    <w:rPr>
      <w:rFonts w:ascii="Arial" w:hAnsi="Arial" w:eastAsia="Times New Roman" w:cs="Arial"/>
      <w:sz w:val="24"/>
      <w:szCs w:val="24"/>
      <w:lang w:eastAsia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pl-P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font1286"/>
      <w:color w:val="auto"/>
      <w:kern w:val="0"/>
      <w:sz w:val="22"/>
      <w:szCs w:val="22"/>
      <w:lang w:val="pl-PL" w:eastAsia="en-US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m.krzyzanski@posir.poznan.pl" TargetMode="External"/><Relationship Id="rId5" Type="http://schemas.openxmlformats.org/officeDocument/2006/relationships/hyperlink" Target="mailto:renatapudelko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02:00Z</dcterms:created>
  <dc:creator>Michal Krzyzanski</dc:creator>
  <dc:description/>
  <dc:language>en-US</dc:language>
  <cp:lastModifiedBy/>
  <cp:lastPrinted>2024-01-26T09:25:00Z</cp:lastPrinted>
  <dcterms:modified xsi:type="dcterms:W3CDTF">2024-02-21T12:3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