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8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</w:p>
    <w:p>
      <w:pPr>
        <w:pStyle w:val="Normal"/>
        <w:shd w:fill="BFBFBF" w:val="clear"/>
        <w:ind w:left="720" w:right="-1" w:hanging="0"/>
        <w:jc w:val="center"/>
        <w:rPr>
          <w:rFonts w:ascii="Cambria" w:hAnsi="Cambria" w:cs="Arial"/>
          <w:b/>
          <w:b/>
          <w:sz w:val="20"/>
          <w:szCs w:val="20"/>
        </w:rPr>
      </w:pPr>
      <w:bookmarkStart w:id="0" w:name="_Hlk145350909"/>
      <w:bookmarkStart w:id="1" w:name="_Hlk101434727"/>
      <w:bookmarkStart w:id="2" w:name="_Hlk124714878"/>
      <w:bookmarkStart w:id="3" w:name="_Hlk101434368"/>
      <w:bookmarkEnd w:id="3"/>
      <w:r>
        <w:rPr>
          <w:rFonts w:cs="Arial" w:ascii="Cambria" w:hAnsi="Cambria"/>
          <w:b/>
          <w:color w:val="212121"/>
          <w:sz w:val="20"/>
          <w:szCs w:val="20"/>
          <w:highlight w:val="lightGray"/>
          <w:shd w:fill="FFFFFF" w:val="clear"/>
        </w:rPr>
        <w:t xml:space="preserve">Dostawa i montaż kotłów c.o. wraz z niezbędnym wyposażeniem w budynkach </w:t>
        <w:br/>
        <w:t>zarządzanych przez Nadleśnictwo Chmielnik</w:t>
      </w:r>
      <w:bookmarkEnd w:id="0"/>
      <w:r>
        <w:rPr>
          <w:rFonts w:cs="Arial" w:ascii="Cambria" w:hAnsi="Cambria"/>
          <w:b/>
          <w:color w:val="212121"/>
          <w:sz w:val="20"/>
          <w:szCs w:val="20"/>
          <w:highlight w:val="lightGray"/>
          <w:shd w:fill="FFFFFF" w:val="clear"/>
        </w:rPr>
        <w:t>”</w:t>
      </w:r>
      <w:bookmarkEnd w:id="1"/>
      <w:bookmarkEnd w:id="2"/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  <w:bookmarkStart w:id="4" w:name="_Hlk101434368"/>
      <w:bookmarkStart w:id="5" w:name="_Hlk101434368"/>
      <w:bookmarkEnd w:id="5"/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0"/>
          <w:szCs w:val="20"/>
          <w:lang w:eastAsia="en-US"/>
        </w:rPr>
      </w:pPr>
      <w:bookmarkStart w:id="6" w:name="_Hlk145450868"/>
      <w:bookmarkEnd w:id="6"/>
      <w:r>
        <w:rPr>
          <w:rFonts w:cs="Tahoma" w:ascii="Cambria" w:hAnsi="Cambria"/>
          <w:b/>
          <w:bCs/>
          <w:sz w:val="20"/>
          <w:szCs w:val="20"/>
        </w:rPr>
        <w:t xml:space="preserve">Część nr 1: </w:t>
      </w:r>
      <w:r>
        <w:rPr>
          <w:rFonts w:cs="Arial" w:ascii="Cambria" w:hAnsi="Cambria"/>
          <w:b/>
          <w:sz w:val="20"/>
          <w:szCs w:val="20"/>
        </w:rPr>
        <w:t>Modernizacja kotłowni wraz z wymianą kotła co w budynku Nadleśniczówki,</w:t>
        <w:br/>
        <w:t>nr inw. 110/42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ambria" w:hAnsi="Cambria" w:cs="Tahoma"/>
          <w:b/>
          <w:b/>
          <w:bCs/>
          <w:sz w:val="20"/>
          <w:szCs w:val="20"/>
        </w:rPr>
      </w:pPr>
      <w:bookmarkStart w:id="7" w:name="_Hlk145450868"/>
      <w:bookmarkEnd w:id="7"/>
      <w:r>
        <w:rPr>
          <w:rFonts w:cs="Arial" w:ascii="Cambria" w:hAnsi="Cambria"/>
          <w:sz w:val="20"/>
          <w:szCs w:val="20"/>
        </w:rPr>
        <w:t xml:space="preserve">l-ctwo Jasień – Nadleśniczówka Suchowola (nr inw. budynku 110/42) – dostawa i montaż kotła centralnego ogrzewania opalanego drewnem o mocy 20 kW, klasy 5 zgodnego z ecodesign wraz  z automatyką, dostawa i montaż systemowego komina zewnętrznego, dostawa i montaż drzwi wewnętrznych, dostawa i montaż bufora o poj. 1000l, prace instancyjne oraz budowlane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>Dz. U. z 2023 r., poz. 682</w:t>
      </w:r>
      <w:r>
        <w:rPr>
          <w:rFonts w:cs="Cambria" w:ascii="Cambria" w:hAnsi="Cambria"/>
          <w:sz w:val="20"/>
          <w:szCs w:val="20"/>
        </w:rPr>
        <w:t>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57" w:hanging="3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łata wynagrodzenia za wykonany przedmiot umowy nastąpi w terminie  21 dni od daty otrzymania przez Zamawiającego faktury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8" w:name="_Hlk145448199"/>
    <w:bookmarkStart w:id="9" w:name="_Hlk124715697"/>
    <w:bookmarkStart w:id="10" w:name="_Hlk124715696"/>
    <w:bookmarkStart w:id="11" w:name="_Hlk124715628"/>
    <w:bookmarkStart w:id="12" w:name="_Hlk124715627"/>
    <w:bookmarkStart w:id="13" w:name="_Hlk124715487"/>
    <w:bookmarkStart w:id="14" w:name="_Hlk124715486"/>
    <w:bookmarkStart w:id="15" w:name="_Hlk124715365"/>
    <w:bookmarkStart w:id="16" w:name="_Hlk124715364"/>
    <w:bookmarkStart w:id="17" w:name="_Hlk124715302"/>
    <w:bookmarkStart w:id="18" w:name="_Hlk124715301"/>
    <w:bookmarkStart w:id="19" w:name="_Hlk124715268"/>
    <w:bookmarkStart w:id="20" w:name="_Hlk124715267"/>
    <w:bookmarkStart w:id="21" w:name="_Hlk124715170"/>
    <w:bookmarkStart w:id="22" w:name="_Hlk124715169"/>
    <w:bookmarkStart w:id="23" w:name="_Hlk124715130"/>
    <w:bookmarkStart w:id="24" w:name="_Hlk124715129"/>
    <w:bookmarkStart w:id="25" w:name="_Hlk124715018"/>
    <w:bookmarkStart w:id="26" w:name="_Hlk124715017"/>
    <w:bookmarkStart w:id="27" w:name="_Hlk124714844"/>
    <w:bookmarkStart w:id="28" w:name="_Hlk124714843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8388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32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</w:rPr>
    </w:pPr>
    <w:bookmarkStart w:id="29" w:name="_Hlk145448199"/>
    <w:bookmarkEnd w:id="29"/>
    <w:r>
      <w:rPr>
        <w:rFonts w:cs="Cambria" w:ascii="Cambria" w:hAnsi="Cambria"/>
        <w:sz w:val="20"/>
        <w:szCs w:val="20"/>
      </w:rPr>
      <w:t xml:space="preserve">Numer referencyjny: </w:t>
    </w:r>
    <w:r>
      <w:rPr>
        <w:rFonts w:cs="Calibri" w:ascii="Cambria" w:hAnsi="Cambria"/>
        <w:sz w:val="20"/>
        <w:szCs w:val="16"/>
        <w:lang w:bidi="pl-PL"/>
      </w:rPr>
      <w:t>SA.270.2.8.2023</w:t>
    </w:r>
  </w:p>
  <w:p>
    <w:pPr>
      <w:pStyle w:val="Header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  <w:bookmarkStart w:id="30" w:name="_Hlk124715697"/>
    <w:bookmarkStart w:id="31" w:name="_Hlk124715696"/>
    <w:bookmarkStart w:id="32" w:name="_Hlk124715628"/>
    <w:bookmarkStart w:id="33" w:name="_Hlk124715627"/>
    <w:bookmarkStart w:id="34" w:name="_Hlk124715487"/>
    <w:bookmarkStart w:id="35" w:name="_Hlk124715486"/>
    <w:bookmarkStart w:id="36" w:name="_Hlk124715365"/>
    <w:bookmarkStart w:id="37" w:name="_Hlk124715364"/>
    <w:bookmarkStart w:id="38" w:name="_Hlk124715302"/>
    <w:bookmarkStart w:id="39" w:name="_Hlk124715301"/>
    <w:bookmarkStart w:id="40" w:name="_Hlk124715268"/>
    <w:bookmarkStart w:id="41" w:name="_Hlk124715267"/>
    <w:bookmarkStart w:id="42" w:name="_Hlk124715170"/>
    <w:bookmarkStart w:id="43" w:name="_Hlk124715169"/>
    <w:bookmarkStart w:id="44" w:name="_Hlk124715130"/>
    <w:bookmarkStart w:id="45" w:name="_Hlk124715129"/>
    <w:bookmarkStart w:id="46" w:name="_Hlk124715018"/>
    <w:bookmarkStart w:id="47" w:name="_Hlk124715017"/>
    <w:bookmarkStart w:id="48" w:name="_Hlk124714844"/>
    <w:bookmarkStart w:id="49" w:name="_Hlk124714843"/>
    <w:bookmarkStart w:id="50" w:name="_Hlk124715697"/>
    <w:bookmarkStart w:id="51" w:name="_Hlk124715696"/>
    <w:bookmarkStart w:id="52" w:name="_Hlk124715628"/>
    <w:bookmarkStart w:id="53" w:name="_Hlk124715627"/>
    <w:bookmarkStart w:id="54" w:name="_Hlk124715487"/>
    <w:bookmarkStart w:id="55" w:name="_Hlk124715486"/>
    <w:bookmarkStart w:id="56" w:name="_Hlk124715365"/>
    <w:bookmarkStart w:id="57" w:name="_Hlk124715364"/>
    <w:bookmarkStart w:id="58" w:name="_Hlk124715302"/>
    <w:bookmarkStart w:id="59" w:name="_Hlk124715301"/>
    <w:bookmarkStart w:id="60" w:name="_Hlk124715268"/>
    <w:bookmarkStart w:id="61" w:name="_Hlk124715267"/>
    <w:bookmarkStart w:id="62" w:name="_Hlk124715170"/>
    <w:bookmarkStart w:id="63" w:name="_Hlk124715169"/>
    <w:bookmarkStart w:id="64" w:name="_Hlk124715130"/>
    <w:bookmarkStart w:id="65" w:name="_Hlk124715129"/>
    <w:bookmarkStart w:id="66" w:name="_Hlk124715018"/>
    <w:bookmarkStart w:id="67" w:name="_Hlk124715017"/>
    <w:bookmarkStart w:id="68" w:name="_Hlk124714844"/>
    <w:bookmarkStart w:id="69" w:name="_Hlk124714843"/>
    <w:bookmarkEnd w:id="50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bookmarkEnd w:id="62"/>
    <w:bookmarkEnd w:id="63"/>
    <w:bookmarkEnd w:id="64"/>
    <w:bookmarkEnd w:id="65"/>
    <w:bookmarkEnd w:id="66"/>
    <w:bookmarkEnd w:id="67"/>
    <w:bookmarkEnd w:id="68"/>
    <w:bookmarkEnd w:id="6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70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3:00Z</dcterms:created>
  <dc:creator>admin</dc:creator>
  <dc:description/>
  <cp:keywords/>
  <dc:language>en-US</dc:language>
  <cp:lastModifiedBy>Sylwester Lipiński - Nadleśnictwo Chmielnik</cp:lastModifiedBy>
  <cp:lastPrinted>2019-03-06T10:56:00Z</cp:lastPrinted>
  <dcterms:modified xsi:type="dcterms:W3CDTF">2023-09-19T12:45:00Z</dcterms:modified>
  <cp:revision>57</cp:revision>
  <dc:subject/>
  <dc:title/>
</cp:coreProperties>
</file>