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czyszczania terenów należących do Gminy Olkusz w 2024 - 2025 r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 xml:space="preserve">             ………………………………………………………………</w:t>
      </w:r>
    </w:p>
    <w:p>
      <w:pPr>
        <w:pStyle w:val="Normal"/>
        <w:spacing w:lineRule="auto" w:line="240" w:before="0" w:after="0"/>
        <w:ind w:left="6096" w:hanging="5376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 przypadku wspólnego ubiegania si ę o zamówienie przez  Wykonawców oświadczenia składa każdy z wykonawców wspólnie ubiegających się o zamówienie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3-11-07T12:03:00Z</dcterms:modified>
  <cp:revision>15</cp:revision>
  <dc:subject/>
  <dc:title/>
</cp:coreProperties>
</file>