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Umowy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R SE ……………………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ZIAŁEK GMINNYCH DO UMOWY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n. Oczyszczanie terenów należących do Gminy Olkusz 2024 – 2025 r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zyszczanie terenów należących do Gminy Olkusz - 1 raz na 2 tygodnie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47"/>
        <w:gridCol w:w="4287"/>
        <w:gridCol w:w="2339"/>
      </w:tblGrid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lizacj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działe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wierzchnia w m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57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wzdłuż torów kolejowych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. 2115/27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0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teren od ul. Żuradzkiej, za Starostwem do zaplecza bud. Kantego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. 2175/4, 2115/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1,3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</w:rPr>
              <w:t>– od torów do bloku</w:t>
              <w:br/>
              <w:t xml:space="preserve">nr 20 na ul. Żuradzkiej wraz z terenem do zarośli na wys. bud Starostwa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67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- teren po drugiej str. ulicy za budką dróżnik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115/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od wiaduktu do kładki wzdłuż kanału i ul. Kocjana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. 2420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,9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od wiaduktu do trało wzdłuż ul. Kocjan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. 2434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99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od trafo do kładki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21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od kładki dla pieszych do małej kładki przy ul. Kolejowej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115/29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43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– </w:t>
            </w:r>
            <w:r>
              <w:rPr>
                <w:rFonts w:cs="Arial" w:ascii="Arial" w:hAnsi="Arial"/>
                <w:sz w:val="20"/>
                <w:szCs w:val="20"/>
              </w:rPr>
              <w:t>teren wokół garaży od wiaduktu do ul. Świętokrzyskiej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433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teren od garaży do kładk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99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eren od kładki do placu manewrowego przy  dworcu PK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569,0</w:t>
            </w:r>
          </w:p>
        </w:tc>
      </w:tr>
      <w:tr>
        <w:trPr>
          <w:trHeight w:val="5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ościuszki – przy wjeździe na zaplecze Super-samu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dz. 1682/7, 1682/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</w:tr>
      <w:tr>
        <w:trPr>
          <w:trHeight w:val="8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na Pawła – pobocza drog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z. 3691/21, 3690/2, 3688/24, 3688/27, 3688/30, 3688/33, 3688/36, 3048/1, 3049/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0</w:t>
            </w:r>
          </w:p>
        </w:tc>
      </w:tr>
      <w:tr>
        <w:trPr>
          <w:trHeight w:val="8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l. Orzeszkowej od pętli w kierunku bloku nr 18 aż do końca ulicy po stronie łąk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5310, 3691/31, 3691/24, 3691/29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52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,0</w:t>
            </w:r>
          </w:p>
        </w:tc>
      </w:tr>
      <w:tr>
        <w:trPr>
          <w:trHeight w:val="7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kuska przy skrzyżowaniu z ul. Buchowieckieg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780/5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1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</w:tr>
      <w:tr>
        <w:trPr>
          <w:trHeight w:val="4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lna – działki przy przejściu podziemnym oraz skarpa od strony garaży  i szkoły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643/5, 2643/8</w:t>
            </w:r>
            <w:r>
              <w:rPr>
                <w:rFonts w:cs="Arial" w:ascii="Arial" w:hAnsi="Arial"/>
                <w:sz w:val="20"/>
                <w:szCs w:val="20"/>
              </w:rPr>
              <w:t xml:space="preserve"> (władającym Gmina Olkusz)</w:t>
              <w:br/>
              <w:t>– 32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- tereny miedzy przejściem podziemnym, a DK-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567/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6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skarpa od garaży do przejścia podziemn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</w:tr>
      <w:tr>
        <w:trPr>
          <w:trHeight w:val="57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łowackiego – pobocze drogi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930/8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4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7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9"/>
        <w:gridCol w:w="3872"/>
        <w:gridCol w:w="2329"/>
      </w:tblGrid>
      <w:tr>
        <w:trPr>
          <w:trHeight w:val="6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20 Straconych – pas drogowy prowadzący do PWiK (Widok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99/2</w:t>
            </w:r>
            <w:r>
              <w:rPr>
                <w:rFonts w:cs="Arial" w:ascii="Arial" w:hAnsi="Arial"/>
                <w:sz w:val="20"/>
                <w:szCs w:val="20"/>
              </w:rPr>
              <w:t xml:space="preserve"> - 29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</w:tr>
      <w:tr>
        <w:trPr>
          <w:trHeight w:val="36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absztyńska – teren przy rozdzielni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132/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2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</w:t>
            </w:r>
          </w:p>
        </w:tc>
      </w:tr>
      <w:tr>
        <w:trPr>
          <w:trHeight w:val="21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Przemysłowa – pobocza drogi i teren przy DK 94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173/48</w:t>
            </w:r>
            <w:r>
              <w:rPr>
                <w:rFonts w:cs="Arial" w:ascii="Arial" w:hAnsi="Arial"/>
                <w:sz w:val="20"/>
                <w:szCs w:val="20"/>
              </w:rPr>
              <w:t xml:space="preserve"> – 827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73/4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30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6/2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17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6/5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42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6/5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774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73/6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73/6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89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6/3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268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2,0</w:t>
            </w:r>
          </w:p>
        </w:tc>
      </w:tr>
      <w:tr>
        <w:trPr>
          <w:trHeight w:val="140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anteg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90 –</w:t>
            </w:r>
            <w:r>
              <w:rPr>
                <w:rFonts w:cs="Arial" w:ascii="Arial" w:hAnsi="Arial"/>
                <w:sz w:val="20"/>
                <w:szCs w:val="20"/>
              </w:rPr>
              <w:t xml:space="preserve"> 9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na terenie byłego ośrodka harcerski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3981/4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659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eren wokół budynku nr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1398/3</w:t>
            </w:r>
            <w:r>
              <w:rPr>
                <w:rFonts w:cs="Arial" w:ascii="Arial" w:hAnsi="Arial"/>
                <w:sz w:val="20"/>
                <w:szCs w:val="20"/>
              </w:rPr>
              <w:t xml:space="preserve"> pobocze drogi – 1222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1,0</w:t>
            </w:r>
          </w:p>
        </w:tc>
      </w:tr>
      <w:tr>
        <w:trPr>
          <w:trHeight w:val="9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azanie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2833 </w:t>
            </w:r>
            <w:r>
              <w:rPr>
                <w:rFonts w:cs="Arial" w:ascii="Arial" w:hAnsi="Arial"/>
                <w:sz w:val="20"/>
                <w:szCs w:val="20"/>
              </w:rPr>
              <w:t>– 7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2834/2 i 4 </w:t>
            </w:r>
            <w:r>
              <w:rPr>
                <w:rFonts w:cs="Arial" w:ascii="Arial" w:hAnsi="Arial"/>
                <w:sz w:val="20"/>
                <w:szCs w:val="20"/>
              </w:rPr>
              <w:t>– 8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0</w:t>
            </w:r>
          </w:p>
        </w:tc>
      </w:tr>
      <w:tr>
        <w:trPr>
          <w:trHeight w:val="11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Niepodległości – na końcu ulicy od strony drogi DK 9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86/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73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1586/4</w:t>
            </w:r>
            <w:r>
              <w:rPr>
                <w:rFonts w:cs="Arial" w:ascii="Arial" w:hAnsi="Arial"/>
                <w:sz w:val="20"/>
                <w:szCs w:val="20"/>
              </w:rPr>
              <w:t xml:space="preserve"> – 9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585/8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12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585/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</w:t>
            </w:r>
          </w:p>
        </w:tc>
      </w:tr>
      <w:tr>
        <w:trPr>
          <w:trHeight w:val="11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rcówka – od ul Mickiewicza w stronę placu targowego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433/4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8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433/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4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433/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6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433/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79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0</w:t>
            </w:r>
          </w:p>
        </w:tc>
      </w:tr>
      <w:tr>
        <w:trPr>
          <w:trHeight w:val="1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zemieślnicza – tereny na końcu ulicy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968/30, 968/104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iejska – działka za parkingiem przy Hali MOSiR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1132/4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7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,0</w:t>
            </w:r>
          </w:p>
        </w:tc>
      </w:tr>
      <w:tr>
        <w:trPr>
          <w:trHeight w:val="98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iejska – teren wzdłuż chodnika między ul. Witosa i ul. Wiejską oraz łąka między Carrefourem a halą MOSiR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2000/3, 2000/1 </w:t>
            </w:r>
            <w:r>
              <w:rPr>
                <w:rFonts w:cs="Arial" w:ascii="Arial" w:hAnsi="Arial"/>
                <w:sz w:val="20"/>
                <w:szCs w:val="20"/>
              </w:rPr>
              <w:t>- 38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5096/1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0 779,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9,0</w:t>
            </w:r>
          </w:p>
        </w:tc>
      </w:tr>
      <w:tr>
        <w:trPr>
          <w:trHeight w:val="8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itosa – las za budynkiem socjalnym nr 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199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56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4,0</w:t>
            </w:r>
          </w:p>
        </w:tc>
      </w:tr>
      <w:tr>
        <w:trPr>
          <w:trHeight w:val="17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ielona – przy przedszkolu w stronę drogi DK 49 przy salonie meblowym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8/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39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8/1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8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68/133, 137, 136, 135, 132,139,140 –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3480,0 m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vertAlign w:val="superscript"/>
              </w:rPr>
              <w:t xml:space="preserve">2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tereny zielone wraz z utwardzonym terenem przy Przedszkolu i ulicy Zielonej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8/11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6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8/87, 968/73, 968/72, 968/101, , 1005/11, 1005/7, 1005/9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500 m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0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Żuradzka – za blokiem nr 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zdłuż rzeki Baby w stronę ogródków działkowych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2175/5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3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. 2175/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48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0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spólna pas zieleni (końcowy odcinek ulicy Wspólnej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. 3884/2, 3888/2, 3895/3, 3896/3, 3894/2 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 -94 teren zielony wzdłuż zatoki parkingowej przy DK-94 (skarpa zielona przy wapienniku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zkolna – teren przy budynku stacji trafo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Hardego – teren zielony wraz z drogą utwardzoną do budynków mieszkalnych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329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,0</w:t>
            </w:r>
          </w:p>
        </w:tc>
      </w:tr>
      <w:tr>
        <w:trPr>
          <w:trHeight w:val="6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95 574 </w:t>
            </w:r>
            <w:r>
              <w:rPr>
                <w:rFonts w:cs="Arial" w:ascii="Arial" w:hAnsi="Arial"/>
                <w:b/>
                <w:sz w:val="22"/>
                <w:szCs w:val="20"/>
              </w:rPr>
              <w:t>m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4:00Z</dcterms:created>
  <dc:creator>Urzad Miasta</dc:creator>
  <dc:description/>
  <cp:keywords/>
  <dc:language>en-US</dc:language>
  <cp:lastModifiedBy>B.Medrek</cp:lastModifiedBy>
  <cp:lastPrinted>2020-03-30T13:37:00Z</cp:lastPrinted>
  <dcterms:modified xsi:type="dcterms:W3CDTF">2023-10-31T10:22:00Z</dcterms:modified>
  <cp:revision>66</cp:revision>
  <dc:subject/>
  <dc:title>Załącznik nr B</dc:title>
</cp:coreProperties>
</file>