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Układanie nawierzchni z płyt drogowych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a drogach w Gminie Skarszew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sz w:val="36"/>
          <w:szCs w:val="36"/>
        </w:rPr>
        <w:t>Specyfikacje Techniczne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PV:</w:t>
      </w:r>
      <w:r>
        <w:rPr>
          <w:b/>
          <w:sz w:val="28"/>
          <w:szCs w:val="28"/>
        </w:rPr>
        <w:t xml:space="preserve"> 45.23.32.00-1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/>
      </w:pPr>
      <w:r>
        <w:rPr/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-00.00.00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ymagania ogóln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1. Wstęp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1.1. Przedmiot OST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zedmiotem niniejszej ogólnej specyfikacji technicznej (OST) s</w:t>
      </w:r>
      <w:r>
        <w:rPr>
          <w:rFonts w:eastAsia="TimesNewRoman;MS Gothic" w:cs="Times New Roman" w:ascii="Times New Roman" w:hAnsi="Times New Roman"/>
          <w:szCs w:val="20"/>
          <w:lang w:eastAsia="pl-PL"/>
        </w:rPr>
        <w:t xml:space="preserve">ą </w:t>
      </w:r>
      <w:r>
        <w:rPr>
          <w:rFonts w:cs="Times New Roman" w:ascii="Times New Roman" w:hAnsi="Times New Roman"/>
          <w:szCs w:val="20"/>
          <w:lang w:eastAsia="pl-PL"/>
        </w:rPr>
        <w:t>wymagania ogólne dotycz</w:t>
      </w:r>
      <w:r>
        <w:rPr>
          <w:rFonts w:eastAsia="TimesNewRoman;MS Gothic" w:cs="Times New Roman" w:ascii="Times New Roman" w:hAnsi="Times New Roman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ce </w:t>
      </w:r>
      <w:r>
        <w:rPr>
          <w:rFonts w:cs="Times New Roman" w:ascii="Times New Roman" w:hAnsi="Times New Roman"/>
        </w:rPr>
        <w:t>wykonania i odbioru robót związanych z  układaniem nawierzchni z płyt drogowych na drogach w gminie Skarszew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1.2. Zakres stosowania OST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lang w:eastAsia="pl-PL"/>
        </w:rPr>
        <w:t>Ogólna specyfikacja techniczna stanowi obowi</w:t>
      </w:r>
      <w:r>
        <w:rPr>
          <w:rFonts w:eastAsia="TimesNewRoman;MS Gothic"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lang w:eastAsia="pl-PL"/>
        </w:rPr>
        <w:t>zuj</w:t>
      </w:r>
      <w:r>
        <w:rPr>
          <w:rFonts w:eastAsia="TimesNewRoman;MS Gothic"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lang w:eastAsia="pl-PL"/>
        </w:rPr>
        <w:t>c</w:t>
      </w:r>
      <w:r>
        <w:rPr>
          <w:rFonts w:eastAsia="TimesNewRoman;MS Gothic" w:cs="Times New Roman" w:ascii="Times New Roman" w:hAnsi="Times New Roman"/>
          <w:lang w:eastAsia="pl-PL"/>
        </w:rPr>
        <w:t xml:space="preserve">ą </w:t>
      </w:r>
      <w:r>
        <w:rPr>
          <w:rFonts w:cs="Times New Roman" w:ascii="Times New Roman" w:hAnsi="Times New Roman"/>
          <w:lang w:eastAsia="pl-PL"/>
        </w:rPr>
        <w:t>podstaw</w:t>
      </w:r>
      <w:r>
        <w:rPr>
          <w:rFonts w:eastAsia="TimesNewRoman;MS Gothic" w:cs="Times New Roman" w:ascii="Times New Roman" w:hAnsi="Times New Roman"/>
          <w:lang w:eastAsia="pl-PL"/>
        </w:rPr>
        <w:t xml:space="preserve">ę </w:t>
      </w:r>
      <w:r>
        <w:rPr>
          <w:rFonts w:cs="Times New Roman" w:ascii="Times New Roman" w:hAnsi="Times New Roman"/>
          <w:lang w:eastAsia="pl-PL"/>
        </w:rPr>
        <w:t xml:space="preserve">opracowania szczegółowej specyfikacji technicznej stosowanej jako dokument przetargowy i kontraktowy przy zlecaniu i realizacji robót </w:t>
      </w:r>
      <w:r>
        <w:rPr>
          <w:rFonts w:cs="Times New Roman" w:ascii="Times New Roman" w:hAnsi="Times New Roman"/>
        </w:rPr>
        <w:t>wymienionych w punkcie 1.1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3. Zakres robót obj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ę</w:t>
      </w:r>
      <w:r>
        <w:rPr>
          <w:rFonts w:cs="Times New Roman" w:ascii="Times New Roman" w:hAnsi="Times New Roman"/>
          <w:bCs/>
          <w:szCs w:val="20"/>
          <w:lang w:eastAsia="pl-PL"/>
        </w:rPr>
        <w:t>tych OS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stalenia zawarte w niniejszej specyfikacji obejm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magania ogólne, wspólne dla robót ob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ych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ogólnymi specyfikacjami technicznymi przy </w:t>
      </w:r>
      <w:r>
        <w:rPr>
          <w:rFonts w:cs="Times New Roman" w:ascii="Times New Roman" w:hAnsi="Times New Roman"/>
          <w:lang w:eastAsia="pl-PL"/>
        </w:rPr>
        <w:t xml:space="preserve">realizacji robót </w:t>
      </w:r>
      <w:r>
        <w:rPr>
          <w:rFonts w:cs="Times New Roman" w:ascii="Times New Roman" w:hAnsi="Times New Roman"/>
        </w:rPr>
        <w:t>wymienionych w punkcie 1.1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 Okre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ś</w:t>
      </w:r>
      <w:r>
        <w:rPr>
          <w:rFonts w:cs="Times New Roman" w:ascii="Times New Roman" w:hAnsi="Times New Roman"/>
          <w:bCs/>
          <w:szCs w:val="20"/>
          <w:lang w:eastAsia="pl-PL"/>
        </w:rPr>
        <w:t>lenia podstawow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e w OST wymienione po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j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enia n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 rozum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ym przypadku n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o: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1.4.1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Budowla drogowa - obiekt budowlany,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budynkiem, 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ca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chniczno-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k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droga) albo jego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ny element konstrukcyjny lub technologiczny (obiekt mostowy, korpus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iemny, 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zeł)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</w:t>
      </w:r>
      <w:r>
        <w:rPr>
          <w:rFonts w:cs="Times New Roman" w:ascii="Times New Roman" w:hAnsi="Times New Roman"/>
          <w:szCs w:val="20"/>
          <w:lang w:eastAsia="pl-PL"/>
        </w:rPr>
        <w:t>. Chodnik - wyznaczony pas terenu przy jezdni lub od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y od jezdni, przeznaczony do ruchu piesz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3</w:t>
      </w:r>
      <w:r>
        <w:rPr>
          <w:rFonts w:cs="Times New Roman" w:ascii="Times New Roman" w:hAnsi="Times New Roman"/>
          <w:szCs w:val="20"/>
          <w:lang w:eastAsia="pl-PL"/>
        </w:rPr>
        <w:t>. Droga - wydzielony pas terenu przeznaczony do ruchu lub postoju pojazdów oraz ruchu pieszych wraz 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elkim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mi technicznymi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mi z prowadzeniem i zabezpieczeniem ruch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4</w:t>
      </w:r>
      <w:r>
        <w:rPr>
          <w:rFonts w:cs="Times New Roman" w:ascii="Times New Roman" w:hAnsi="Times New Roman"/>
          <w:szCs w:val="20"/>
          <w:lang w:eastAsia="pl-PL"/>
        </w:rPr>
        <w:t>. Droga tymczasowa (mont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wa) - droga specjalnie przygotowana, przeznaczona do ruchu pojazdó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bsług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danie budowlane na czas jego wykonania, przewidziana do 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po jego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5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Dziennik budowy – zeszyt z ponumerowanymi stronami, opatrzony pie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rganu wy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dany zgodnie z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przepisami, 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owy dokument przebiegu robót budowlanych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do notowania zdar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okolicz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zachod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w toku wykonywania robót, rejestrowani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onywanych odbiorów robót, przekazywania polec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innej korespondencji technicznej p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 Kierownikiem projektu,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rojektantem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6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– osoba wymieniona w danych kontraktowych (wyznaczona prze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, o której wyznaczeniu poinformowany jest Wykonawca), odpowiedzialna za nadzorowani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obót i administrowanie kontraktem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7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Jezdnia -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rony drogi przeznaczona do ruchu pojazd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8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Kierownik budowy - osoba wyznaczona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, up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iona do kierowania robotami i d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owania w jego imieniu w sprawach realizacji kontra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9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Korona drogi - jezdnia (jezdnie) z poboczami lub chodnikami, zatokami, pasami awaryjnego postoju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asami dzie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jezdnie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0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Konstrukcja nawierzchni - układ warstw nawierzchni wraz ze sposobem ich po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e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1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rpus drogowy - nasyp lub ta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pu, która jest ograniczona kor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rogi i skarpami row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2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ryto - element uformowany w korpusie drogowym w celu u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a w nim konstrukcji nawierzchn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3</w:t>
      </w:r>
      <w:r>
        <w:rPr>
          <w:rFonts w:cs="Times New Roman" w:ascii="Times New Roman" w:hAnsi="Times New Roman"/>
          <w:szCs w:val="20"/>
          <w:lang w:eastAsia="pl-PL"/>
        </w:rPr>
        <w:t>.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a obmiarów - akceptowany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zeszyt z ponumerowanym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tronami,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ą</w:t>
      </w:r>
      <w:r>
        <w:rPr>
          <w:rFonts w:cs="Times New Roman" w:ascii="Times New Roman" w:hAnsi="Times New Roman"/>
          <w:szCs w:val="20"/>
          <w:lang w:eastAsia="pl-PL"/>
        </w:rPr>
        <w:t>cy do wpisywania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miaru dokonywanych robót w formie wyli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 szkiców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ew. dodatkowych z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ników. Wpisy w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ce obmiarów pod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twierdzeniu prze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4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Laboratorium - drogowe lub inne laboratorium badawcze, zaakceptowane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iez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do przeprowadzenia wszelki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rób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ch z oce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materiałów oraz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5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y - wszelkie tworzywa niez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do wykonania robót, zgodne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pecyfikacjami technicznymi, zaakceptowan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16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Nawierzchnia - warstwa lub zespół warstw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do przejmowania i rozkładania ob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 ruch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a po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gruntowe i zapew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dogodne warunki dla ruch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1.4.17. Warstwa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eralna - górna warstwa nawierzchni poddana bez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ednio oddziaływaniu ruchu i czynników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atmosferyczn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4.18. Warstwa wią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- warstwa znajd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y warst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eral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a podbud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zapew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lepsz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oz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 nap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nawierzchni i przekazywanie ich na podbud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4.19 Warstwa wyrównawcza - warstwa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do wyrównania nierów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odbudowy lub profilu istnie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j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awierzchn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4.20. Podbudowa - dolna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wierzchni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do przenoszenia ob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 ruchu na po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. Podbudow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skł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podbudowy zasadniczej i podbudowy pomocnicz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4.21 Warstwa odcin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- warstwa stosowana w celu unie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ienia przenikania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stek drobnych gruntu d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arstwy nawierzchni 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j pow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4.22 Warstwa od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- warstwa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ą</w:t>
      </w:r>
      <w:r>
        <w:rPr>
          <w:rFonts w:cs="Times New Roman" w:ascii="Times New Roman" w:hAnsi="Times New Roman"/>
          <w:szCs w:val="20"/>
          <w:lang w:eastAsia="pl-PL"/>
        </w:rPr>
        <w:t>ca do odprowadzenia wody przedost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j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nawierzchn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3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iweleta - wyso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owe i geometryczne rozwi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 na płaszcz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 pionowego przekroju w osi drog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lub obiektu mostow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4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jazd tymczasowy - droga specjalnie przygotowana i odpowiednio utrzymana do przeprowadzenia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uchu publicznego na okres budow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5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as drogowy - wydzielony liniami granicznymi pas terenu przeznaczony do umieszczania w nim drogi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ch z 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raz drzew i krzewów. Pas drogowy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równ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obejm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ren przewidzian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rozbudowy drogi i budowy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chro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cych ludzi i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o przed u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ami powodowanym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zez ruch na drodze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1.4.26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bocze -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rony drogi przeznaczona do chwilowego postoju pojazdów, umieszczenia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rganizacji i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 ruchu oraz do ruchu pieszych,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ą</w:t>
      </w:r>
      <w:r>
        <w:rPr>
          <w:rFonts w:cs="Times New Roman" w:ascii="Times New Roman" w:hAnsi="Times New Roman"/>
          <w:szCs w:val="20"/>
          <w:lang w:eastAsia="pl-PL"/>
        </w:rPr>
        <w:t>ca jedno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nie do bocznego oparcia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nstrukcji nawierzchn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7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nawierzchni - grunt rodzimy lub nasypowy, 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ą</w:t>
      </w:r>
      <w:r>
        <w:rPr>
          <w:rFonts w:cs="Times New Roman" w:ascii="Times New Roman" w:hAnsi="Times New Roman"/>
          <w:szCs w:val="20"/>
          <w:lang w:eastAsia="pl-PL"/>
        </w:rPr>
        <w:t>cy pod nawierzch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g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o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zemarza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8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ulepszone nawierzchni - górna warstwa po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, 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bez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ednio pod nawierzch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lepszona w celu u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ienia prze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ruchu budowlanego i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ego wykonania nawierzchn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29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leceni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- wszelkie polecenia przekazane Wykonawcy prze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 w formie pisemnej,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sposobu realizacji robót lub innych spra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ch z prowadzeniem budow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30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ant - uprawniona osoba prawna lub fizyczn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autorem dokumentacji projekt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31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d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wz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 budowlane - kompleksowa realizacja nowego po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enia drogowego lub całkowit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modernizacja/przebudowa (zmiana parametrów geometrycznych trasy w planie i przekroju pod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Ŝ</w:t>
      </w:r>
      <w:r>
        <w:rPr>
          <w:rFonts w:cs="Times New Roman" w:ascii="Times New Roman" w:hAnsi="Times New Roman"/>
          <w:szCs w:val="20"/>
          <w:lang w:eastAsia="pl-PL"/>
        </w:rPr>
        <w:t>nym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stnie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 po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e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32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epy kosztorys - wykaz robót z podaniem ich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(przedmiarem) w kolej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technologicznej ich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33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ren budowy - teren ud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niony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 dla wykonania na nim robót oraz inne miejsc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4.34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danie budowlane -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d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wz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budowlanego, 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od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ca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strukcyj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ub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echnologicz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zdol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samodzielnego pełnienia funkcji techniczno-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kowych. Zadanie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pole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ywaniu robót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ch z bud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modern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/ przebud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utrzymaniem oraz ochr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udowl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rogowej lub jej elemen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 Ogólne wymagania dotycz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ą</w:t>
      </w:r>
      <w:r>
        <w:rPr>
          <w:rFonts w:cs="Times New Roman" w:ascii="Times New Roman" w:hAnsi="Times New Roman"/>
          <w:bCs/>
          <w:szCs w:val="20"/>
          <w:lang w:eastAsia="pl-PL"/>
        </w:rPr>
        <w:t>ce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jest odpowiedzialny z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ych robót,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o wszelkich czyn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n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erenie budowy, metody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e przy budowie oraz za ich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SST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leceniam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1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anie terenu bud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w terminie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 w dokumentach kontraktowych prze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ykonawcy teren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udowy wraz ze wszystkimi wymaganymi uzgodnieniami prawnymi i administracyjnymi, lokal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spół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punktów głównych trasy oraz reper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a Wykonawcy spoczywa odpowiedzial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 ochr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anych mu punktów pomiarowych d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hwili odbioru ostatecznego robót. Uszkodzone lub zniszczone znaki geodezyjne Wykonawca odtworzy i utrwal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na własny kosz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2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kumentacja projektow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umentacja projektow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zawier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ysunki, obliczenia i dokumenty, zgodne z wykazem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danym w szczegółowych warunkach umowy, u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podział na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: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; wykaz pozycji, które 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targ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raz 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(technicz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) i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ane Wykonawcy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konawcy; wykaz zawier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spis dokumentacji projektowej, któ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a opracuje w ramach cen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ntrakt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3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Cs w:val="20"/>
          <w:lang w:eastAsia="pl-PL"/>
        </w:rPr>
        <w:t>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ST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okumentacja projektowa, SST i wszystkie dodatkowe dokumenty przekazane Wykonawcy przez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mowy, a wymagania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 w ch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by jednym z nich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dla Wykonawcy tak jakby zawarte były w całej dokumentacj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u roz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 ustaleniach poszczególnych dokumentów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uje kolej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ymieniona w „Kontraktowych warunkach ogólnych” („Ogólnych warunkach umowy”)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nie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ykorzyst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ów lub opusz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dokumentach kontraktowych, a o i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ryciu winien natychmiast powiad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 który podejmie decyz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prowadzeniu odpowiednich zmian i poprawek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u roz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, wymiary podane na 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mie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iejsze od wymiarów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ch na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dstawie odczytu ze skali rysunk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wykonane roboty i dostarczone materiał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godne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S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ane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 w dokumentacji projektowej i w SS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ne za 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docelowe, od który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puszczalne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chylenia w ramach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go przedziału tolerancji. Cechy materiałów i elementów budowli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mu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az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i wymaganiami, a rozrzuty tych cech nie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racz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opuszczalnego przedziału tolerancj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u, gdy materiały lub roboty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pełni zgodne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ub SST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płynie to na niezadowa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elementu budowli, to takie materiały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one innymi, 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elementy budowli rozebrane i wykonane ponownie na koszt Wykonawc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1.5.4. </w:t>
      </w:r>
      <w:r>
        <w:rPr>
          <w:rFonts w:cs="Times New Roman" w:ascii="Times New Roman" w:hAnsi="Times New Roman"/>
          <w:szCs w:val="20"/>
          <w:lang w:eastAsia="pl-PL"/>
        </w:rPr>
        <w:t>Zabezpieczenie terenu budow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a) Roboty modernizacyjne/ przebudowa i remontowe („pod ruchem”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jest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do utrzymania ruchu publicznego oraz utrzymania istnie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obiektó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(jezdnie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i rowerowe, 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i piesze, znaki drogowe, bariery ochronne,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odwodnienia itp.) n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erenie budowy, w okresie trwania realizacji kontraktu, 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do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a i odbioru ostatecznego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d prz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eniem do robót Wykonawca przedstaw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 d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twierdzenia, uzgodniony z odpowiednim z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em drogi i organem z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ruchem, projek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rganizacji ruchu i zabezpieczenia robót w okresie trwania budowy. W z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od potrzeb i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jekt organizacji ruchu powinien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o aktualizowany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a zmiana, w stosunk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zatwierdzonego projektu organizacji ruchu, wymaga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orazowo ponownego zatwierdzeni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czasie wykonywania robót Wykonawca dostarczy, zainstaluje 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bsługiwał wszystk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ymczasow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zabezpie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ce takie jak: zapory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atła ostrzegawcze, sygnały, itp., zapew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en sposób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o pojazdów i piesz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zapewni stałe warunki widocz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 dz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w nocy tych zapór i znaków, dla których jes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o nieodzowne ze 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ów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znaki, zapory i inn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zabezpie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akceptowan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Fakt prz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enia do robót Wykonawca obw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ublicznie przed ich rozpo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m w sposób uzgodniony 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Kierownikiem projektu oraz przez umieszczenie, w miejscach i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ach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ch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 tablic informacyjnych, których t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zatwierdzona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 Tablice informacyjn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trzymywa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dobrym stanie przez cały okres realizacji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Koszt zabezpieczenia terenu budowy nie podlega od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nej zapłacie i przyjmuj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 xml:space="preserve">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jest w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ony 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e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tra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) Roboty o charakterze inwestycyjnym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jest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do zabezpieczenia terenu budowy w okresie trwania realizacji kontraktu 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do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a i odbioru ostatecznego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dostarczy, zainstaluje 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trzym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ymczasow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zabezpie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, 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ym: ogrodzenia, po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ze, 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 xml:space="preserve">wietlenie, sygnały i znaki ostrzegawcze oraz wszelkie inne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ki niez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d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chrony robót, wygody społecz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inn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miejscach przy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do dróg otwartych dla ruchu, Wykonawca ogrodzi lub wyr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 oznakuj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eren budowy, w sposób uzgodniony 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Kierownikiem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jazdy i wyjazdy z terenu budowy przeznaczone dla pojazdów i maszyn prac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przy realizacj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obót, Wykonawca odpowiednio oznakuje w sposób uzgodniony 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Kierownikiem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Fakt prz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enia do robót Wykonawca obw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ublicznie przed ich rozpo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m w sposób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zgodniony 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Kierownikiem projektu oraz przez umieszczenie, w miejscach i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ach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 tablic informacyjnych, których t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zatwierdzona prze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 Tablice informacyjn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trzymywa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dobrym stani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rzez cały okres realizacji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Koszt zabezpieczenia terenu budowy nie podlega od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nej zapłacie i przyjmuj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 xml:space="preserve">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jest w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ony 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e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tra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5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Ochrona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a w czasie wykonywania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ma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ek zn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tos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czasie prowadzenia robót wszelkie przepisy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ochrony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a naturaln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okresie trwania budowy i wy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ania robót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a) utrzym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ren budowy i wykopy w stanie bez wody sto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j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) podejm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szelkie uzasadnione kroki m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na celu stosowani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przepisów i norm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ochrony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a na terenie i wokół terenu budowy oraz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ni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szko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ub u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dl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sób lub dóbr publicznych i innych, a wy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 nadmiernego hałasu, wibracji, zanieczyszczenia lub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nych przyczyn powstałych w n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stwie jego sposobu działa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tos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tych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miał szczególny 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 na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) lokal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az, warsztatów, magazynów, składowisk, ukopów i dróg dojazdowych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2)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ki ostr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zabezpieczenia przed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a) zanieczyszczeniem zbiorników i cieków wodnych pyłami lub substancjami toksycznymi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) zanieczyszczeniem powietrza pyłami i gazami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)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wstania 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r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6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chrona przeciw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row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strze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pisy ochrony przeciw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r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trzym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, wymagany na podstawie odpowiednich przepisów sprawny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ciw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rowy, na terenie baz produkcyjnych, w pomieszczeniach biurowych, mieszkalnych, magazynach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raz w maszynach i pojazda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Materiały łatwopaln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kładowane w sposób zgodny z odpowiednimi przepisami i zabezpieczon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d d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em osób trzeci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dpowiedzialny za wszelkie straty spowodowane 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rem wywołanym jako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ezultat realizacji robót albo przez personel Wykonawc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7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y szkodliwe dla otoczeni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Materiały, które w sposób trwały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zkodliwe dla otoczenia,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puszczone d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ie dopuszcz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a materiałów wywoł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szkodliwe promieniowanie o 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u 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kszym od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puszczalnego,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go odpowiednimi przepisami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szelkie materiały odpadowe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e do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iały aprob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chnicz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d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z uprawni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ednost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, jednoznacznie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brak szkodliwego oddziaływania tych materiałów na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Materiały, które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zkodliwe dla otoczenia tylko w czasie robót, a po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u robót ich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zkod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nika (np. materiały pylaste)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e pod warunkiem przestrzegania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technologicznych wbudowania.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wyma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go odpowiednie przepisy Wykonawca powinien otrzym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go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e tych materiałów od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ych organów administracji p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Wykonawca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ł materiałów szkodliwych dla otoczenia zgodnie ze specyfikacjami, a ich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powodowało jakiekolwiek zagr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 xml:space="preserve">enie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a, to konsekwencje tego poniesie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8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chrona włas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ublicznej i prywatnej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odpowiada za ochr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stalacji na powierzchni ziemi i za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podziemne, takie jak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uro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i, kable itp. oraz uzyska od odpowiednich władz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cielami tych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twierdzen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formacji dostarczonych mu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 w ramach planu ich lokalizacji. Wykonawca zapewn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e oznaczenie i zabezpieczenie przed uszkodzeniem tych instalacji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czasie trwania budow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jest um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swoim harmonogramie rezer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czas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la wszelkieg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odzaju robót, które m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e w zakresie prze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a instalacji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ziemnych na teren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udowy i powiad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i władze lokalne o zamiarze rozpo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robót. O fakc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ypadkowego uszkodzenia tych instalacji Wykonawca bezzwłocznie powiadom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jektu i zainteresowane władze oraz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z nimi współpracował dostar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wszelkiej pomocy potrzebnej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y dokonywaniu napraw.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dpowi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 wszelkie spowodowane przez jego działani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szkodzenia instalacji na powierzchni ziemi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ziemnych wykazanych w dokumenta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starczonych mu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teren budowy przylega do terenów z zabud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ieszkani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realiz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oboty w sposób powod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minimalne niedo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dla miesz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ów. Wykonawca odpowiada za wszelk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szkodzenia zabudowy mieszkaniowej w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siedztwie budowy, spowodowane jego działal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na 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o informowany o wszystkich umowach zawartych p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y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a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cielami nierucho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korzystania z włas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dróg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ew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rznych. Jedna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, an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ani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ingerował w tak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rozumienia, o ile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ne sprzeczne z postanowieniami zawartymi w warunkach umow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9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graniczenie ob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si pojazdó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stos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ustawowych ograni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cisków osi na drogach publicznych prz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ransporcie materiałów i wypos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a na i z terenu robót. Wykonawca uzyska wszelkie niez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zezwolenia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zgodnienia od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ych władz co do przewozu nietypowych wagowo ładunków (ponadnormatywnych) i 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ym takim przewoz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owiadamiał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le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, aby pojazdy nie s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tych warunków zostały 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e z terenu budowy. Pojazdy powod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nadmierne ob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 osiowe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dopuszczone na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 u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ony fragment budowy w ob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ie terenu budowy i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dpowiadał za napra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szelkich robót w ten sposób uszkodzonych, zgodnie 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leceniam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10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o i higiena prac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dczas realizacji robót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strze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pisów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 i higieny prac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szczegól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ykonawca ma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ek zadb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, aby personel nie wykonywał pracy w warunka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iebezpiecznych, szkodliwych dla zdrowia oraz nie s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odpowiednich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anitarn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zapewni 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trzymywał wszelki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zabezpie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, socjalne oraz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i odpowied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z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 xml:space="preserve">dla ochrony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a i zdrowia osób zatrudnionych na budowie oraz dla zapewnieni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 publicznego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Uznaj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 xml:space="preserve">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szelkie koszty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e z wypełnieniem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ch pow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j nie pod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bnej zapłacie i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ione w cenie kontrakt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11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chrona i utrzymanie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dpowiadał za ochr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 i za wszelkie materiały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wane do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 daty rozpo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do daty wydania potwierdzenia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a robót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trzym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oty do czasu odbioru ostatecznego. Utrzymanie powinno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wadzone w taki sposób, aby budowla drogowa lub jej elementy były w zadowa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stanie przez cały czas,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momentu odbioru ostateczn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i Wykonawca w jakimkolwiek czasie zaniedba utrzymanie, to na poleceni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powinien rozpo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oty utrzymaniowe nie pó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j 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w 24 godziny po otrzymaniu tego polece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12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tosowani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prawa i innych przepisó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jest zn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szystkie z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wydane przez władze centralne i miejscow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raz inne przepisy, regulaminy i wytyczne, które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jakikolwiek sposób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e z wykonywanymi robotami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w pełni odpowiedzialny za przestrzeganie tych postanow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czas prowadzenia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strze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aw patentowych 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w pełni odpowiedzialny za wypełnien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elkich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awnych 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nie znaków firmowych, nazw lub innych chronionych praw w odniesieni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, materiałów lub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ych lub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ch z wykonywaniem robót i w sposób 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ł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form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o swoich działaniach, przedst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kopie zezwo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inne 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n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umenty. Wszelkie straty, koszty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owania, ob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a i wydatki wynikłe z lub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e z naruszeniem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jakichkolwiek praw patentowych pokryje Wykonawca, z w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tkiem przypadków, kiedy takie naruszen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niknie z wykonania projektu lub specyfikacji dostarczonej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13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ówn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orm i zbiorów przepisów prawnych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Gdziekolwiek w dokumentach kontraktowych powołane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kretne normy i przepisy, które speł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y,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i inne towary oraz wykonane i zbadane roboty,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stanowie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jnowszego wydania lub poprawionego wydania powołanych norm i przepisów o ile w warunkach kontrakt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ie postanowiono inaczej. W przypadku gdy powołane normy i przepisy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owe lub odno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kretnego kraju lub regionu,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ówn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stosowane inne odpowiednie normy zapew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równy lu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szy poziom wykonania 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powołane normy lub przepisy, pod warunkiem ich sprawdzenia i pisemneg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twierdzenia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 Ró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ice p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y powołanymi normami a ich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ponowanymi zamiennikami mu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kładnie opisa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rze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n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 do zatwierdze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5.14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palisk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elkie wykopaliska, monety, przedmioty 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owe, budowle oraz inne pozosta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o znaczeniu geologicznym lub archeologicznym odkryte na terenie budow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ne za włas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jest powiad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i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godnie z jego poleceniami.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w wyniku tych polec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a poniesie koszty i/lub w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pó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nia w robotach,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 Kierownik projektu po uzgodnieniu 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i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stali wyd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 czasu wykonania robót i/lub wyso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woty, o któ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ksz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ce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tra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1.6. Zaplecze Zamawiaj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ą</w:t>
      </w:r>
      <w:r>
        <w:rPr>
          <w:rFonts w:cs="Times New Roman" w:ascii="Times New Roman" w:hAnsi="Times New Roman"/>
          <w:bCs/>
          <w:szCs w:val="20"/>
          <w:lang w:eastAsia="pl-PL"/>
        </w:rPr>
        <w:t>cego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(</w:t>
      </w:r>
      <w:r>
        <w:rPr>
          <w:rFonts w:cs="Times New Roman" w:ascii="Times New Roman" w:hAnsi="Times New Roman"/>
          <w:szCs w:val="20"/>
          <w:lang w:eastAsia="pl-PL"/>
        </w:rPr>
        <w:t>o ile warunki kontraktu przewid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eal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>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jest zabezpiecz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mu, pomieszczenia biurowe,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, transport</w:t>
      </w:r>
    </w:p>
    <w:p>
      <w:pPr>
        <w:pStyle w:val="Normal"/>
        <w:tabs>
          <w:tab w:val="clear" w:pos="708"/>
          <w:tab w:val="left" w:pos="2552" w:leader="none"/>
        </w:tabs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raz inn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towarzy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3. Sprzę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jest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d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wania jedynie takiego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, który nie spowoduje niekorzystnego wpływu n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ych robót.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wany do robót powinien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godny z ofer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 Wykonawcy i powinien odpowi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 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em typów i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skazaniom zawartym w SST, PZJ lub projekcie organizacji robót, zaakceptowanym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; w przypadku braku ust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 xml:space="preserve"> w wymienionych w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j dokumentach,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powinien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zgodniony i zaakceptowany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Liczba i wydaj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 powinny gwarant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prowadzenie robót, zgodnie z zasadam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i w dokumentacji projektowej, SST i wskazaniach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włas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y lub wyn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y do wykonania robót ma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trzymywany w dobrym stanie i goto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do pracy. Powinien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zgodny z normami ochrony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owiska i przepisami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jeg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kowa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dostarczy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 kopie dokumentów potwierd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dopuszczenie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 d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kowania 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kresowych, tam gdzie jest to wymagane przepisam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konserw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jak równ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napraw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ub wymie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niesprawn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dokumentacja projektowa lub SST przewid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riantoweg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a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 przy wykonywanych robotach, Wykonawca powiadom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 o swoim zamiarze wyboru i uzyska jego akcep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d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em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. Wybrany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, po akceptacj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ie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ó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j zmieniany bez jego zgody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Jakikolwiek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, maszyny,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i n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a nie gwarant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zachowania warunków umowy,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zdyskwalifikowane i nie dopuszczone do robót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4. Transport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jest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zany do stosowania jedynie takich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ków transportu, które nie wpły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iekorzystnie n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ych robót i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rze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nych materiał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Liczba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ków transportu powinna zapew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wadzenie robót zgodnie z zasadami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i 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umentacji projektowej, SST i wskazaniach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, w terminie przewidzianym um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y ruchu na drogach publicznych pojazd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peł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magania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przepisów ruch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rogowego w odniesieniu do dopuszczalnych nacisków na 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i innych parametrów technicznych.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ki transportu nie s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tych warunków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puszczon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 pod warunkiem przywrócenia stanu pierwotneg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kowanych odcinków dróg na koszt Wykonawcy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su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o, na własny koszt, wszelkie zanieczyszczenia, uszkodzenia spowodowane jego pojazdami na drogach publicznych oraz dojazdach do terenu budowy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spowodowane jego pojazdami na drogach publicznych oraz dojazdach do terenu budowy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5. Wykonanie robot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jest odpowiedzialny za prowadzenie robót zgodnie z warunkami umowy oraz z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stosowanych materiałów i wykonywanych robót, za ich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wymagania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ST, PZJ, projektem organizacji robót opracowanym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raz poleceniam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u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jest odpowiedzialny za stosowane metody wykonywania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jest odpowiedzialny za dokładne wytyczenie w planie i wyznaczenie wyso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szystkich elementów robót zgodnie z wymiarami i 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ymi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i w dokumentacji projektowej lub przekazanymi na 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mi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y popełnio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wytyczeniu i wyznaczaniu robót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własny koszt, z w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tkiem, kiedy dany b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 o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kutkiem b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u zawartego w danych dostarczonych Wykonawcy na 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mi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prawdzenie wytyczenia robót lub wyznaczenia wyso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 nie zwalnia Wykonawcy od odpowiedzial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za ich dokła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ecyzj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akceptacji lub odrzucenia materiałów i elementów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parte na wymaganiach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ch w dokumentach umowy, dokumentacji projektowej i w SST, a ta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 normach i wytycznych. Przy podejmowaniu decyzj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u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i wynik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ów i robót, rozrzuty normalnie w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przy produkcji i przy badaniach materiałów, d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adczenia z przesz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, wynik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ukowych oraz inne czynniki wpływ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na roz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west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lecenia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powinny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czasie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 pod gr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trzymania robót. Skutki finansowe z tego tytułu poniesie Wykonawca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6. Kontrola jakości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6.1. Program zapewnienia jako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ś</w:t>
      </w:r>
      <w:r>
        <w:rPr>
          <w:rFonts w:cs="Times New Roman" w:ascii="Times New Roman" w:hAnsi="Times New Roman"/>
          <w:bCs/>
          <w:szCs w:val="20"/>
          <w:lang w:eastAsia="pl-PL"/>
        </w:rPr>
        <w:t>c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jest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oprac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rzedsta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akceptacj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 program zapewnie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. W programie zapewnie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ykonawca powinien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, zamierzony sposób wykonywania robót,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techniczne, kadrowe i plan organizacji robót gwarant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wykonanie robót zgodnie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SST oraz ustaleniam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gram zapewnie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owinien zawier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a)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gól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pis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organ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ia robót, w tym terminy i sposób prowadzenia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organ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uchu na budowie wraz z oznakowaniem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posób zapewnienia bhp.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kaz zespołów roboczych, ich kwalifikacje i przygotowanie praktyczne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kaz osób odpowiedzialnych z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termino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ia poszczególnych elementów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ystem (sposób i procedu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) proponowanej kontroli i sterowa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ych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pos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 w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do pomiarów i kontroli (opis laboratorium własnego lub laboratorium, któremu Wykonawca zamierza zle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wadzenie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)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posób oraz form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gromadzenia wyników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aboratoryjnych, zapis pomiarów, nastaw mechanizmów ster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, a ta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y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anych wniosków i zastosowanych korekt w procesie technologicznym, proponowany sposób i form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ywania tych informacj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;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)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zczegół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pis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la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ego asortymentu robót: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kaz maszyn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tosowanych na budowie z ich parametrami technicznymi oraz wypos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m w mechanizmy do sterowania 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pomiarowo-kontrolne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rodzaje i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odków transportu oraz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magazynowania i załadunku materiałów, spoiw, lepiszczy, kruszyw itp.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posób zabezpieczenia i ochrony ładunków przed utr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ch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 czasie transportu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posób i procedu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miarów 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(rodzaj i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stot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cs="Times New Roman" w:ascii="Times New Roman" w:hAnsi="Times New Roman"/>
          <w:szCs w:val="20"/>
          <w:lang w:eastAsia="pl-PL"/>
        </w:rPr>
        <w:t>, pobieranie próbek, legalizacja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prawdzani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 itp.) prowadzonych podczas dostaw materiałów, wytwarzania mieszanek 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ywania poszczególnych elementów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posób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owania z materiałami i robotami nie odpowia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wymaganiom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6.2. Zasady kontroli jako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ś</w:t>
      </w:r>
      <w:r>
        <w:rPr>
          <w:rFonts w:cs="Times New Roman" w:ascii="Times New Roman" w:hAnsi="Times New Roman"/>
          <w:bCs/>
          <w:szCs w:val="20"/>
          <w:lang w:eastAsia="pl-PL"/>
        </w:rPr>
        <w:t>ci robót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Celem kontroli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takie sterowanie ich przygotowaniem i wykonaniem, aby o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jest odpowiedzialny za peł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tro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 i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materiałów. Wykonawca zapewni odpowiedni system kontroli, w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personel, laboratorium,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, zaopatrzenie i wszystki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niez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do pobierania próbek 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ów oraz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d zatwierdzeniem systemu kontrol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z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 Wykonawcy przeprowadzenia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w celu zademonstrowania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poziom ich wykonywania jest zadowa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prowadz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miary i badania materiałów oraz robót z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stot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pew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 xml:space="preserve">stwierdzenie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roboty wykonano zgodnie z wymaganiami zawartymi w dokumentacj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ej i SST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Minimalne wymagania co do zakresu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ich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stot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 xml:space="preserve">lone w SST, normach i wytycznych. 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u, gdy nie zostały one tam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,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 Kierownik projektu ustali jaki zakres kontroli jest konieczny, aby zapew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ie robót zgodnie z um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dostarczy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 xml:space="preserve">ynierowi/Kierownikowi projektu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 xml:space="preserve">wiadectwa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szystkie stosowan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i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badawczy posia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egal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, zostały prawidłowo wykalibrowane i odpowia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 wymaganiom norm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procedury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m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ieograniczony d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 do pomiesz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aboratoryjnych, w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celu ich inspekcj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kaz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y pisemne informacje o jakichkolwiek niedo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ch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aboratoryjnych,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, zaopatrzenia laboratorium, pracy personelu lub metod badawczych.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niedo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t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ak p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 xml:space="preserve">ne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pły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jemnie na wynik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natychmiast wstrzyma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e do robót badanych materiałów i dop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je d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a dopiero wtedy, gdy niedo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w pracy laboratorium Wykonawcy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e i stwierdzona zostanie odpowied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ych materiał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koszty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e z organizowaniem i prowadzeniem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ów ponosi Wykonawca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6.3. Pobieranie próbek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óbk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bierane losowo. Zalec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tosowanie statystycznych metod pobierania próbek, opartych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na zasadzie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szystkie jednostkowe elementy produkcji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jednakowym prawdopodo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em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typowane do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m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pewni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działu w pobieraniu próbek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jemniki do pobierania próbek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starczo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zatwierdzon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 Próbki dostarczo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ych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 projekt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powiednio opisane i oznakowane, w sposób zaakceptowany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a zleceni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prowadz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datkowe badania tych materiałów, które bud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tpli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co do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, o ile kwestionowane materiały nie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e lub ulepszone z własnej woli. Koszty tych dodatkow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krywa Wykonawca tylko w przypadku stwierdzenia usterek; w przeciwnym przypadku koszty te pokrywa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6.4. Badania i pomiar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badania i pomiar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prowadzone zgodnie z wymaganiami norm. W przypadku, gd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normy nie obejm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akiegokolwiek badania wymaganego w SST, stos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a wytyczne krajowe, albo inn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cedury, zaakceptowan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d prz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eniem do pomiarów lub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 Wykonawca powiadom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 o rodzaju, miejscu i terminie pomiaru lub badania. Po wykonaniu pomiaru lub badania, Wykonawca przedstawi na 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mie ich wyniki do akceptacj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.</w:t>
      </w:r>
    </w:p>
    <w:p>
      <w:pPr>
        <w:pStyle w:val="Normal"/>
        <w:spacing w:before="0" w:after="0"/>
        <w:jc w:val="left"/>
        <w:rPr>
          <w:rFonts w:ascii="TimesNewRoman,Bold;MS Gothic" w:hAnsi="TimesNewRoman,Bold;MS Gothic" w:eastAsia="TimesNewRoman,Bold;MS Gothic" w:cs="TimesNewRoman,Bold;MS Gothic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6.5. Raporty z bada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ń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kaz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 kopie raportów z wynikam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ak najszybciej, nie pó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j jednak 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w terminie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 w programie zapewnie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nik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(kopie)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ywan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 na formularzach według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ostarczonego przez niego wzoru lub innych, przez niego zaaprobowan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6.6. Badania prowadzone przez In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ż</w:t>
      </w:r>
      <w:r>
        <w:rPr>
          <w:rFonts w:cs="Times New Roman" w:ascii="Times New Roman" w:hAnsi="Times New Roman"/>
          <w:bCs/>
          <w:szCs w:val="20"/>
          <w:lang w:eastAsia="pl-PL"/>
        </w:rPr>
        <w:t>yniera/Kierownika projekt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jest uprawniony do dokonywania kontroli, pobierania próbek i badania materiałów w miejscu ich wytwarzania/pozyskiwania, a Wykonawca i producent materiałów powinien udziel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 xml:space="preserve"> mu niez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j pomoc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, dokon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weryfikacji systemu kontroli robót prowadzonego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, poprzez 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y innymi swoje badania,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ce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teriałów i robót z wymaganiami SST na podstawie wyników własn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trolnych jak i wyników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starczonych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powinien pobier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óbki materiałów i prowadz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adania niez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ie od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y, na swój koszt.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wyniki t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raporty Wykonawcy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iewiarygodne, t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oprz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nie na własnych badaniach przy ocenie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materiałów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obót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ST.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równ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zle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, sam lub po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, przeprowadzen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wtórnych lub dodatkow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iez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emu laboratorium. W takim przypadku całkowite koszt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wtórnych lub dodatkow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obierania próbek poniesione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6.7. Certyfikaty i deklaracj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dop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ia tylko te materiały, które posia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 certyfikat na znak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 wykaz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cy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zapewniono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kryteriami technicznymi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ymi na podstawie Polskich Norm, aprobat technicznych oraz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ych przepisów i dokumentów technicznych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2. deklar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lub certyfikat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z: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Pols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orm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ub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aprob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chnicz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w przypadku wyrobów, dla których nie ustanowiono Polskiej Normy,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ni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e certyfik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pkt 1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 które s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mogi SS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u materiałów, dla których ww. dokumenty s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magane przez SST,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a partia dostarczona do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osi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 dokumenty,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w sposób jednoznaczny jej cech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dukty przemysłowe mu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si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w. dokumenty wydane przez producenta, a w razie potrzeb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parte wynikam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ych przez niego. Kopie wyników t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starczo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akiekolwiek materiały, które nie s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ych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rzucone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6.8. Dokumenty bud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6.8.1 Dziennik bud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ziennik budowy jest wymaganym dokumentem prawnym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 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okresie od przekazania Wykonawcy terenu budowy do 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a okresu gwarancyjn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powiedzial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 prowadzenie dziennika budowy zgodnie z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przepisami [2] spoczywa na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ykonawc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pisy w dzienniku budow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konywane na b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o 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tycz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biegu robót, stan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 ludzi i mienia oraz technicznej i gospodarczej strony budow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y zapis w dzienniku budow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patrzony d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ego dokonania, podpisem osoby, któr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onała zapisu, z podaniem jej imienia i nazwiska oraz stanowiska s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bowego. Zapis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czytelne, dokonane trw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chni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w po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ku chronologicznym, bez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ednio jeden pod drugim, bez przer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one do dziennika budowy protokoły i inne dokument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znaczone kolejnym numerem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nika i opatrzone d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odpisem Wykonawcy 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dziennika budowy n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 wpis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szczegól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: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ania Wykonawcy terenu budowy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kazania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 dokumentacji projektowej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zgodnienia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programu zapewnie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harmonogramów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terminy rozpo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i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a poszczególnych elementów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przebieg robót, tru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przeszkody w ich prowadzeniu, okresy i przyczyny przerw w robotach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uwagi i polecenia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ty z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wstrzymania robót, z podaniem powodu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zgłoszenia i daty odbiorów robót za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i u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,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owych i ostatecznych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dbiorów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j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nienia, uwagi i propozycje Wykonawcy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stan pogody i temperatu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wietrza w okresie wykonywania robót pod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ograniczeniom lub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maganiom szczególnym w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ku z warunkami klimatycznymi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zeczywistych warunków geotechnicznych z ich opisem w dokumentacji projektowej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ne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czyn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geodezyjnych (pomiarowych) dokonywanych przed i w trakcie wykonywania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ne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sposobu wykonywania zabezpieczenia robót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dane doty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materiałów, pobierania próbek oraz wyniki przeprowadzonych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podaniem, kto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je przeprowadzał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yniki prób poszczególnych elementów budowli z podaniem, kto je przeprowadzał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inne istotne informacje o przebiegu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pozycje, uwagi i wyj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nienia Wykonawcy, wpisane do dziennika budow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n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 projektu do ustosunkowani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ecyzj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wpisane do dziennika budowy Wykonawca podpisuje z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znaczeniem ich prz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lub z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m stanowisk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pis projektanta do dziennika budowy obliguj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do ustosunkowani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jektant nie jest jednak str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mowy i nie ma uprawn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wydawania polec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y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6.8.2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a obmiaró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a obmiarów stanowi dokument pozwal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 na rozliczenie faktycznego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dego z elementów robót. Obmiary wykonanych robót przeprowadz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sposób 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ły w jednostkach prz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ych w kosztorysie i wpisuje do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i obmiar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6.8.3 Dokumenty laboratoryjn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zienniki laboratoryjne, deklaracje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lub certyfikaty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materiałów, orzeczenia o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materiałów, recepty robocze i kontrolne wyniki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wc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gromadzone w formie uzgodnionej w programie zapewnienia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. Dokumenty te stan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niki do odbioru robót. Winny 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 xml:space="preserve"> ud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nione na k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 xml:space="preserve">de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Ŝ</w:t>
      </w:r>
      <w:r>
        <w:rPr>
          <w:rFonts w:cs="Times New Roman" w:ascii="Times New Roman" w:hAnsi="Times New Roman"/>
          <w:szCs w:val="20"/>
          <w:lang w:eastAsia="pl-PL"/>
        </w:rPr>
        <w:t>yczeni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6.8.4 Pozostałe dokumenty bud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dokumentów budowy zalicz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, oprócz wymienionych w punktach (1) - (3) n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okumenty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a) pozwolenie na real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dania budowlanego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b) protokoły przekazania terenu budowy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c) umowy cywilno-prawne z osobami trzecimi i inne umowy cywilno-prawne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) protokoły odbioru robót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e) protokoły z narad i ust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f) koresponden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budowie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6.8.5 Przechowywanie dokumentów bud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kumenty budow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chowywane na terenie budowy w miejscu odpowiednio zabezpieczonym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Zagi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 któregokolwiek z dokumentów budowy spowoduje jego natychmiastowe odtworzenie w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formie przewidzianej prawem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szelkie dokumenty budow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wsze d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ne dla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i przedstawiane do w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du na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czenie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7. Obmiar robót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7.1. Ogólne zasady obmiaru robót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bmiar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faktyczny zakres wykonywanych robót zgodnie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ST, w jednostkach ustalonych w kosztorysie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bmiaru robót dokonuje Wykonawca po pisemnym powiadomieniu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 Kierownika projektu o zakresie obmierzanych robót i terminie obmiaru, co najmniej na 3 dni przed tym terminem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niki obmiar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pisane do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i obmiarów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akikolwiek b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 lub przeoczenie (opuszczenie) w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 xml:space="preserve">ciach podanych w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epym kosztorysie lub gdzie indziej w SST nie zwalnia Wykonawcy od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ku u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a wszystkich robót. B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e dane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 poprawione wg instrukcj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na 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mie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7.2. Zasady okre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ś</w:t>
      </w:r>
      <w:r>
        <w:rPr>
          <w:rFonts w:cs="Times New Roman" w:ascii="Times New Roman" w:hAnsi="Times New Roman"/>
          <w:bCs/>
          <w:szCs w:val="20"/>
          <w:lang w:eastAsia="pl-PL"/>
        </w:rPr>
        <w:t>lania ilo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ś</w:t>
      </w:r>
      <w:r>
        <w:rPr>
          <w:rFonts w:cs="Times New Roman" w:ascii="Times New Roman" w:hAnsi="Times New Roman"/>
          <w:bCs/>
          <w:szCs w:val="20"/>
          <w:lang w:eastAsia="pl-PL"/>
        </w:rPr>
        <w:t>ci robót i materiałów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ług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odleg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pom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y wyszczególnionymi punktami skrajnym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mierzone poziomo wzd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linii osi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i SST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we dla danych robót nie wyma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go inaczej, ob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liczone w m</w:t>
      </w:r>
      <w:r>
        <w:rPr>
          <w:rFonts w:cs="Times New Roman" w:ascii="Times New Roman" w:hAnsi="Times New Roman"/>
          <w:szCs w:val="20"/>
          <w:vertAlign w:val="superscript"/>
          <w:lang w:eastAsia="pl-PL"/>
        </w:rPr>
        <w:t>3</w:t>
      </w:r>
      <w:r>
        <w:rPr>
          <w:rFonts w:cs="Times New Roman" w:ascii="Times New Roman" w:hAnsi="Times New Roman"/>
          <w:szCs w:val="20"/>
          <w:lang w:eastAsia="pl-PL"/>
        </w:rPr>
        <w:t xml:space="preserve"> jako dług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m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 xml:space="preserve">ona przez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edni przekró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, które m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mierzone wagowo,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ne w tonach lub kilogramach zgodnie z wymaganiami SS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7.3. Urz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ą</w:t>
      </w:r>
      <w:r>
        <w:rPr>
          <w:rFonts w:cs="Times New Roman" w:ascii="Times New Roman" w:hAnsi="Times New Roman"/>
          <w:bCs/>
          <w:szCs w:val="20"/>
          <w:lang w:eastAsia="pl-PL"/>
        </w:rPr>
        <w:t>dzenia i sprz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ę</w:t>
      </w:r>
      <w:r>
        <w:rPr>
          <w:rFonts w:cs="Times New Roman" w:ascii="Times New Roman" w:hAnsi="Times New Roman"/>
          <w:bCs/>
          <w:szCs w:val="20"/>
          <w:lang w:eastAsia="pl-PL"/>
        </w:rPr>
        <w:t>t pomiar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i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pomiarowy, stosowany w czasie obmiaru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akceptowane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i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pomiarowy zosta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starczone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.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li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te lub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 wyma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atest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to Wykonawc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osi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 xml:space="preserve">ne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adectwa legalizacj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pomiarow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trzymywane w dobrym stanie, w całym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kresie trwania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7.4. Wagi i zasady wa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ż</w:t>
      </w:r>
      <w:r>
        <w:rPr>
          <w:rFonts w:cs="Times New Roman" w:ascii="Times New Roman" w:hAnsi="Times New Roman"/>
          <w:bCs/>
          <w:szCs w:val="20"/>
          <w:lang w:eastAsia="pl-PL"/>
        </w:rPr>
        <w:t>eni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konawca dostarczy i zainstaluje 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a wagowe odpowia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nym wymaganiom SS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trzymy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o wypos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 zapew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w sposób 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ły zachowanie dokła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g norm zatwierdzonych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7.5. Czas przeprowadzenia obmiar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bmiar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prowadzone przed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owym lub ostatecznym odbiorem odcinków robót, a ta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w przypadku wy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owania dł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szej przerwy w robota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bmiar robót za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przeprowadz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czasie ich wykonywania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bmiar robót pod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 przeprowadz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d ich zakryciem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Roboty pomiarowe do obmiaru oraz nieodzowne obliczenia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ane w sposób zrozumiały i jednoznaczn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ymiary skomplikowanych powierzchni lub ob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zupełnione odpowiednimi szkicami umieszczonymi na karcie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i obmiarów. W razie braku miejsca szkice mog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y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one w formie oddzielnego z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nika do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i obmiarów, którego wzór zostanie uzgodniony 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Kierownikiem projektu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8. Odbiór robót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8.1. Rodzaje odbiorów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z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od ust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dpowiednich SST, roboty pod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etapom odbioru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a) odbiorowi robót za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i u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b) odbiorowi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owemu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c) odbiorowi ostatecznemu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) odbiorowi pogwarancyjnem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8.2. Odbiór robót zanikaj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ą</w:t>
      </w:r>
      <w:r>
        <w:rPr>
          <w:rFonts w:cs="Times New Roman" w:ascii="Times New Roman" w:hAnsi="Times New Roman"/>
          <w:bCs/>
          <w:szCs w:val="20"/>
          <w:lang w:eastAsia="pl-PL"/>
        </w:rPr>
        <w:t>cych i ulegaj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ą</w:t>
      </w:r>
      <w:r>
        <w:rPr>
          <w:rFonts w:cs="Times New Roman" w:ascii="Times New Roman" w:hAnsi="Times New Roman"/>
          <w:bCs/>
          <w:szCs w:val="20"/>
          <w:lang w:eastAsia="pl-PL"/>
        </w:rPr>
        <w:t>cych zakryci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ór robót za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i u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 polega na finalnej ocenie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ykonywanych robót, które w dalszym procesie realizacji uleg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kryci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ór robót za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i u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dokonany w czasie um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li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 wykonanie ewentualnych korekt i poprawek bez hamowania ogólnego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oru robót dokonuj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Goto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anej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 robót do odbioru zgłasza Wykonawca wpisem do dziennika budowy i jednoczesnym powiadomieniem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 Odbiór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przeprowadzony niezwłocznie, nie pó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ź</w:t>
      </w:r>
      <w:r>
        <w:rPr>
          <w:rFonts w:cs="Times New Roman" w:ascii="Times New Roman" w:hAnsi="Times New Roman"/>
          <w:szCs w:val="20"/>
          <w:lang w:eastAsia="pl-PL"/>
        </w:rPr>
        <w:t>niej jednak 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ż </w:t>
      </w:r>
      <w:r>
        <w:rPr>
          <w:rFonts w:cs="Times New Roman" w:ascii="Times New Roman" w:hAnsi="Times New Roman"/>
          <w:szCs w:val="20"/>
          <w:lang w:eastAsia="pl-PL"/>
        </w:rPr>
        <w:t>w c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gu 3 dni od daty zgłoszenia wpisem do dziennika budowy i powiadomienia o tym fakci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 u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 ocenia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 na podstawie dokumentów zawier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komplet wyników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aboratoryjnych i w oparciu o przeprowadzone pomiary, w konfrontacji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SST i uprzednimi ustaleniam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8.3. Odbiór cz</w:t>
      </w:r>
      <w:r>
        <w:rPr>
          <w:rFonts w:eastAsia="TimesNewRoman,Bold;MS Gothic" w:cs="TimesNewRoman,Bold;MS Gothic" w:ascii="TimesNewRoman,Bold;MS Gothic" w:hAnsi="TimesNewRoman,Bold;MS Gothic"/>
          <w:bCs/>
          <w:szCs w:val="20"/>
          <w:lang w:eastAsia="pl-PL"/>
        </w:rPr>
        <w:t>ęś</w:t>
      </w:r>
      <w:r>
        <w:rPr>
          <w:rFonts w:cs="Times New Roman" w:ascii="Times New Roman" w:hAnsi="Times New Roman"/>
          <w:bCs/>
          <w:szCs w:val="20"/>
          <w:lang w:eastAsia="pl-PL"/>
        </w:rPr>
        <w:t>ciow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ór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owy polega na ocenie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ykonanych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 robót. Odbioru 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ś</w:t>
      </w:r>
      <w:r>
        <w:rPr>
          <w:rFonts w:cs="Times New Roman" w:ascii="Times New Roman" w:hAnsi="Times New Roman"/>
          <w:szCs w:val="20"/>
          <w:lang w:eastAsia="pl-PL"/>
        </w:rPr>
        <w:t>ciowego robót dokonuj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g zasad jak przy odbiorze ostatecznym robót. Odbioru robót dokonuj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/Kierownik projektu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8.4. Odbiór ostateczny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8.4.1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sady odbioru ostatecznego robót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ór ostateczny polega na finalnej ocenie rzeczywistego wykonania robót w odniesieniu do ich il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,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ałkowite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e robót oraz gotow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odbioru ostatecznego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stwierdzona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pisem do dziennika budowy z bezzwłocznym powiadomieniem na 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mie o tym fakcie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ór ostateczny robót n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pi w terminie ustalonym w dokumentach umowy, li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od dnia potwierdzenia prze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z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a robót i prz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a dokumentów, o których mowa w punkcie 8.4.2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oru ostatecznego robót dokona komisja wyznaczona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 w obec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a/Kierownika projektu i Wykonawcy. Komisja odbier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a roboty dokona ich oceny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owej na podstawie przed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onych dokumentów, wyników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omiarów, ocenie wizualnej oraz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ykonania robót z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S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toku odbioru ostatecznego robót komisja zapozn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reali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st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ych w trakcie odbiorów robót za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i uleg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akryciu, zwłaszcza w zakresie wykonania robót uzu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i robót poprawkowych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ach niewykonania wyznaczonych robót poprawkowych lub robót uzu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 xml:space="preserve">cych w warstwie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eralnej lub robotach wy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czeniowych, komisja przerwie swoje czyn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i ustali nowy termin odbioru ostateczn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 przypadku stwierdzenia przez komis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 xml:space="preserve">,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 jak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ych robót w poszczególnych asortymentach nieznacznie odbiega od wymaganej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SST z u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ieniem tolerancji i nie ma 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kszego wpływu na cechy eksploatacyjne obiektu i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o ruchu, komisja dokona pot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 oce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 pomniejsz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konywanych robót w stosunku do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y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ych w dokumentach umowy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Cs/>
          <w:szCs w:val="20"/>
          <w:lang w:eastAsia="pl-PL"/>
        </w:rPr>
        <w:t>8.4.2.</w:t>
      </w:r>
      <w:r>
        <w:rPr>
          <w:rFonts w:cs="Times New Roman" w:ascii="Times New Roman" w:hAnsi="Times New Roman"/>
          <w:b/>
          <w:bCs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kumenty do odbioru ostatecznego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odstawowym dokumentem do dokonania odbioru ostatecznego robót jest protokół odbioru ostatecznego robót spo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ony wg wzoru ustalonego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odbioru ostatecznego Wykonawca jest z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 przygot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dokumenty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 dokument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ojekt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staw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 naniesionymi zmianami oraz dodatk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, j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i została spo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ona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 trakcie realizacji umowy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2. szczegółowe specyfikacje techniczne (podstawowe z dokumentów umowy i ew. uzu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lub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zamienne)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3. recepty i ustalenia technologiczne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4. dzienniki budowy i k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ki obmiarów (oryginały)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5. wyniki pomiarów kontrolnych oraz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ozna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laboratoryjnych, zgodne z SST i ew. PZJ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6. deklaracje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lub certyfikaty zgod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wbudowanych materiałów zgodnie z SST i ew. PZJ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7. opi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chnologicz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po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podstawie wszystkich wyników bad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pomiarów zał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zonych do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dokumentów odbioru, wykonanych zgodnie z SST i PZJ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8. rysunki (dokumentacje) na wykonanie robót towarzy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(np. na przeł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enie linii telefonicznej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energetycznej, gazowej, 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etlenia itp.) oraz protokoły odbioru i przekazania tych robót wł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cielom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9. geodezyj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nwentaryza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wykonawc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 i sieci uzbrojenia terenu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0. kop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mapy zasadniczej powstałej w wyniku geodezyjnej inwentaryzacji powykonawczej.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W przypadku, gdy wg komisji, roboty pod 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em przygotowania dokumentacyjnego ni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gotowe do odbioru ostatecznego, komisja w porozumieniu 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znaczy ponowny termin odbior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statecznego robót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Wszystkie z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one przez komis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oty poprawkowe lub uzu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estawione wg wzor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stalonego przez Zamaw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go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Termin wykonania robót poprawkowych i robót uzupełni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wyznaczy komisja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8.5. Odbiór pogwarancyjny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dbiór pogwarancyjny polega na ocenie wykonanych robót z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anych z 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m wad stwierdzonych przy odbiorze ostatecznym i zaistniałych w okresie gwarancyjnym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Odbiór pogwarancyjny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dokonany na podstawie oceny wizualnej obiektu z u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ieniem zasad opisanych w punkcie 8.4 „Odbiór ostateczny robót”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9. Podstawa płatności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9.1. Ustalenia ogólne</w:t>
      </w:r>
    </w:p>
    <w:p>
      <w:pPr>
        <w:pStyle w:val="Normal"/>
        <w:spacing w:before="0" w:after="0"/>
        <w:jc w:val="left"/>
        <w:rPr>
          <w:rFonts w:ascii="TimesNewRoman;MS Gothic" w:hAnsi="TimesNewRoman;MS Gothic" w:eastAsia="TimesNewRoman;MS Gothic" w:cs="TimesNewRoman;MS Gothic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Podsta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łat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jest cena jednostkowa skalkulowana 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a jednostk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miar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ustalo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la danej pozycji kosztorys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la pozycji kosztorysowych wycenionych ryczałtowo podsta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łat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jest 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(kwota) podana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zez Wykonawc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 danej pozycji kosztorysu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ena jednostkowa lub kwota ryczałtowa pozycji kosztorysowej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zie uwzgl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ni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szystkie czyn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, wymagania i badania skład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e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na jej wykonanie,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 dla tej roboty w SST i w dokumentacji projektowej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Ceny jednostkowe lub kwoty ryczałtowe robót b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d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ejm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cs="Times New Roman" w:ascii="Times New Roman" w:hAnsi="Times New Roman"/>
          <w:szCs w:val="20"/>
          <w:lang w:eastAsia="pl-PL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robociz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bez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ed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raz z towarzy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kosztami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u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tych materiałów wraz z kosztami zakupu, magazynowania, ewentualnych ubytków i transportu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na teren budowy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wart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acy sp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tu wraz z towarzys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kosztami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koszty p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rednie, zysk kalkulacyjny i ryzyko,</w:t>
      </w:r>
    </w:p>
    <w:p>
      <w:pPr>
        <w:pStyle w:val="Normal"/>
        <w:spacing w:before="0" w:after="0"/>
        <w:jc w:val="left"/>
        <w:rPr/>
      </w:pPr>
      <w:r>
        <w:rPr>
          <w:rFonts w:cs="Symbol" w:ascii="Symbol" w:hAnsi="Symbol"/>
          <w:szCs w:val="20"/>
          <w:lang w:eastAsia="pl-PL"/>
        </w:rPr>
        <w:t></w:t>
      </w:r>
      <w:r>
        <w:rPr>
          <w:rFonts w:cs="Times New Roman" w:ascii="Times New Roman" w:hAnsi="Times New Roman"/>
          <w:szCs w:val="20"/>
          <w:lang w:eastAsia="pl-PL"/>
        </w:rPr>
        <w:t>podatki obliczone zgodnie z obow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zu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mi przepisami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Do cen jednostkowych nie nal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 wlicz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odatku VAT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9.2. Warunki umowy i wymagania ogólne D-M-00.00.00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Koszt dostosowania s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arunków umowy i wymag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gólnych zawartych w D-M-00.00.00 obejmuje wszystkie warunki okr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lone w ww. dokumentach, a nie wyszczególnione w kosztorysie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9.3. Objazdy, przejazdy i organizacja ruchu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szt wybudowania objazdów/przejazdów i organizacji ruchu obejmuje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a) opracowanie oraz uzgodnienie z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em/Kierownikiem projektu i odpowiednimi instytucjami projektu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organizacji ruchu na czas trwania budowy, wraz z dostarczeniem kopii projektu In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ynierowi/Kierownikowi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projektu i wprowadzaniem dalszych zmian i uzgodni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nika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cych z post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pu robót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b) ustawienie tymczasowego oznakowania i 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etlenia zgodnie z wymaganiami bezpiec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cs="Times New Roman" w:ascii="Times New Roman" w:hAnsi="Times New Roman"/>
          <w:szCs w:val="20"/>
          <w:lang w:eastAsia="pl-PL"/>
        </w:rPr>
        <w:t>stwa ruchu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c) opłaty/dzier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awy terenu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(d) przygotowanie terenu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e) konstrukcj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ymczasowej nawierzchni, ramp, chodników, kra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ników, barier, oznak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 dren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ż</w:t>
      </w:r>
      <w:r>
        <w:rPr>
          <w:rFonts w:cs="Times New Roman" w:ascii="Times New Roman" w:hAnsi="Times New Roman"/>
          <w:szCs w:val="20"/>
          <w:lang w:eastAsia="pl-PL"/>
        </w:rPr>
        <w:t>u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f) tymczas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budow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u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obcych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szt utrzymania objazdów/przejazdów i organizacji ruchu obejmuje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a) oczyszczanie, przestawienie, przykrycie i 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 tymczasowych oznakowa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ionowych, poziomych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 xml:space="preserve">barier i 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wiateł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b) utrzymanie płynno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ś</w:t>
      </w:r>
      <w:r>
        <w:rPr>
          <w:rFonts w:cs="Times New Roman" w:ascii="Times New Roman" w:hAnsi="Times New Roman"/>
          <w:szCs w:val="20"/>
          <w:lang w:eastAsia="pl-PL"/>
        </w:rPr>
        <w:t>ci ruchu publicznego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Koszt likwidacji objazdów/przejazdów i organizacji ruchu obejmuje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(a) usuni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ę</w:t>
      </w:r>
      <w:r>
        <w:rPr>
          <w:rFonts w:cs="Times New Roman" w:ascii="Times New Roman" w:hAnsi="Times New Roman"/>
          <w:szCs w:val="20"/>
          <w:lang w:eastAsia="pl-PL"/>
        </w:rPr>
        <w:t>cie wbudowanych materiałów i oznakowania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(b) doprowadzenie terenu do stanu pierwotnego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zCs w:val="20"/>
          <w:lang w:eastAsia="pl-PL"/>
        </w:rPr>
      </w:pPr>
      <w:r>
        <w:rPr>
          <w:rFonts w:cs="Times New Roman" w:ascii="Times New Roman" w:hAnsi="Times New Roman"/>
          <w:bCs/>
          <w:szCs w:val="20"/>
          <w:lang w:eastAsia="pl-PL"/>
        </w:rPr>
        <w:t>10. Przepisy związane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1. Ustawa z dnia 7 lipca 1994 r. - Prawo budowlane (</w:t>
      </w:r>
      <w:r>
        <w:rPr>
          <w:rFonts w:cs="Times New Roman" w:ascii="Times New Roman" w:hAnsi="Times New Roman"/>
          <w:color w:val="000000"/>
          <w:szCs w:val="20"/>
        </w:rPr>
        <w:t>t.j. Dz.U. z 2018 poz. 1202</w:t>
      </w:r>
      <w:r>
        <w:rPr>
          <w:rFonts w:cs="Times New Roman" w:ascii="Times New Roman" w:hAnsi="Times New Roman"/>
          <w:szCs w:val="20"/>
          <w:lang w:eastAsia="pl-PL"/>
        </w:rPr>
        <w:t>)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2. Zarz</w:t>
      </w:r>
      <w:r>
        <w:rPr>
          <w:rFonts w:eastAsia="TimesNewRoman;MS Gothic" w:cs="TimesNewRoman;MS Gothic" w:ascii="TimesNewRoman;MS Gothic" w:hAnsi="TimesNewRoman;MS Gothic"/>
          <w:szCs w:val="20"/>
          <w:lang w:eastAsia="pl-PL"/>
        </w:rPr>
        <w:t>ą</w:t>
      </w:r>
      <w:r>
        <w:rPr>
          <w:rFonts w:cs="Times New Roman" w:ascii="Times New Roman" w:hAnsi="Times New Roman"/>
          <w:szCs w:val="20"/>
          <w:lang w:eastAsia="pl-PL"/>
        </w:rPr>
        <w:t>dzenie Ministra Infrastruktury z dnia 26 czerwca 2002 r. w sprawie dziennika budowy, montażu                               i rozbiórki oraz tablicy informacyjnej (t.j. Dz. U. z 2018 r.  poz. 963)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0"/>
          <w:lang w:eastAsia="pl-PL"/>
        </w:rPr>
        <w:t>3. Ustawa z dnia 21 marca 1985 r. o drogach publicznych (t.j. Dz. U. z 2018 r. poz. 2068 z późn. zm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8" w:footer="62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i/>
        <w:i/>
        <w:sz w:val="2"/>
        <w:szCs w:val="20"/>
        <w:lang w:val="de-DE"/>
      </w:rPr>
    </w:pPr>
    <w:r>
      <w:rPr>
        <w:i/>
        <w:sz w:val="2"/>
        <w:szCs w:val="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64" w:before="240" w:after="60"/>
      <w:ind w:right="28" w:hanging="0"/>
      <w:outlineLvl w:val="7"/>
    </w:pPr>
    <w:rPr>
      <w:rFonts w:ascii="Times New Roman" w:hAnsi="Times New Roman" w:cs="Times New Roman"/>
      <w:i/>
      <w:iCs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64" w:before="240" w:after="60"/>
      <w:ind w:right="28" w:hanging="0"/>
      <w:outlineLvl w:val="8"/>
    </w:pPr>
    <w:rPr>
      <w:kern w:val="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cs="Arial"/>
      <w:szCs w:val="24"/>
    </w:rPr>
  </w:style>
  <w:style w:type="character" w:styleId="NagwekstronynieparzystejZnakZnak">
    <w:name w:val="Nagłówek strony nieparzystej Znak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3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4678" w:leader="none"/>
        <w:tab w:val="right" w:pos="907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  <w:i/>
      <w:iCs/>
      <w:sz w:val="32"/>
      <w:szCs w:val="32"/>
      <w:u w:val="single"/>
    </w:rPr>
  </w:style>
  <w:style w:type="paragraph" w:styleId="Tekstpodstawowy2">
    <w:name w:val="Tekst podstawowy 2"/>
    <w:basedOn w:val="Normal"/>
    <w:qFormat/>
    <w:pPr>
      <w:autoSpaceDE w:val="true"/>
      <w:jc w:val="both"/>
    </w:pPr>
    <w:rPr>
      <w:sz w:val="24"/>
    </w:rPr>
  </w:style>
  <w:style w:type="paragraph" w:styleId="Ilo">
    <w:name w:val="Ilość"/>
    <w:basedOn w:val="Normal"/>
    <w:qFormat/>
    <w:pPr>
      <w:autoSpaceDE w:val="true"/>
      <w:spacing w:before="20" w:after="20"/>
      <w:ind w:right="57" w:hanging="0"/>
      <w:jc w:val="right"/>
    </w:pPr>
    <w:rPr>
      <w:rFonts w:cs="Times New Roman"/>
      <w:kern w:val="2"/>
      <w:szCs w:val="20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autoSpaceDE w:val="true"/>
      <w:snapToGrid w:val="false"/>
      <w:spacing w:before="20" w:after="20"/>
      <w:ind w:left="360" w:hanging="360"/>
      <w:jc w:val="center"/>
    </w:pPr>
    <w:rPr>
      <w:rFonts w:cs="Times New Roman"/>
      <w:color w:val="000000"/>
      <w:kern w:val="2"/>
      <w:szCs w:val="20"/>
    </w:rPr>
  </w:style>
  <w:style w:type="paragraph" w:styleId="Opis">
    <w:name w:val="Opis"/>
    <w:basedOn w:val="Normal"/>
    <w:qFormat/>
    <w:pPr>
      <w:autoSpaceDE w:val="true"/>
      <w:spacing w:before="40" w:after="40"/>
      <w:ind w:left="28" w:hanging="0"/>
    </w:pPr>
    <w:rPr>
      <w:rFonts w:cs="Times New Roman"/>
      <w:kern w:val="2"/>
      <w:szCs w:val="20"/>
      <w:lang w:val="en-GB"/>
    </w:rPr>
  </w:style>
  <w:style w:type="paragraph" w:styleId="Wyliczanie">
    <w:name w:val="Wyliczanie"/>
    <w:basedOn w:val="TextBody"/>
    <w:qFormat/>
    <w:pPr>
      <w:numPr>
        <w:ilvl w:val="0"/>
        <w:numId w:val="6"/>
      </w:numPr>
      <w:autoSpaceDE w:val="true"/>
      <w:spacing w:lineRule="auto" w:line="264" w:before="20" w:after="20"/>
      <w:ind w:right="28" w:hanging="0"/>
    </w:pPr>
    <w:rPr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autoSpaceDE w:val="true"/>
      <w:spacing w:before="60" w:after="20"/>
      <w:ind w:left="3969" w:hanging="2835"/>
    </w:pPr>
    <w:rPr>
      <w:rFonts w:cs="Times New Roman"/>
      <w:kern w:val="2"/>
      <w:sz w:val="22"/>
      <w:szCs w:val="20"/>
    </w:rPr>
  </w:style>
  <w:style w:type="paragraph" w:styleId="BodyTextIndent3">
    <w:name w:val="Body Text Indent 3"/>
    <w:basedOn w:val="Normal"/>
    <w:qFormat/>
    <w:pPr>
      <w:autoSpaceDE w:val="true"/>
      <w:spacing w:lineRule="atLeast" w:line="360"/>
      <w:ind w:left="567" w:firstLine="284"/>
      <w:jc w:val="both"/>
    </w:pPr>
    <w:rPr>
      <w:rFonts w:ascii="Times New Roman" w:hAnsi="Times New Roman" w:cs="Times New Roman"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">
    <w:name w:val="Body Text 2"/>
    <w:basedOn w:val="Normal"/>
    <w:qFormat/>
    <w:pPr>
      <w:autoSpaceDE w:val="true"/>
      <w:spacing w:lineRule="atLeast" w:line="360"/>
      <w:ind w:left="709" w:hanging="142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autoSpaceDE w:val="true"/>
      <w:spacing w:lineRule="atLeast" w:line="36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autoSpaceDE w:val="true"/>
      <w:spacing w:before="40" w:after="120"/>
      <w:ind w:right="200" w:hanging="0"/>
      <w:jc w:val="both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true"/>
      <w:ind w:right="-845" w:hanging="0"/>
      <w:jc w:val="both"/>
    </w:pPr>
    <w:rPr>
      <w:rFonts w:cs="Times New Roman"/>
      <w:szCs w:val="20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Just">
    <w:name w:val="just"/>
    <w:basedOn w:val="Normal"/>
    <w:qFormat/>
    <w:pPr>
      <w:autoSpaceDE w:val="true"/>
      <w:spacing w:before="100" w:after="100"/>
      <w:jc w:val="both"/>
    </w:pPr>
    <w:rPr>
      <w:rFonts w:eastAsia="Arial Unicode MS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7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autoSpaceDE w:val="true"/>
      <w:spacing w:lineRule="auto" w:line="360" w:before="100" w:after="0"/>
      <w:outlineLvl w:val="9"/>
    </w:pPr>
    <w:rPr>
      <w:rFonts w:cs="Times New Roman"/>
      <w:b w:val="false"/>
      <w:szCs w:val="28"/>
    </w:rPr>
  </w:style>
  <w:style w:type="paragraph" w:styleId="Subtitle">
    <w:name w:val="Subtitle"/>
    <w:basedOn w:val="Normal"/>
    <w:next w:val="TextBody"/>
    <w:qFormat/>
    <w:pPr>
      <w:autoSpaceDE w:val="true"/>
    </w:pPr>
    <w:rPr>
      <w:rFonts w:ascii="Times New Roman" w:hAnsi="Times New Roman" w:cs="Times New Roman"/>
      <w:b/>
      <w:sz w:val="28"/>
      <w:szCs w:val="20"/>
    </w:rPr>
  </w:style>
  <w:style w:type="paragraph" w:styleId="Listapunktowana2">
    <w:name w:val="Lista punktowana 2"/>
    <w:basedOn w:val="Normal"/>
    <w:qFormat/>
    <w:pPr>
      <w:autoSpaceDE w:val="true"/>
      <w:ind w:firstLine="709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autoSpaceDE w:val="true"/>
      <w:ind w:left="1134" w:hanging="425"/>
    </w:pPr>
    <w:rPr>
      <w:szCs w:val="20"/>
    </w:rPr>
  </w:style>
  <w:style w:type="paragraph" w:styleId="Lista3">
    <w:name w:val="Lista 3"/>
    <w:basedOn w:val="Normal"/>
    <w:qFormat/>
    <w:pPr>
      <w:autoSpaceDE w:val="true"/>
      <w:ind w:left="849" w:hanging="283"/>
    </w:pPr>
    <w:rPr>
      <w:rFonts w:ascii="Times New Roman" w:hAnsi="Times New Roman" w:cs="Times New Roman"/>
      <w:sz w:val="24"/>
      <w:szCs w:val="20"/>
    </w:rPr>
  </w:style>
  <w:style w:type="paragraph" w:styleId="Listakontynuacja3">
    <w:name w:val="Lista - kontynuacja 3"/>
    <w:basedOn w:val="Normal"/>
    <w:qFormat/>
    <w:pPr>
      <w:autoSpaceDE w:val="true"/>
      <w:spacing w:before="0" w:after="120"/>
      <w:ind w:left="849" w:hanging="0"/>
    </w:pPr>
    <w:rPr>
      <w:rFonts w:ascii="Times New Roman" w:hAnsi="Times New Roman" w:cs="Times New Roman"/>
      <w:sz w:val="24"/>
      <w:szCs w:val="20"/>
    </w:rPr>
  </w:style>
  <w:style w:type="paragraph" w:styleId="Lista2">
    <w:name w:val="Lista 2"/>
    <w:basedOn w:val="Normal"/>
    <w:qFormat/>
    <w:pPr>
      <w:autoSpaceDE w:val="true"/>
      <w:ind w:left="566" w:hanging="283"/>
    </w:pPr>
    <w:rPr>
      <w:rFonts w:ascii="Times New Roman" w:hAnsi="Times New Roman" w:cs="Times New Roman"/>
      <w:sz w:val="24"/>
      <w:szCs w:val="20"/>
    </w:rPr>
  </w:style>
  <w:style w:type="paragraph" w:styleId="Listakontynuacja2">
    <w:name w:val="Lista - kontynuacja 2"/>
    <w:basedOn w:val="Normal"/>
    <w:qFormat/>
    <w:pPr>
      <w:autoSpaceDE w:val="true"/>
      <w:spacing w:before="0" w:after="120"/>
      <w:ind w:left="566" w:hanging="0"/>
    </w:pPr>
    <w:rPr>
      <w:rFonts w:ascii="Times New Roman" w:hAnsi="Times New Roman" w:cs="Times New Roman"/>
      <w:sz w:val="24"/>
      <w:szCs w:val="20"/>
    </w:rPr>
  </w:style>
  <w:style w:type="paragraph" w:styleId="TRE">
    <w:name w:val="TREŚĆ"/>
    <w:basedOn w:val="Normal"/>
    <w:qFormat/>
    <w:pPr>
      <w:widowControl w:val="false"/>
      <w:autoSpaceDE w:val="true"/>
      <w:ind w:left="709" w:hanging="0"/>
      <w:jc w:val="both"/>
    </w:pPr>
    <w:rPr>
      <w:rFonts w:cs="Times New Roman"/>
      <w:kern w:val="2"/>
      <w:sz w:val="24"/>
    </w:rPr>
  </w:style>
  <w:style w:type="paragraph" w:styleId="StylNagwek2">
    <w:name w:val="Styl Nagłówek 2"/>
    <w:basedOn w:val="Heading2"/>
    <w:qFormat/>
    <w:pPr>
      <w:numPr>
        <w:ilvl w:val="0"/>
        <w:numId w:val="8"/>
      </w:numPr>
      <w:autoSpaceDE w:val="true"/>
      <w:outlineLvl w:val="9"/>
    </w:pPr>
    <w:rPr>
      <w:rFonts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567" w:leader="none"/>
      </w:tabs>
      <w:spacing w:before="360" w:after="120"/>
      <w:outlineLvl w:val="0"/>
    </w:pPr>
    <w:rPr>
      <w:rFonts w:cs="Times New Roman"/>
      <w:b/>
      <w:bCs/>
      <w:sz w:val="24"/>
      <w:szCs w:val="20"/>
    </w:rPr>
  </w:style>
  <w:style w:type="paragraph" w:styleId="BodyTextIndent21">
    <w:name w:val="Body Text Indent 21"/>
    <w:basedOn w:val="Normal"/>
    <w:qFormat/>
    <w:pPr>
      <w:widowControl w:val="false"/>
      <w:autoSpaceDE w:val="true"/>
      <w:ind w:left="703" w:hanging="283"/>
      <w:jc w:val="both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autoSpaceDE w:val="true"/>
    </w:pPr>
    <w:rPr>
      <w:rFonts w:ascii="Times New Roman" w:hAnsi="Times New Roman" w:cs="Times New Roman"/>
      <w:sz w:val="24"/>
      <w:szCs w:val="20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spacing w:before="0" w:after="120"/>
      <w:ind w:left="907" w:hanging="0"/>
      <w:jc w:val="both"/>
      <w:textAlignment w:val="baseline"/>
    </w:pPr>
    <w:rPr>
      <w:rFonts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Nag1">
    <w:name w:val="nag1"/>
    <w:basedOn w:val="Normal"/>
    <w:next w:val="Wcicienormalne"/>
    <w:qFormat/>
    <w:pPr>
      <w:keepNext w:val="true"/>
      <w:numPr>
        <w:ilvl w:val="0"/>
        <w:numId w:val="4"/>
      </w:numPr>
      <w:tabs>
        <w:tab w:val="clear" w:pos="708"/>
        <w:tab w:val="left" w:pos="-2977" w:leader="none"/>
        <w:tab w:val="left" w:pos="0" w:leader="none"/>
      </w:tabs>
      <w:autoSpaceDE w:val="true"/>
      <w:spacing w:before="240" w:after="60"/>
      <w:outlineLvl w:val="1"/>
    </w:pPr>
    <w:rPr>
      <w:rFonts w:cs="Times New Roman"/>
      <w:b/>
      <w:sz w:val="24"/>
      <w:szCs w:val="20"/>
    </w:rPr>
  </w:style>
  <w:style w:type="paragraph" w:styleId="StylStyl1Pierwszywiersz049Po0ptInterliniapoje">
    <w:name w:val="Styl Styl1 + Pierwszy wiersz:  049&quot; Po:  0 pt Interlinia:  poje..."/>
    <w:basedOn w:val="Styl1"/>
    <w:qFormat/>
    <w:pPr>
      <w:keepNext w:val="false"/>
      <w:numPr>
        <w:ilvl w:val="0"/>
        <w:numId w:val="0"/>
      </w:numPr>
      <w:tabs>
        <w:tab w:val="clear" w:pos="1008"/>
        <w:tab w:val="clear" w:pos="1728"/>
        <w:tab w:val="clear" w:pos="2448"/>
        <w:tab w:val="clear" w:pos="3168"/>
        <w:tab w:val="clear" w:pos="3888"/>
        <w:tab w:val="clear" w:pos="4608"/>
        <w:tab w:val="clear" w:pos="5328"/>
        <w:tab w:val="clear" w:pos="6048"/>
        <w:tab w:val="clear" w:pos="6768"/>
        <w:tab w:val="clear" w:pos="7488"/>
        <w:tab w:val="clear" w:pos="8208"/>
        <w:tab w:val="clear" w:pos="8928"/>
        <w:tab w:val="clear" w:pos="9648"/>
        <w:tab w:val="left" w:pos="0" w:leader="none"/>
      </w:tabs>
      <w:spacing w:lineRule="auto" w:line="240" w:before="0" w:after="0"/>
      <w:ind w:hanging="0"/>
    </w:pPr>
    <w:rPr>
      <w:rFonts w:eastAsia="Times New Roman"/>
      <w:bCs w:val="false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2:00Z</dcterms:created>
  <dc:creator>Grontmij</dc:creator>
  <dc:description/>
  <cp:keywords/>
  <dc:language>en-US</dc:language>
  <cp:lastModifiedBy>r_muchowski</cp:lastModifiedBy>
  <cp:lastPrinted>2016-03-14T11:11:00Z</cp:lastPrinted>
  <dcterms:modified xsi:type="dcterms:W3CDTF">2019-06-25T10:13:00Z</dcterms:modified>
  <cp:revision>22</cp:revision>
  <dc:subject/>
  <dc:title>D-05</dc:title>
</cp:coreProperties>
</file>