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</w:t>
        <w:br/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„Budowa drogi leśnej na terenie Leśnictwa Doliwy oddz. 40, 41, 42, 46, 47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446814470"/>
      <w:bookmarkStart w:id="1" w:name="__Fieldmark__0_144681447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>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446814470"/>
      <w:bookmarkStart w:id="3" w:name="__Fieldmark__1_144681447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8 r., poz. 369) wraz z wykonawcą, który złożył ofertę lub ofertę częściową </w:t>
        <w:br/>
        <w:t>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>(1) w postaci elektronicznej opatrzonej kwalifikowanym podpisem elektronicznym lub podpisem zaufanym lub podpisem osobistym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 xml:space="preserve">lub </w:t>
        <w:tab/>
        <w:br/>
        <w:br/>
        <w:t xml:space="preserve">(2) jako cyfrowe odwzorowanie dokumentu, który został sporządzony w postaci papierowej </w:t>
        <w:br/>
        <w:t xml:space="preserve">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A.270.2.8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1:53:00Z</dcterms:created>
  <dc:creator>Marlena Olszewska</dc:creator>
  <dc:description/>
  <cp:keywords/>
  <dc:language>en-US</dc:language>
  <cp:lastModifiedBy>Joanna Arasimowicz</cp:lastModifiedBy>
  <cp:lastPrinted>2022-03-29T09:36:00Z</cp:lastPrinted>
  <dcterms:modified xsi:type="dcterms:W3CDTF">2023-06-01T06:48:00Z</dcterms:modified>
  <cp:revision>1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