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</w:t>
        <w:br/>
        <w:t>(Dz. U. z 2022 r., poz. 1710 ze zm.)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Budowa drogi leśnej na terenie Leśnictwa Doliwy oddz. 40, 41, 42, 46, 47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opatrzony kwalifikowanym podpisem elektronicznym lub podpisem zaufanym lub podpisem osobistym przez podmiot trzeci, na zdolnościach którego wykonawca poleg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2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Joanna Arasimowicz</cp:lastModifiedBy>
  <cp:lastPrinted>2022-03-29T09:34:00Z</cp:lastPrinted>
  <dcterms:modified xsi:type="dcterms:W3CDTF">2023-06-01T06:47:00Z</dcterms:modified>
  <cp:revision>12</cp:revision>
  <dc:subject/>
  <dc:title>Nadleśnictwo Złotów</dc:title>
</cp:coreProperties>
</file>