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9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B14"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0B14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0B14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,,Termomodernizacja budynku użyteczności publicznej przy ul. Armii Krajowej 23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5752465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4-08-21T10:20:00Z</dcterms:modified>
  <cp:revision>87</cp:revision>
  <dc:subject/>
  <dc:title/>
</cp:coreProperties>
</file>