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color w:val="000B14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color w:val="000B14"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color w:val="000B14"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</w:t>
        <w:br/>
        <w:t>i konsumentów (Dz.U. z 2024 r.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Termomodernizacja budynku użyteczności publicznej przy ul. Armii Krajowej 23 w Strzegomiu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</w:t>
        <w:br/>
        <w:t xml:space="preserve">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8-21T10:16:00Z</dcterms:modified>
  <cp:revision>118</cp:revision>
  <dc:subject/>
  <dc:title>SIWZ_34_PC_16</dc:title>
</cp:coreProperties>
</file>