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19.2024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B14"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0B14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0B14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,,Termomodernizacja budynku użyteczności publicznej przy ul. Armii Krajowej 23 w Strzegomiu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(kwalifikowany podpis elektroniczny lub zaufany lub osobisty 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  <w:drawing>
        <wp:inline distT="0" distB="0" distL="0" distR="0">
          <wp:extent cx="5752465" cy="791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Anna Jurek</cp:lastModifiedBy>
  <cp:lastPrinted>2023-09-27T12:27:00Z</cp:lastPrinted>
  <dcterms:modified xsi:type="dcterms:W3CDTF">2024-08-21T10:19:00Z</dcterms:modified>
  <cp:revision>85</cp:revision>
  <dc:subject/>
  <dc:title/>
</cp:coreProperties>
</file>