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okotarowania sceny koncertowej  w Klubie Akc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teriał plusz sceni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aga minimum 600 g/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 % baweł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lor czarny z obu str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stosowanie wyłącznie materiałów posiadających atesty p.pożarowe przewidziane dla obiektów użyteczności publicznej tj.  trudnozapalne, niekapiące i nie intensywnie dymiące zgodnie z Rozporządzeniem Ministra Infrastruktury z dnia 12 kwietnia 2002 r. w sprawie warunków technicznych, jakim powinny odpowiadać budynki i ich usytuowanie. Potwierdzone certyfikatem EN 13773-C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kanina winna być szyta szwem trudnym do rozerwania, a poszczególne bryły zszywane pionow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y wchodzące w skład okotar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KURTYNA – 2 sztu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towe wymiary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erokość: 320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sokość: 360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rszczenie: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ńczenie brzeg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óra: fałdy zszywane na stałe, oczka co 20cm + tr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ół: 10cm z obciążnik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oki: zawinięcie 3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ISY – 4 sztu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towe wymiary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erokość: 140cm -  150c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sokość: 300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rszczenie: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ńczenie brzegów:</w:t>
      </w:r>
    </w:p>
    <w:p>
      <w:pPr>
        <w:pStyle w:val="Normal"/>
        <w:rPr/>
      </w:pPr>
      <w:r>
        <w:rPr>
          <w:sz w:val="28"/>
          <w:szCs w:val="28"/>
        </w:rPr>
        <w:t>- góra: troki co 15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ół: 10cm z obciążnik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oki: zawinięcie 3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YZONT – 1 sztu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towe wymiary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erokość: 500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sokość: 300 – 330 cm ( w zależności od wymiaru uzyskanego demontażu podwieszanego sufitu nad scen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rszczenie: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ńczenie brzeg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óra: oczka co 20cm + tr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ół: 10cm z obciążnik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oki: zawinięcie 3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YSŁONA DRZWI – 2 s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towe wymiary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erokość: 140cm - 150c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sokość: 230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rszczenie: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ńczenie brzeg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óra: troki co 15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ół: 10cm z obciążnik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oki: zawinięcie 3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L – 1 s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towe wymiary to:</w:t>
      </w:r>
    </w:p>
    <w:p>
      <w:pPr>
        <w:pStyle w:val="Normal"/>
        <w:rPr/>
      </w:pPr>
      <w:r>
        <w:rPr>
          <w:sz w:val="28"/>
          <w:szCs w:val="28"/>
        </w:rPr>
        <w:t>szerokość w cm: 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sokość w cm: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szczenie: 5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ńczenie brzeg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óra: marszczenie na stałe jako zszywane fałdy, oczka co 20cm + tro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ół: kieszeń 10cm bez obciążn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oki: zawinięcie ok. 3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zystkie materiały winny być przedstawione inwestorowi do akcept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 jest  bezwzględnie zobowiązany przekazać inwestorowi certyfikaty potwierdzające spełnienie norm pożarowych dla obiektów użyteczności publicznej, a także innych atestów i certyfikatów, jeżeli były wydane dla zastosowanych materiał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31:00Z</dcterms:created>
  <dc:creator>Agnieszka CKT</dc:creator>
  <dc:description/>
  <cp:keywords/>
  <dc:language>en-US</dc:language>
  <cp:lastModifiedBy>Agnieszka CKT</cp:lastModifiedBy>
  <cp:lastPrinted>2024-04-17T09:05:00Z</cp:lastPrinted>
  <dcterms:modified xsi:type="dcterms:W3CDTF">2024-04-20T1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