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dotycząca zmiany wykładziny na scenie koncertowej  w Klubie Akc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agani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stosowanie wyłącznie materiałów posiadających atesty p.pożarowe przewidziane dla obiektów użyteczności publicznej tj.  trudnozapalne, nie intensywnie dymiące zgodnie z Rozporządzeniem Ministra Infrastruktury z dnia 12 kwietnia 2002 r. w sprawie warunków technicznych, jakim powinny odpowiadać budynki i ich usytuowanie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Atest trudnopalności Cfl – S1 (EN 13501 – 1) lub wyżs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lasa użytkowa – klasa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toda tkania/produkcji 1/10`` pętelka tuftow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ęstość tkania co najmniej 259 000/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odkład juta syntetyczna </w:t>
      </w:r>
    </w:p>
    <w:p>
      <w:pPr>
        <w:pStyle w:val="Normal"/>
        <w:rPr/>
      </w:pPr>
      <w:r>
        <w:rPr>
          <w:sz w:val="28"/>
          <w:szCs w:val="28"/>
        </w:rPr>
        <w:t>- wysokość całkowita wykładziny  co najmniej 5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wysokość runa co najmniej 2,3 m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aga całkowita co najmniej 1700 gr/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aga użytkowa runa co najmniej 340 gr/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lement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k sce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łożenie wykładziny również obejmuje wykończenie wszystkich brzeg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Łącznie powierzchnia wynosi do 100 m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ładzina winna być przyklejona na całej swojej powierzch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kładny pomiar potencjalny wykonawca jest zobowiązany wykonać we własnym zakres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zystkie materiały winny być przedstawione inwestorowi do akceptacji, w tym kolor i gatunek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Wykonawca jest bezwzględnie zobowiązany przekazać inwestorowi certyfikaty potwierdzające spełnienie norm pożarowych dla obiektów użyteczności publicznej, a także innych atestów i certyfikatów, jeżeli były wydane dla zastosowanych materiał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22:00Z</dcterms:created>
  <dc:creator>Agnieszka CKT</dc:creator>
  <dc:description/>
  <cp:keywords/>
  <dc:language>en-US</dc:language>
  <cp:lastModifiedBy>Agnieszka CKT</cp:lastModifiedBy>
  <cp:lastPrinted>2024-04-17T10:48:00Z</cp:lastPrinted>
  <dcterms:modified xsi:type="dcterms:W3CDTF">2024-04-20T1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