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poprawienia akustyki w sali koncertowej  w Klubie Akc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stosowanie wyłącznie materiałów posiadających atesty p.pożarowe przewidziane dla obiektów użyteczności publicznej tj.  trudnozapalne, niekapiące i nie intensywnie dymiące zgodnie z Rozporządzeniem Ministra Infrastruktury z dnia 12 kwietnia 2002 r. w sprawie warunków technicznych, jakim powinny odpowiadać budynki i ich usytuowani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yklejenie panelami akustycznymi ściany naprzeciw sceny koncertowej  i wskazanych przez akustyków miejsc na innych ścianach. Ilość paneli łącznie 140 sztuk. 75% w kolorze podstawowym (szarym) i 25 % barwionych na kolor wskazany przez zamawiającego o wymiarach 40 x 40 cm o grubości 10 cm. Kształt kostka czekolady, faza na panelach na 1c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Zamontowanie paneli akustycznych we wnękach, w których znajdują się ozdobne maski – 4 wnęki. Kształt kostka czekolady, faza na panelach na 1c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Wymiary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- w 3 większych wnękach użycie po 3 panele o wymiarach 40x 120 cm o grubości 5 cm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- w mniejszej wnęce użycie 3 paneli o wymiarze 40x80 cm o grubości 5 c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ymiana paneli sufitowych na panele akustyczne spełniających normy przeciwpożarowe w ilości 150 sztuk wymiarach 60 x 60 cm o grubości 5 c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miana aktualnego materiału ze składanych okiennic na materiał akustyczny – ilość okiennic – 5 sztuk zakończonych łukiem. Każdy komplet składa się z dwóch skrzydeł dzielonych na pół na zawiasie. W związku z koniecznością otwierania i zamykania okiennic użyty materiał nie może być zbyt gruby, musi jednak spełniać warunki akusty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mi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sokość 300 cm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szerokość w najszerszym miejscu  w zależności od okiennicy 161 – 162 </w:t>
        <w:tab/>
        <w:t>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 przypadku braku możliwości zastosowania paneli dopuszczalne jest po </w:t>
        <w:tab/>
        <w:t xml:space="preserve">uzyskaniu akceptacji ze strony inwestora użycie innego materiału o </w:t>
        <w:tab/>
        <w:t>walorach akustycznych zgodnego z wymogami pożarowymi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klejenie panelami akustycznymi stropu nad sceną po demontażu podwieszanego sufitu w ilości 98 sztuk o wymiarach 40x40 cm o grubości 1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tosowanie do klejenia paneli i innych elementów wygłuszających wyłącznie środkami dedykowanymi dla materiałów akust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zystkie materiały winny być przedstawione inwestorowi do akceptacji, w tym kolor i fa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lor paneli akustycznych zostanie wybrany przez zamawiającego po przedłożeniu propozycji przez wykonawc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jest bezwzględnie zobowiązany przekazać inwestorowi certyfikaty potwierdzające spełnienie norm pożarowych dla obiektów użyteczności publicznej,  a także innych atestów i certyfikatów, jeżeli były wydane dla zastosowanych materiał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25:00Z</dcterms:created>
  <dc:creator>Agnieszka CKT</dc:creator>
  <dc:description/>
  <cp:keywords/>
  <dc:language>en-US</dc:language>
  <cp:lastModifiedBy>Agnieszka CKT</cp:lastModifiedBy>
  <cp:lastPrinted>2024-04-19T10:06:00Z</cp:lastPrinted>
  <dcterms:modified xsi:type="dcterms:W3CDTF">2024-04-20T1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