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0a do SWZ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Przedmiotem zamówienia jest</w:t>
      </w:r>
      <w:r>
        <w:rPr>
          <w:rFonts w:cs="Times New Roman" w:ascii="Times New Roman" w:hAnsi="Times New Roman"/>
          <w:sz w:val="24"/>
          <w:szCs w:val="24"/>
        </w:rPr>
        <w:t xml:space="preserve"> opracowanie dokumentacji projektowo-kosztorysowej wraz z uzyskaniem wymaganych prawem decyzji, uzgodnień i opinii dl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udowy odcinka ul. Wiatrakowej w Nowym To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l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ówienie obejmuje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biórkę istniejącego utwardzenia drogi z płyt betonowych na odcinku 90m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ę asfaltowej nawierzchni ulicy na  odcinku długości 260 m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chodników z kostki betonowej na  odcinku długości 260 m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owę zjazdów (do granic własności działek)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odwodnienia ulicy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ę kolidujących sieci uzbrojenia terenu podziemnego i nadziemnego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ję ruchu. 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do: 29.10.2021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Kompletna dokumentacja projektowo – kosztorysowa powinna zawierać w szczegó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tualizowane mapy do celów projektowych w skali 1:500 obejmujące cały projektowany odcinek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godniony projekt branży drogowej z Zamawiającym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szystkich niezbędnych decyzji, uzgodnień i opinii  do realizacji robót i zatwierdzenia dokumentacj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przedmiarów i kosztorysów inwestorski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opracowania niezbędne do realizacji robót i zatwierdzenia dokumentacji, w tym rozwiązania wszelakich kolizji z infrastrukturą podziemną  i nadziemną w uzgodnieniu z jej gestoram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ego pozwolenia na budowę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pisze w dokumentacji technologię robót oraz materiały budowlane, urządzenia i inne wyroby w sposób zapewniający zachowanie uczciwej konkurencji oraz równe traktowanie uczestników postępowania przetargowego na wykonanie robót wg przedmiotowej dokumentacji. Wykonawca w trakcie sporządzania dokumentacji projektowo-kosztorysowej oraz specyfikacji technicznych wykonania i odbioru robót budowlanych zobowiązany jest uwzględnić przepisy ustawy Prawo zamówień publicznych. Informacje w zakresie technologii wykonania robót, rozwiązań technicznych, doboru materiałów i urządzeń, zawarte w dokumentacji projektowej powinny określać przedmiot umowy o roboty budowlane bez używania nazw własnych, patentów, znaków towarowych i nazw producentów a poprzez określenie parametrów precyzujących ich rodzaj, wielkość, standard oraz inne istotne dan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stosować w dokumentacji optymalne rozwiązania konstrukcyjne, materiałowe i kosztowe, w celu uzyskania właściwych standardów. W rozwiązaniach projektowych będą zastosowane wyroby budowlane (materiały) dopuszczone do obrotu i powszechnego stosowa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Wszystkie projekty budowlane, wykonawcze i opracowania określone w Umowie, należy wykonać w wersji papierowej w pięciu (5) egzemplarzach. Koncepcję projektową należy wykonać w dwóch (2) egzemplarzach. Kosztorysy, przedmiary i specyfikacje techniczne wykonania i odbioru robót budowlanych - w dwóch (2) egzemplarzach. Całość dokumentacji należy przedłożyć Zamawiającej dodatkowo w wersji elektronicznej tożsamej z wersją papierowa, na płycie CD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 tym: część rysunkowa w wersji kompatybilnej z programem AUTO-CAD, część opisowa kompatybilna z programem WORD 2000 i EXCEL 2000, część kosztorysowa edytowalna zapisana w formacie at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ałość dokumentacji w wersji papierowej należy przedłożyć Zamawiającemu spakowaną w pudle archiwizacyjnym, opisanym zgodnie z przedmiotem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Wykonawca zobowiązuje się do opracowania dokumentacji projektowej z najwyższą starannością, a także w sposób zgodny ze Specyfikacją Warunków Zamówienia i złożoną ofertą (stanowiącymi integralną część umowy), wymaganiami ustaw i obowiązującymi przepisami, w szczególności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z dnia 7 lipca 2020 r. Prawo budowlane (tekst jedn. Dz. U. z 2020 r., poz. 1333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rządzenia Ministra Infrastruktury i Rozwoju z dnia 22 września 2015 r. </w:t>
      </w:r>
      <w:bookmarkStart w:id="0" w:name="__DdeLink__1124_1347698665"/>
      <w:r>
        <w:rPr>
          <w:rFonts w:cs="Times New Roman" w:ascii="Times New Roman" w:hAnsi="Times New Roman"/>
          <w:sz w:val="24"/>
          <w:szCs w:val="24"/>
        </w:rPr>
        <w:t>zmieniającego rozporządzenie w sprawie szczegółowego zakresu i formy projektu budowlanego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Dz. U. z 2015 r., poz. 1554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w sprawie szczegółowego zakresu i formy dokumentacji projektowej, specyfikacji technicznych wykonania i odbioru robót budowlanych oraz programu funkcjonalno-użytkowego (Dz. U. z 2013 r., poz. 1129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z dnia 18 maja 2004r. w sprawie określenia metod i podstaw sporządzania kosztorysu inwestorskiego, obliczania planowanych kosztów prac projektowych oraz planowanych kosztów robót budowlanych określonych w programie funkcjonalno-użytkowym (Dz. U. z 2004 r., Nr 130, poz.1389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10 lipca  2020 r. o szczególnych zasadach przygotowania i realizacji inwestycji w zakresie dróg publicznych (Dz. U. z 2020 r., poz. 1363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Wykonawca zobowiązany jest do sprawowania nadzoru autorskiego w zakresie, o którym mowa w art. 20 ust. 1 pkt 4 ustawy z dnia 7 lipca 2020 roku Prawo budowlane (tekst jedn. Dz. U. z 2020 r., poz. 1333), oraz w szczególności do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ontroli zgodności realizacji projektu z dokumentacją w toku wykonywanych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nioskowania o wprowadzenie zmian w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ścisłej współpracy z Zamawiającym, Inspektorem Nadzoru i Wykonawcą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ienie funkcji doradczej i konsultacyjnej wobec Zamawiającego w zakresie objętym dokumentacją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nia wyjaśnień dotyczących wątpliwości powstałych w toku realizacji inwestycji wynikających z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dział w komisjach, naradach technicznych, Radach Budowy lub spotkaniach organizowanych przez Wykonawcę Robót Budowlanych lub Inspektora Nadzoru lub Zamawiającego - po uprzednim wezwaniu przez Zamawiającego lub Inspektora Nadzor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w sposób umożliwiający prawidłowe przeprowadzenie zamówienia publicznego na realizację robót budowlanych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9"/>
        <w:sz w:val="16"/>
      </w:rPr>
    </w:pPr>
    <w:r>
      <w:rPr>
        <w:rFonts w:cs="Arial" w:ascii="Arial" w:hAnsi="Arial"/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9"/>
        <w:sz w:val="16"/>
      </w:rPr>
    </w:pPr>
    <w:r>
      <w:rPr>
        <w:rFonts w:cs="Arial" w:ascii="Arial" w:hAnsi="Arial"/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0"/>
        <w:sz w:val="16"/>
      </w:rPr>
    </w:pPr>
    <w:r>
      <w:rPr>
        <w:rFonts w:cs="Arial" w:ascii="Arial" w:hAnsi="Arial"/>
        <w:b/>
        <w:color w:val="000009"/>
        <w:sz w:val="16"/>
      </w:rPr>
      <w:t>Gmina Nowy Tomyśl</w:t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color w:val="000009"/>
        <w:sz w:val="16"/>
        <w:szCs w:val="16"/>
      </w:rPr>
      <w:t>Numer postepowania: ZP.271.11.2021</w:t>
    </w:r>
  </w:p>
  <w:p>
    <w:pPr>
      <w:pStyle w:val="Normal"/>
      <w:spacing w:lineRule="auto" w:line="240" w:before="0" w:after="0"/>
      <w:ind w:left="20" w:hanging="0"/>
      <w:rPr/>
    </w:pPr>
    <w:r>
      <w:rPr>
        <w:rFonts w:cs="Arial" w:ascii="Arial" w:hAnsi="Arial"/>
        <w:b/>
        <w:color w:val="000009"/>
        <w:sz w:val="16"/>
        <w:szCs w:val="16"/>
      </w:rPr>
      <w:t>Nazwa zadania: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eastAsia="Times New Roman" w:cs="Arial" w:ascii="Arial" w:hAnsi="Arial"/>
        <w:b/>
        <w:sz w:val="16"/>
        <w:szCs w:val="16"/>
      </w:rPr>
      <w:t>“</w:t>
    </w:r>
    <w:r>
      <w:rPr>
        <w:rFonts w:eastAsia="SimSun;宋体" w:cs="Arial" w:ascii="Arial" w:hAnsi="Arial"/>
        <w:b/>
        <w:bCs/>
        <w:sz w:val="16"/>
        <w:szCs w:val="16"/>
      </w:rPr>
      <w:t>Opracowanie dokumentacji projektowo-kosztorysowej budowy ulic w Nowym Tomyślu oraz zagospodarowania działek 379/4 i 132/2 w Starym Tomyślu</w:t>
    </w:r>
    <w:r>
      <w:rPr>
        <w:rFonts w:eastAsia="Times New Roman" w:cs="Arial" w:ascii="Arial" w:hAnsi="Arial"/>
        <w:b/>
        <w:sz w:val="16"/>
        <w:szCs w:val="16"/>
      </w:rPr>
      <w:t>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Wyrnienie">
    <w:name w:val="Wyróżnienie"/>
    <w:qFormat/>
    <w:rPr>
      <w:i/>
      <w:i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28:00Z</dcterms:created>
  <dc:creator>ADI</dc:creator>
  <dc:description/>
  <dc:language>en-US</dc:language>
  <cp:lastModifiedBy>Rafał Kornosz</cp:lastModifiedBy>
  <dcterms:modified xsi:type="dcterms:W3CDTF">2021-05-21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