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d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opracowanie dokumentacji projektowo-kosztorysowej budowy parkingu na Placu Kościelnym w Borui Kościelnej (dz. 151/2)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wardzenie terenu na dł. ca 105 mb  kostką betonową, płytami ażurowymi oraz parko-eko, w sposób analogiczny jak teren sąsiadujący (foto w załączeniu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zjazdów (do granic własności działek) z kostki betonowej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udowę kolidujących sieci (ewentualnych przyłączy) uzbrojenia terenu podziemnego i nadziemn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nkę kolidujących drze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e powierzchniow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e terenów zielonych nowymi nasadzeniam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do: 30.09.2021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py do celów projektowych w skali 1:500 obejmujące cały projektowany odcinek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y projekt branży drogow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ę pozwolenia na budowę lub potwierdzenie dokonania skutecznego zgłoszenia robót budowlanych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 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(2) egzemplarzach. Kosztorysy, przedmiary i specyfikacje techniczne wykonania i odbioru robót budowlanych - w dwóch (2) egzemplarzach. Całość dokumentacji należy przedłożyć Zamawiającemu dodatkowo w wersji elektronicznej tożsamej z wersją papierowa, na płycie CD lub innym nośniku elektronicznym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7 lipca 1994 r. Prawo budowlane (tekst jedn. Dz. U. z 2020 r., poz. 1333 ze zm.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e Ministra Rozwoju z dnia 11 września 2020 r. w sprawie szczegółowego zakresu i formy projektu budowlanego ( tekst jedno. DZ.U z 2020r, poz.1609 ze zm.),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10 kwietnia 2003 r. o szczególnych zasadach przygotowania i realizacji inwestycji w zakresie dróg publicznych (Dz. U. z 2020 r., poz. 1363 ze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1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</w:t>
    </w:r>
    <w:r>
      <w:rPr>
        <w:rFonts w:eastAsia="Times New Roman" w:cs="Arial" w:ascii="Arial" w:hAnsi="Arial"/>
        <w:b/>
        <w:sz w:val="16"/>
        <w:szCs w:val="16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4z0">
    <w:name w:val="WW8Num4z0"/>
    <w:qFormat/>
    <w:rPr>
      <w:rFonts w:ascii="Symbol" w:hAnsi="Symbol" w:cs="Open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b w:val="fals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opkaZnak">
    <w:name w:val="Stopka Znak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0:00Z</dcterms:created>
  <dc:creator>ADI</dc:creator>
  <dc:description/>
  <cp:keywords/>
  <dc:language>en-US</dc:language>
  <cp:lastModifiedBy>Rafał Kornosz</cp:lastModifiedBy>
  <cp:lastPrinted>2017-05-19T13:16:00Z</cp:lastPrinted>
  <dcterms:modified xsi:type="dcterms:W3CDTF">2021-05-24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