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2"/>
      </w:rPr>
      <w:t xml:space="preserve">Numer sprawy: ZP.271.11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2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5-21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