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Wykaz ciągów pieszych i chodników do zimowego utrzymania mechanicznego i ręcznego </w:t>
      </w:r>
    </w:p>
    <w:p>
      <w:pPr>
        <w:pStyle w:val="Normal"/>
        <w:jc w:val="center"/>
        <w:rPr/>
      </w:pPr>
      <w:r>
        <w:rPr/>
        <w:t>w sezonie zimowym  2024/20</w:t>
      </w:r>
      <w:bookmarkStart w:id="0" w:name="_GoBack"/>
      <w:bookmarkEnd w:id="0"/>
      <w:r>
        <w:rPr/>
        <w:t>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0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242"/>
        <w:gridCol w:w="992"/>
        <w:gridCol w:w="1134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624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ciąg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m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w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Ścieżka pieszo-rowerowa wzdłuż ul. Moniuszki od ul. Jagiellońskiej do ul. Grunwaldzkiej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Ścieżka pieszo-rowerowa Aleja Wodna od ul. Grunwaldzkiej do ul. Mickiewicz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żka pieszo-rowerowa od ul. Katowickiej do parkingu przy zbiorniku w Ligocie Górnej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ik al. Czerwonego Krzyża od ul. Mickiewicza do ul. Waryńskieg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ak od ul. Słowackiego do ul. Ligon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ak al. Geodetów od ul. Słowackiego do ul. Ligon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ak ul. Krótka od ul. Zamkowej do ul. Podwal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ak od al. Dębowej do ul. Bankowej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odnik al. Dębowej od ul. Wolności do ul. Grunwaldzkiej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ik ul. Kościuszki wzdłuż zieleńców obustronnie oraz wzdłuż placu zaba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ik wzdłuż zieleńca od ul. Mickiewicza do ul. Grunwaldzkiej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</w:tr>
      <w:tr>
        <w:trPr>
          <w:trHeight w:val="20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ik wzdłuż zieleńca ul. Grunwaldzkiej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18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ik wzdłuż ogródka jordanowskiego przy ul. Podwal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ik przy zieleńcu i ogródku jordanowskim ul. A.Krajowej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ik  k/muzeum ul. Zamkowa-Jagiellońsk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ik przy miasteczku ruchu wzdłuż ulic Żeromskiego i Konopnickiej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ik wzdłuż i przez zieleniec ul. Mickiewicza - Byczyńsk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ik przez zieleniec ul. Opolska - Drzymał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ik wzdłuż parku Dzierżona ul. Byczyńska - Waryńskieg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ik al. Szpitalna od ul. Skłodowskiej do ul. Poniatowskieg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ja przy stawie ul. Kościuszk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ja Krzyw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ja park (góra) wzdłuż ul. Skłodowskiej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odnik wzdłuż ul. Ligonia od al. Geodetów do poczt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nek – strona wschodnia, zachodnia i południow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ściel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Bankow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rakowsk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iłsudskieg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l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 Konstytucji 3-go Maj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żka pieszo-rowerowa od DP 1317 w Kuniowie do ul. Sikorskiego w Kluczbork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żka pieszo-rowerowa wzdłuż ul. Jana Pawła I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cieżka  pieszo-rowerowa wzdłuż ul. Jagiellońskiej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ik wzdłuż ul. Jagiellońskiej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ik wzdłuż ul. Jana Pawła I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żka pieszo-rowerowa przy ul. Byczyńskiej od ul. Ossowskiego do rond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Załącznik nr 8</w:t>
      <w:br/>
      <w:t>do specyfikacji  warunków zamówienia</w:t>
    </w:r>
  </w:p>
</w:hdr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5:52:00Z</dcterms:created>
  <dc:creator>Urząd Miejski Kluczbork</dc:creator>
  <dc:description/>
  <cp:keywords/>
  <dc:language>en-US</dc:language>
  <cp:lastModifiedBy>Krystyna Krężel</cp:lastModifiedBy>
  <cp:lastPrinted>2012-08-16T10:08:00Z</cp:lastPrinted>
  <dcterms:modified xsi:type="dcterms:W3CDTF">2024-09-04T08:51:00Z</dcterms:modified>
  <cp:revision>13</cp:revision>
  <dc:subject/>
  <dc:title>ZAŁĄCZNIK NR 1</dc:title>
</cp:coreProperties>
</file>