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12 do umowy nr … z dnia…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0" w:name="_Hlk163636166"/>
      <w:bookmarkEnd w:id="0"/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63636166"/>
      <w:bookmarkStart w:id="2" w:name="_Hlk163636166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działań informacyjno-promocyjnych związanych z upowszechnianiem wyników badania „Plany i losy zawodowe absolwentów szkół wyższych województwa lubelskiego”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>
          <w:rFonts w:cs="Arial" w:ascii="Arial" w:hAnsi="Arial"/>
          <w:sz w:val="22"/>
          <w:szCs w:val="22"/>
        </w:rPr>
        <w:t xml:space="preserve">Podstawą prawną przetwarzania </w:t>
      </w:r>
      <w:bookmarkStart w:id="3" w:name="_Hlk163206162"/>
      <w:r>
        <w:rPr>
          <w:rFonts w:cs="Arial" w:ascii="Arial" w:hAnsi="Arial"/>
          <w:sz w:val="22"/>
          <w:szCs w:val="22"/>
        </w:rPr>
        <w:t>danych jest zgoda osoby, której dane dotyczą (art. 6 ust. 1 lit. a oraz art. 9 ust. 2 lit. a RODO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/>
      </w:pPr>
      <w:bookmarkEnd w:id="3"/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Państwo prawo żądania dostępu do swoich danych osobowych, a także ich sprostowania (poprawiania). Przysługuje Państwu także prawo do żądania usunięcia lub ograniczenia 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niezbędne do przeprowadzenia postępowania o udzielenie zamówienia oraz konieczne do zawarcia i wykonania umowy, odmowa podania danych osobowych uniemożliwia zawarcie umowy. Udział w postępowaniu jest dobrowoln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tabs>
          <w:tab w:val="clear" w:pos="708"/>
          <w:tab w:val="left" w:pos="600" w:leader="none"/>
          <w:tab w:val="left" w:pos="5670" w:leader="none"/>
        </w:tabs>
        <w:spacing w:lineRule="auto" w:line="276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5:33:00Z</dcterms:created>
  <dc:creator>WUP Lublin</dc:creator>
  <dc:description/>
  <cp:keywords/>
  <dc:language>en-US</dc:language>
  <cp:lastModifiedBy>Jolanta Świątek</cp:lastModifiedBy>
  <cp:lastPrinted>2024-05-23T15:14:00Z</cp:lastPrinted>
  <dcterms:modified xsi:type="dcterms:W3CDTF">2024-05-29T10:17:00Z</dcterms:modified>
  <cp:revision>15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