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77.2024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</w:rPr>
        <w:t xml:space="preserve">2023 r. poz. 1605 </w:t>
      </w:r>
      <w:bookmarkStart w:id="0" w:name="_Hlk128646105"/>
      <w:r>
        <w:rPr>
          <w:rFonts w:cs="Calibri"/>
          <w:color w:val="000000"/>
        </w:rPr>
        <w:t>z</w:t>
      </w:r>
      <w:r>
        <w:rPr>
          <w:rFonts w:cs="Calibri"/>
        </w:rPr>
        <w:t xml:space="preserve"> późn. zm.</w:t>
      </w:r>
      <w:bookmarkEnd w:id="0"/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Calibri"/>
          <w:b/>
          <w:bCs/>
          <w:i/>
          <w:iCs/>
          <w:sz w:val="28"/>
          <w:szCs w:val="28"/>
          <w:lang w:eastAsia="en-US"/>
        </w:rPr>
        <w:t>Modernizacja obiektów DPS w Nowym Sączu, prace w budynku DPS przy ul. Nawojowskiej 159</w:t>
      </w:r>
    </w:p>
    <w:p>
      <w:pPr>
        <w:pStyle w:val="Normal"/>
        <w:spacing w:before="60" w:after="60"/>
        <w:jc w:val="center"/>
        <w:rPr>
          <w:rFonts w:eastAsia="Calibri" w:cs="Calibri"/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rFonts w:eastAsia="Calibri" w:cs="Calibri"/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2005792184"/>
      <w:bookmarkStart w:id="2" w:name="__Fieldmark__0_2005792184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2005792184"/>
      <w:bookmarkStart w:id="4" w:name="__Fieldmark__1_2005792184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2005792184"/>
      <w:bookmarkStart w:id="6" w:name="__Fieldmark__2_2005792184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2005792184"/>
      <w:bookmarkStart w:id="8" w:name="__Fieldmark__3_2005792184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2005792184"/>
      <w:bookmarkStart w:id="10" w:name="__Fieldmark__4_2005792184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2005792184"/>
      <w:bookmarkStart w:id="12" w:name="__Fieldmark__5_2005792184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2005792184"/>
      <w:bookmarkStart w:id="14" w:name="__Fieldmark__6_2005792184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2005792184"/>
      <w:bookmarkStart w:id="16" w:name="__Fieldmark__7_2005792184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2005792184"/>
      <w:bookmarkStart w:id="18" w:name="__Fieldmark__8_2005792184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2005792184"/>
      <w:bookmarkStart w:id="20" w:name="__Fieldmark__9_2005792184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2005792184"/>
      <w:bookmarkStart w:id="22" w:name="__Fieldmark__10_2005792184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t.j. Dz. U. z 2024 r., poz. 507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2005792184"/>
      <w:bookmarkStart w:id="24" w:name="__Fieldmark__11_2005792184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2005792184"/>
      <w:bookmarkStart w:id="26" w:name="__Fieldmark__12_2005792184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t.j. Dz. U. z 2024 r., poz. 507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2005792184"/>
      <w:bookmarkStart w:id="28" w:name="__Fieldmark__13_2005792184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530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Katarzyna Błaszkiewicz</cp:lastModifiedBy>
  <cp:lastPrinted>2023-04-20T11:23:00Z</cp:lastPrinted>
  <dcterms:modified xsi:type="dcterms:W3CDTF">2024-08-13T12:49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