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77.2024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  <w:t>Modernizacja obiektów DPS w Nowym Sączu, prace w budynku DPS przy ul. Nawojowskiej 159</w:t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3 r. poz. 1605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2803818844"/>
      <w:bookmarkStart w:id="2" w:name="__Fieldmark__0_2803818844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2803818844"/>
      <w:bookmarkStart w:id="4" w:name="__Fieldmark__1_2803818844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Błaszkiewicz</cp:lastModifiedBy>
  <cp:lastPrinted>2023-04-20T11:31:00Z</cp:lastPrinted>
  <dcterms:modified xsi:type="dcterms:W3CDTF">2024-08-13T12:50:00Z</dcterms:modified>
  <cp:revision>184</cp:revision>
  <dc:subject/>
  <dc:title>Załącznik nr 15 do specyfikacji BPM</dc:title>
</cp:coreProperties>
</file>