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6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Obsadzenie klombów, gazonów, wież, skrzynek i donic wraz z pielęgnacją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</w:t>
        <w:br/>
        <w:t xml:space="preserve">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z wymogami zawartymi </w:t>
        <w:br/>
        <w:t>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68" w:before="0" w:after="0"/>
        <w:ind w:left="851" w:hanging="36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68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68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851" w:hanging="36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CZAS WYKONANIA NASADZEŃ UZUPEŁNIAJĄCYCH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do 2 dni roboczych od zgłoszenia przez Zamawiającego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3 do 4 dni roboczych od zgłoszenia przez Zamawiająceg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5 do 6 dni roboczych od zgłoszenia przez Zamawiająceg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7 i więcej dni roboczych od momentu zgłoszenia przez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851" w:hanging="36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  <w:t>ASPEKTY  ŚRODOWISKOW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środki ochrony roślin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pochodzą</w:t>
      </w:r>
      <w:r>
        <w:rPr>
          <w:rFonts w:eastAsia="Times New Roman" w:cs="Arial" w:ascii="Arial" w:hAnsi="Arial"/>
          <w:color w:val="000000"/>
          <w:lang w:eastAsia="zh-CN"/>
        </w:rPr>
        <w:t xml:space="preserve"> z produkcji ekologicznej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68" w:before="0" w:after="0"/>
        <w:ind w:left="714" w:hanging="357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środki ochrony roślin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>nie pochodzą</w:t>
      </w:r>
      <w:r>
        <w:rPr>
          <w:rFonts w:eastAsia="Times New Roman" w:cs="Arial" w:ascii="Arial" w:hAnsi="Arial"/>
          <w:color w:val="000000"/>
          <w:lang w:eastAsia="zh-CN"/>
        </w:rPr>
        <w:t xml:space="preserve"> z produkcji ekologicznej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436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68" w:before="0" w:after="0"/>
        <w:ind w:left="567" w:right="-113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720" w:hanging="43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68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68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0" w:after="0"/>
        <w:ind w:left="720" w:hanging="43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68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 xml:space="preserve">Wypełniłem/am obowiązki informacyjne przewidziane w art. 13 lub art. 14 RODO** wobec osób fizycznych, od których dane osobowe bezpośrednio lub pośrednio pozyskałem/am w celu ubiegania się o udzielenie zamówienia publicznego </w:t>
        <w:br/>
        <w:t>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68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68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68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68" w:before="0" w:after="0"/>
        <w:ind w:left="720" w:hanging="43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6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 Unicode MS" w:cs="Times New Roman"/>
      <w:b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3-07T07:20:00Z</dcterms:modified>
  <cp:revision>120</cp:revision>
  <dc:subject/>
  <dc:title/>
</cp:coreProperties>
</file>