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6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Obsadzenie klombów, gazonów, wież, skrzynek i donic wraz z pielęgnacją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3-03T11:57:00Z</dcterms:modified>
  <cp:revision>98</cp:revision>
  <dc:subject/>
  <dc:title>SIWZ_34_PC_16</dc:title>
</cp:coreProperties>
</file>