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Załącznik Nr 4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Domylnaczcionkaakapitu"/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shd w:fill="auto" w:val="clear"/>
          <w:lang w:val="pl-PL" w:eastAsia="zxx" w:bidi="ar-SA"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uto" w:line="360" w:before="57" w:after="57"/>
        <w:ind w:left="0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color w:val="000000"/>
          <w:kern w:val="2"/>
          <w:sz w:val="22"/>
          <w:szCs w:val="22"/>
          <w:shd w:fill="auto" w:val="clear"/>
          <w:lang w:val="pl-PL" w:eastAsia="zxx" w:bidi="ar-SA"/>
        </w:rPr>
        <w:t>Usługa pomiaru czasu dla uczestników imprez sportowych organizowanych przez POSiR w 2024 roku, część ………………….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dcterms:modified xsi:type="dcterms:W3CDTF">2024-01-31T09:07:01Z</dcterms:modified>
  <cp:revision>12</cp:revision>
  <dc:subject/>
  <dc:title>FORMULARZ OFERTOWY</dc:title>
</cp:coreProperties>
</file>