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129851726"/>
      <w:bookmarkEnd w:id="0"/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n. spr. SA.270.13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129851726"/>
      <w:bookmarkStart w:id="2" w:name="_Hlk129851726"/>
      <w:bookmarkEnd w:id="2"/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Świeradów trybie podstawowym bez negocjacji,  o którym mowa w art. 275 pkt 1) z dnia ustawy 11 września 2019 r. Prawo zamówień publicznych                                            (tekst jedn. Dz.U. z 2023r. poz. 1605 ze zm.) na zadanie pn. </w:t>
      </w:r>
      <w:bookmarkStart w:id="3" w:name="_Hlk129678405"/>
      <w:r>
        <w:rPr>
          <w:rFonts w:cs="Cambria" w:ascii="Cambria" w:hAnsi="Cambria"/>
          <w:b/>
          <w:i/>
          <w:sz w:val="22"/>
          <w:szCs w:val="22"/>
        </w:rPr>
        <w:t>„Remont/przebudowa  zbiorników retencyjnych na terenie Nadleśnictwa Świeradów”</w:t>
      </w:r>
      <w:bookmarkEnd w:id="3"/>
      <w:r>
        <w:rPr>
          <w:rFonts w:cs="Cambria" w:ascii="Cambria" w:hAnsi="Cambria"/>
          <w:b/>
          <w:i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CZĘŚĆ ……………………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4" w:name="__Fieldmark__0_2530099226"/>
      <w:bookmarkStart w:id="5" w:name="__Fieldmark__0_2530099226"/>
      <w:bookmarkEnd w:id="5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ze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6" w:name="__Fieldmark__1_2530099226"/>
      <w:bookmarkStart w:id="7" w:name="__Fieldmark__1_2530099226"/>
      <w:bookmarkEnd w:id="7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  <w:r>
        <w:rPr>
          <w:rFonts w:eastAsia="Calibri" w:cs="Arial" w:ascii="Cambria" w:hAnsi="Cambria"/>
          <w:lang w:eastAsia="en-US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osobistym 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                       i opatrzony własnoręcznym podpisem potwierdzające zgodność odwzorowania cyfrowego                                      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lub przez notariusza.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6840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Joanna Kuczerawy</cp:lastModifiedBy>
  <cp:lastPrinted>2017-05-23T12:32:00Z</cp:lastPrinted>
  <dcterms:modified xsi:type="dcterms:W3CDTF">2024-04-04T06:51:00Z</dcterms:modified>
  <cp:revision>4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