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analizowanie zachodniego obszaru Gminy Stęszew</w:t>
      </w:r>
    </w:p>
    <w:p>
      <w:pPr>
        <w:pStyle w:val="Normal"/>
        <w:ind w:left="360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3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pracowanie dokumentacji na budowę sieci kanalizacji sanitarnej wraz z konieczną infrastrukturą techniczną dla miejscowości Tomice, Piekary, Mirosławki, gmina Stęszew, powiat poznański, województwo wielkopolskie. Przedmiotem zamówienia jest opracowanie odrębnych dokumentacji projektowych i tym samym uzyskanie odrębnych pozwoleń na budowę dla każdej miejsc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zamówienie łącznie stanowi zadanie pn.: Opracowanie kompletnej dokumentacji projektowej dla zadania pn.: Budowa kanalizacji sanitarnej dla zachodniego obszaru Gminy Stęszew i zostało podzielone na dwa odrębne zada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I  - „Opracowanie dokumentacji projektowej budowy sieci kanalizacji sanitarnej dla miejscowości Tomice oraz Mirosław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możliwością etapowania realizacji na poszczególne miejscowości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zeczowy Zadania I obejmuje zaprojektowanie sieci kanalizacji sanitarnej wraz z przykanalikami do zabudowanych działek budowlanych zlokalizowanych w miejscowości Tom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II  - „Opracowanie dokumentacji projektowej budowy sieci kanalizacji sanitarnej w miejscowości Piekary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zeczowy Zadania II obejmuje zaprojektowanie sieci kanalizacji sanitarnej wraz z przykanalikami do zabudowanych działek budowlanych zlokalizowanych w miejscowości Pieka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rzez budowę sieci kanalizacji sanitarnej należy rozumieć zaprojektowanie sieci kanalizacyjnej, która zapewni techniczną możliwość odbioru ścieków powstających na wskazanym obszarz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a sieć kanalizacji sanitarnej obejmuje konieczne rurociągi tłoczne, przepompownie ścieków,  kolektory sanitarne, przykanaliki zakończone studzienką przyłączeniową PP/PE w granicy dział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_Hlk155264849"/>
      <w:bookmarkEnd w:id="0"/>
      <w:r>
        <w:rPr>
          <w:rFonts w:cs="Arial" w:ascii="Arial" w:hAnsi="Arial"/>
          <w:sz w:val="20"/>
          <w:szCs w:val="20"/>
        </w:rPr>
        <w:t>W przypadku nieruchomości stanowiących działki budowlane nieposiadające zabudowy należy na wysokości posesji zaprojektować studzienki umożliwiające podłączenie posesji w przysz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" w:name="_Hlk155264849"/>
      <w:bookmarkEnd w:id="1"/>
      <w:r>
        <w:rPr>
          <w:rFonts w:cs="Arial" w:ascii="Arial" w:hAnsi="Arial"/>
          <w:b/>
          <w:bCs/>
          <w:sz w:val="20"/>
          <w:szCs w:val="20"/>
        </w:rPr>
        <w:t xml:space="preserve">Dokładny przebieg sieci kanalizacji sanitarnej, konieczne elementy oraz warunki techniczne dla poszczególnych elementów kanalizacji Wykonawca ustali  i uzgodni z Zamawiającym po zawarciu umowy na etapie projektowa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daje długości sieci kanalizacyjnej do zaprojektowania w ramach każdego zadania. Dokładna długość sieci kanalizacyjnej będzie wynikała z przeprowadzonego przez Wykonawcę projektowania po ustaleniu z Zamawiającym lokalizacji sieci i warunków technicznych dla niej. Mapy dołączone do postępowania należy traktować jako pogląd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etapie przygotowania dokumentacji projektowej uzyska wszelkie informacje o dostępie do terenu budowy i trasach dostęp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uwzględnienia w dokumentacji projektowej warunków wydanych przez jednostki uzupełniające, opiniujące, do których sam zwróci się na podstawie uzyskanego od zamawiającego pełnomocnict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uzyska zgody właścicieli/zarządców terenów na wejście i  na prowadzenie robót. Aktualny wykaz działek ewidencyjnych, na których będzie lokalizowana inwestycja wraz ze wskazaniem właścicieli tych działek ujawnionych w księdze wieczystej, wypisy z rejestru gruntów oraz oryginały zgód właścicieli na dysponowanie nieruchomością na cele budowlane Wykonawca załączy w formie operatu terenowo - prawnego i przekaże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łasnym kosztem i staraniem pozyska dokumentację formalno-prawną  umożliwiającą Zamawiającemu wydanie oświadczeń  o prawie do dysponowania nieruchomością na cele budowlane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360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prac obejmuj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aktualnych podkładów geodezyjnych /mapy sytuacyjno - wysokościowej z wykonaniem mapy stanu prawn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koncepcji sieci kanalizacji sanitarnej – do zatwierdzenia przez Zamawiającego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ojektu budowlanego, technicznego oraz projektu wykonawczego na budowę sieci kanalizacji sanitarnej wraz  z przykanalikami dla poszczególnych miejscowośc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dokumentacji projektowej branżowej – branża automatyki, elektryczna i konstrukcja dot. projektowanych przepompowni ścieków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uzgodnienie operatów wodnoprawnych oraz uzyskanie pozwoleń wodnoprawnych jeśli będą wymagane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niezbędnych operatów oraz uzyskanie ostatecznych pozwoleń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uzgodnienie projektu prac określających warunki hydrogeologiczne i geologiczno – inżynierskie /wykonanie odwiertów w miejscu lokalizacji sieci kanalizacji sanitarnej min. co 150 m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niezbędnych uzgodnień i pozwoleń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niezbędnych opinii właściwych organów, a także innych dokumentów wymaganych przepisami szczegółowym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ostatecznej decyzji o lokalizacji inwestycji celu publicznego dla inwestycj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ostatecznej decyzji o środowiskowych uwarunkowaniach zgody na lokalizację przedsięwzięcia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uzgodnienie raportu oddziaływania inwestycji na środowisko na podstawie opinii i wytycznych właściwych organów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oświadczeń od właścicieli o możliwości przejścia inwestycji przez nieruchomości / wzór oświadczenia uzyskany od Zamawiającego /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trudności w uzyskaniu oświadczenia należy bezzwłocznie powiadomić Zamawiającego o powstałych trudnościach z tym związany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isy z rejestru gruntów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godnieniu z Zamawiającym zaprojektować odtworzenie ciągów komunikacji pieszej i kołowej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dokumentacji odtworzenia nawierzchn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tymczasowego projektu organizacji ruchu drogow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ojektu instalacji technologicznej, konstrukcyjnej i elektrycznej – przepompowni ścieków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Szczegółowej Specyfikacji Technicznej / SST / określającej wymagania dotyczące wykonania i odbioru robót związanych z budową sieci kanalizacji sanitarnej w miejscowości Łódź wraz z przykanalikam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orysy inwestorskie / wykonane metodą szczegółową z przedstawieniem dla każdej pozycji kosztorysowej RMS / oraz przedmiary robót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a i specyfikacje materiałowe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wytycznych planu Bezpieczeństwa i Ochrony Zdrowia / BIOZ /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race wynikające z przepisów Prawa Budowlan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ostatecznej decyzji o pozwoleniu na budowę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nadzoru autorskiego /zakres prac zgodnie z obowiązującymi przepisami/ bez dodatkowego wynagrodzenia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360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ramach zamówienia Wykonawca jest zobowiązany przekazać Zamawiającemu: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 budowlany zawierający projekt zagospodarowania terenu i projekt techniczny</w:t>
      </w:r>
      <w:r>
        <w:rPr>
          <w:rFonts w:cs="Arial" w:ascii="Arial" w:hAnsi="Arial"/>
          <w:sz w:val="20"/>
          <w:szCs w:val="20"/>
        </w:rPr>
        <w:t xml:space="preserve"> obejmujący elementy projektu wykonawczego wymagane przez organy opiniodawcze i uzgadniające w ilości 3 egzemplarze  w formie papierowej i 1 egzemplarz w formie elektronicznej nieedytowalnej w formacie PDF oraz w formie edytowalnej w formacie DWG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jekt wykonawczy </w:t>
      </w:r>
      <w:r>
        <w:rPr>
          <w:rFonts w:cs="Arial" w:ascii="Arial" w:hAnsi="Arial"/>
          <w:sz w:val="20"/>
          <w:szCs w:val="20"/>
        </w:rPr>
        <w:t>zawierający uszczegółowienie projektu budowlanego w zakresie i stopniu dokładności niezbędnym do realizacji robót budowlanych - 3 egzemplarze  w formie papierowej i 1 egzemplarz w formie elektronicznej w formacie PDF oraz w formie edytowalnej w formacie DW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ecyzja administracyjna  zezwalająca na budowę: pozwolenie na budowę/zgłoszenie – </w:t>
      </w:r>
      <w:r>
        <w:rPr>
          <w:rFonts w:cs="Arial" w:ascii="Arial" w:hAnsi="Arial"/>
          <w:sz w:val="20"/>
          <w:szCs w:val="20"/>
        </w:rPr>
        <w:t>1 egzemplarz w oryginale i 2 kopie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Specyfikacja techniczna wykonania i odbioru robót budowlanych –</w:t>
      </w:r>
      <w:r>
        <w:rPr>
          <w:rFonts w:cs="Arial" w:ascii="Arial" w:hAnsi="Arial"/>
          <w:sz w:val="20"/>
          <w:szCs w:val="20"/>
        </w:rPr>
        <w:t xml:space="preserve">  3 egzemplarze  w formie papierowej i 1 egzemplarz w formie elektronicznej nieedytowalnej w formacie PDF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sztorys inwestorski</w:t>
      </w:r>
      <w:r>
        <w:rPr>
          <w:rFonts w:cs="Arial" w:ascii="Arial" w:hAnsi="Arial"/>
          <w:sz w:val="20"/>
          <w:szCs w:val="20"/>
        </w:rPr>
        <w:t xml:space="preserve"> - 2 egzemplarze  w formie papierowej i 1 egzemplarz w formie elektronicznej nieedytowalnej w formacie PDF oraz w formie edytowalnej z rozszerzeniem .ath wykonany zgodnie z obowiązującymi przepisami, zawierający przedmiar wszystkich robót wynikających z projektu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ar robót</w:t>
      </w:r>
      <w:r>
        <w:rPr>
          <w:rFonts w:cs="Arial" w:ascii="Arial" w:hAnsi="Arial"/>
          <w:sz w:val="20"/>
          <w:szCs w:val="20"/>
        </w:rPr>
        <w:t xml:space="preserve"> - 2 egzemplarze  w formie papierowej i 1 egzemplarz w formie elektronicznej nieedytowalnej w formacie PDF oraz w formie edytowalnej z rozszerzeniem .ath wykonany zgodnie z obowiązującymi przepisami, zawierający przedmiar wszystkich robót wynikających z projektu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opracowania, uzgodnienia i decyzje niezbędne do realizacji zamówienia zgodnie z wymogami organów do uzyskania warunków, decyzji, pozwoleń i zgód – 2 egzemplarze w formie papierowej i 1 egzemplarz w formie elektronicznej nieedytowalnej w formacie PDF</w:t>
      </w:r>
    </w:p>
    <w:p>
      <w:pPr>
        <w:pStyle w:val="Normal"/>
        <w:pBdr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kumentacja projektowa powinna być wykonana zgodnie z Rozporządzeniem Ministra Rozwoju z dnia 11 września 2020 r. w sprawie szczegółowego zakresu i formy projektu budowlanego.</w:t>
      </w:r>
    </w:p>
    <w:p>
      <w:pPr>
        <w:pStyle w:val="Akapitzlist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jektant ma obowiązek przedstawić do akceptacji Zamawiającemu projekt po zakończeniu każdego z etapów projektowych tj. koncepcję, projekt architektoniczno-budowlany, projekt techniczny, projekt wykonawczy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</w:rPr>
        <w:t>Wykonawca zobowiązuje się wykonać przedmiot umowy z należytą starannością, zgodnie z zakresem określonym w specyfikacji istotnych warunków zamówienia oraz w niniejszej umowie, zgodnie z zasadami wiedzy technicznej i obowiązującymi w tym zakresie przepisami, normami, Prawem Budowlanym, przy zastosowaniu nowoczesnych rozwiązań, technologii i materiałów oraz w uzgodnieniu z Zamawiającym.</w:t>
      </w:r>
    </w:p>
    <w:p>
      <w:pPr>
        <w:pStyle w:val="TextBody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</w:rPr>
        <w:t>Dokumentacja projektowa wraz z załącznikami graficznymi zostanie wykonana w technice komputerowej z możliwością rozpowszechniania.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/>
      </w:pPr>
      <w:r>
        <w:rPr/>
        <w:t>Wykonawca zobowiązuje się bez dodatkowego wynagrodzenia przenieść na Zamawiającego w drodze odrębnej umowy przysługujące mu majątkowe prawo autorskie oraz zezwala Zamawiającemu wykorzystać projekt na wszystkich polach eksploatacji niezbędnych do przeprowadzenia postępowania przetargowego i realizacji inwestycj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kumentem potwierdzającym przyjęcie wykonanej dokumentacji jest protokół zdawczo odbiorczy    po dokonaniu weryfikacji dokumentacji przez Zamawiającego, uwzględnieniu przez Wykonawcę    wszystkich uwag Zamawiającego i podpisany przez obie strony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4"/>
        <w:ind w:firstLine="900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i/>
      <w:i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szCs w:val="20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43:00Z</dcterms:created>
  <dc:creator>Administrator</dc:creator>
  <dc:description/>
  <cp:keywords/>
  <dc:language>en-US</dc:language>
  <cp:lastModifiedBy>Drogi_20</cp:lastModifiedBy>
  <cp:lastPrinted>2009-05-28T07:49:00Z</cp:lastPrinted>
  <dcterms:modified xsi:type="dcterms:W3CDTF">2024-02-05T10:53:00Z</dcterms:modified>
  <cp:revision>24</cp:revision>
  <dc:subject/>
  <dc:title>IB/2214u-    /2001</dc:title>
</cp:coreProperties>
</file>