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  <w:bookmarkStart w:id="0" w:name="_Hlk75956940"/>
      <w:bookmarkStart w:id="1" w:name="_Hlk75956940"/>
      <w:bookmarkEnd w:id="1"/>
    </w:p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2" w:name="_Hlk75956940"/>
      <w:bookmarkStart w:id="3" w:name="_Hlk75956940"/>
      <w:bookmarkEnd w:id="3"/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Wykaz robót budowlanych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.p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u w:val="single"/>
          <w:lang w:val="pl-PL"/>
        </w:rPr>
        <w:t>Do wykazu należy załączyć dokumenty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 potwierdzające, że roboty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inne dokumenty. Dołączone dokumenty muszą również wykazywać zakres rzeczowy potwierdzający spełnianie warunków udziału w postepowaniu, o których mowa w SWZ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…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..........................................................................                               …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ejscowość, data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do reprezentowania wykonawcy/ców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ałącznik nr 4 do SWZ</w:t>
    </w:r>
  </w:p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P.271.12.2023</w:t>
    </w:r>
  </w:p>
  <w:p>
    <w:pPr>
      <w:pStyle w:val="Header"/>
      <w:rPr>
        <w:rStyle w:val="Odwoanieintensywne"/>
        <w:rFonts w:ascii="Calibri" w:hAnsi="Calibri" w:cs="Calibri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57:00Z</dcterms:created>
  <dc:creator>RPrzemek</dc:creator>
  <dc:description/>
  <cp:keywords/>
  <dc:language>en-US</dc:language>
  <cp:lastModifiedBy>Magdalena Walkowiak</cp:lastModifiedBy>
  <dcterms:modified xsi:type="dcterms:W3CDTF">2023-10-25T10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