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P.271.12.202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  <w:lang w:val="pl-PL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</w:t>
      </w:r>
      <w:r>
        <w:rPr>
          <w:rStyle w:val="Odwoanieintensywne"/>
          <w:rFonts w:cs="Calibri" w:ascii="Calibri" w:hAnsi="Calibri"/>
          <w:b w:val="false"/>
          <w:bCs w:val="false"/>
          <w:color w:val="000000"/>
          <w:lang w:val="pl-PL"/>
        </w:rPr>
        <w:t xml:space="preserve">zdania pn. </w:t>
      </w:r>
      <w:bookmarkStart w:id="0" w:name="_Hlk92875949"/>
      <w:bookmarkStart w:id="1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Budowa sali gimnastycznej w Popowie Kościelnym”</w:t>
      </w:r>
      <w:bookmarkEnd w:id="0"/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1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gwarantowaneg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u w:val="single"/>
          <w:lang w:val="pl-PL"/>
        </w:rPr>
        <w:t>Oświadczam, że wybór oferty będzie / nie będzie* prowadził do powstania u zamawiającego obowiązku podatkowego – właściwe zaznaczyć  – jeśli tak to w wysokości ……………………………………………………………………….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lang w:val="pl-PL"/>
        </w:rPr>
        <w:t>prowadzę działalność gospodarczą / nie prowadzę działalności gospodarczej* jako małe (mikro) lub średnie przedsiębiorstwo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bookmarkStart w:id="2" w:name="_Hlk136946614"/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– </w:t>
      </w: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właściwe zaznaczyć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!!!,</w:t>
      </w:r>
      <w:bookmarkEnd w:id="2"/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 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3-10-25T10:2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