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8" w:after="0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4 r. poz. 1320) na</w:t>
      </w:r>
      <w:bookmarkEnd w:id="0"/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Montaż instalacji fotowoltaicznej w ramach projektu „Budowa zielono-niebieskiej infrastruktury na terenie Gminy Czempiń” część I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1708483960"/>
      <w:bookmarkStart w:id="2" w:name="__Fieldmark__0_1708483960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4 r., poz. 594 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1708483960"/>
      <w:bookmarkStart w:id="4" w:name="__Fieldmark__1_1708483960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4 r., poz. 594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bookmarkStart w:id="5" w:name="_Hlk60047166"/>
      <w:bookmarkEnd w:id="5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6" w:name="_Hlk60047166"/>
      <w:bookmarkEnd w:id="6"/>
      <w:r>
        <w:rPr>
          <w:rFonts w:cs="Arial" w:ascii="Arial" w:hAnsi="Arial"/>
          <w:bCs/>
          <w:i/>
          <w:sz w:val="22"/>
          <w:szCs w:val="2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1843" w:footer="2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607685" cy="47244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07685" cy="472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FZ.271.1.24.2024                                                                   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9:00Z</dcterms:created>
  <dc:creator>Marlena Olszewska</dc:creator>
  <dc:description/>
  <cp:keywords/>
  <dc:language>en-US</dc:language>
  <cp:lastModifiedBy>Jmichalska</cp:lastModifiedBy>
  <cp:lastPrinted>2017-05-23T12:32:00Z</cp:lastPrinted>
  <dcterms:modified xsi:type="dcterms:W3CDTF">2024-09-13T11:44:00Z</dcterms:modified>
  <cp:revision>4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