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GWARANCYJNA – wzór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…………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.1.…..2024.ZP                z dnia ………kwietnia 2024 r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820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  <w:tab/>
        <w:tab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żłobka w Rogowie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</w:t>
        <w:tab/>
        <w:t>Lokalizacja – miejscowość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/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Przedmiotem inwestycji jest: Budowa żłobka wraz z zagospodarowaniem terenu oraz budowa budynku gospodarczego na działce nr 576 i 577 położonej w obrębie ewidencyjnym Rogowo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Rogowo, powiat żniński, gmina Rogowo, 88-420 Rogowo. Identyfikator działki:  041905_2.0016.576 i 041905_2.0016.577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</w:t>
        <w:tab/>
        <w:t>Charakterystyka obiektu lub elementy przedmiotu gwarancji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: </w:t>
      </w:r>
      <w:r>
        <w:rPr>
          <w:rFonts w:cs="Times New Roman" w:ascii="Times New Roman" w:hAnsi="Times New Roman"/>
          <w:b/>
          <w:sz w:val="24"/>
          <w:szCs w:val="24"/>
        </w:rPr>
        <w:t>„Budowa żłobka w Rogowie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 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umowy nr RIDiGP. 272.1.….2024.ZP z dnia ……..……….. 2024 r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                     za realizację całego  przedmiotu umowy, w tym także za części realizowane przez podwykonawców,  którego odbiór końcowy i przekazanie do eksploatacji nastąpił               w dniu : ……….…………………………...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 objęty niniejszą kartą gwarancyjną został wykonany zgodnie z umową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jakości wynosi ….. miesięcy na cały przedmiot umowy licząc od daty bezusterkowego Odbioru końcowego lub daty usunięcia usterek i wad określonych w Protokole odbioru końcowego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ękojmi za wady występujące w przedmiocie umowy wynosi 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 z przedłożonymi gwarancjami producentów tych wyrobów i urządze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ie mniej niż jeden rok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, e-mailem potwierdzonej niezwłocznie w wersji papierowej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autoSpaceDE w:val="false"/>
        <w:spacing w:lineRule="auto" w:line="240" w:before="12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o czym Zamawiający powiadomi Wykonawcę, który zobowiązany jest przystąpić niezwłocznie, lecz nie później niż w terminie 24 godzin od otrzymania wezwania                      i usunąć wadę nie później niż w terminie 3 dni, licząc od dnia otrzymania wezwania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w  ust. 2, Zamawiający usunie wadę na koszt Wykonawcy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</w:t>
        <w:tab/>
        <w:t>Inne warunki gwarancji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spacing w:lineRule="auto" w:line="240" w:before="120" w:after="12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..............................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 przedstawicieli Wykonawcy)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  Nr postępowania RIDiGP. 271.1.3.2024.ZP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4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.1...2024.ZP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4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Wojciech Krygier</cp:lastModifiedBy>
  <cp:lastPrinted>2024-02-08T07:57:00Z</cp:lastPrinted>
  <dcterms:modified xsi:type="dcterms:W3CDTF">2024-03-19T15:40:00Z</dcterms:modified>
  <cp:revision>23</cp:revision>
  <dc:subject/>
  <dc:title/>
</cp:coreProperties>
</file>