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………………</w:t>
      </w:r>
      <w:r>
        <w:rPr>
          <w:rFonts w:cs="Times New Roman" w:ascii="Times New Roman" w:hAnsi="Times New Roman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</w:t>
      </w:r>
      <w:r>
        <w:rPr>
          <w:rFonts w:cs="Times New Roman" w:ascii="Times New Roman" w:hAnsi="Times New Roman"/>
          <w:i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RIDiGP. 271.1.3.2024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„Budowa żłobka w Rogowie”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67.15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„Budowa żłobka w Rogowie”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(t.j. Dz. U. z 2023 r. poz. 1605 z późn. zm.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do dyspozycji w trakcie realizacji zamówienia pn.:</w:t>
      </w:r>
      <w:r>
        <w:rPr>
          <w:rFonts w:cs="Times New Roman" w:ascii="Times New Roman" w:hAnsi="Times New Roman"/>
          <w:b/>
        </w:rPr>
        <w:t xml:space="preserve"> „Budowa żłobka w Rogowie</w:t>
      </w:r>
      <w:r>
        <w:rPr>
          <w:rFonts w:eastAsia="SimSun;宋体" w:cs="Times New Roman" w:ascii="Times New Roman" w:hAnsi="Times New Roman"/>
          <w:b/>
          <w:lang w:eastAsia="zh-C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do udostepnienia zasobów w zakresie zdolności technicznych lub zawodowych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Imię ……………….………………………..……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azwisko ……………….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ab/>
        <w:tab/>
        <w:t xml:space="preserve">                                                     Podpis</w:t>
        <w:tab/>
        <w:t xml:space="preserve"> ………………...………..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(podpis osoby lub osób uprawnionych do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reprezentowania podmiotu oddającego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7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3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Wojciech Krygier</cp:lastModifiedBy>
  <cp:lastPrinted>2024-02-08T08:18:00Z</cp:lastPrinted>
  <dcterms:modified xsi:type="dcterms:W3CDTF">2024-03-19T15:41:00Z</dcterms:modified>
  <cp:revision>26</cp:revision>
  <dc:subject/>
  <dc:title/>
</cp:coreProperties>
</file>