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8 do swz p.n. </w:t>
      </w:r>
      <w:bookmarkStart w:id="1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Tekstpodstawowy2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 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2"/>
          <w:szCs w:val="22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postępowaniem o udzielenie zamówienia publicznego pn.:</w:t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pacing w:val="-4"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 xml:space="preserve">Pełnienie funkcji Inspektora Nadzoru dla zadań realizowanych przez Gminę Stargard </w:t>
      </w:r>
      <w:r>
        <w:rPr>
          <w:rFonts w:cs="Arial Narrow" w:ascii="Arial Narrow" w:hAnsi="Arial Narrow"/>
          <w:bCs/>
          <w:spacing w:val="-4"/>
          <w:sz w:val="22"/>
          <w:szCs w:val="22"/>
        </w:rPr>
        <w:t>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/my, że poszczególni Wykonawcy, wspólnie ubiegający się o udzielenie zamówienia publicznego </w:t>
      </w:r>
    </w:p>
    <w:p>
      <w:pPr>
        <w:pStyle w:val="Teksttreci21"/>
        <w:shd w:fill="auto" w:val="clear"/>
        <w:spacing w:lineRule="exact" w:line="274"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części ....zamówienia, wykonają następujące usługi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 (dotyczy JEDYNIE Wykonawców wspólnie ubiegających się o udzielenie zamówienia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3-10T13:01:00Z</dcterms:modified>
  <cp:revision>20</cp:revision>
  <dc:subject/>
  <dc:title/>
</cp:coreProperties>
</file>