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</w:rPr>
      </w:pPr>
      <w:bookmarkStart w:id="0" w:name="_Hlk42160866"/>
      <w:r>
        <w:rPr>
          <w:rFonts w:cs="Arial" w:ascii="Arial Narrow" w:hAnsi="Arial Narrow"/>
          <w:b/>
          <w:bCs/>
          <w:sz w:val="20"/>
          <w:szCs w:val="20"/>
        </w:rPr>
        <w:t>Załącznik nr 5 do swz p.n.</w:t>
      </w:r>
      <w:bookmarkEnd w:id="0"/>
      <w:r>
        <w:rPr>
          <w:rFonts w:cs="Arial Narrow" w:ascii="Arial Narrow" w:hAnsi="Arial Narrow"/>
          <w:bCs/>
          <w:sz w:val="20"/>
          <w:szCs w:val="20"/>
        </w:rPr>
        <w:t xml:space="preserve"> Pełnienie funkcji Inspektora Nadzoru dla zadań realizowanych przez Gminę Stargard .</w:t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suppressAutoHyphens w:val="true"/>
        <w:spacing w:lineRule="auto" w:line="480" w:before="0" w:after="1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  <w:lang w:eastAsia="ar-SA"/>
        </w:rPr>
        <w:t xml:space="preserve">(załącznik wspólny dla wszystkich części)  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  <w:t>Cześć I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zamówienia</w:t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2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2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Wykaz usług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zwa i adres siedziba wykonawcy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az wykonanych usług w okresie ostatnich ............. lat przed dniem wszczęcia postępowania o udzielenie zamówienia, odpowiadających swoim rodzajem i wartością usługom stanowiącym przedmiot zamówienia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2126"/>
        <w:gridCol w:w="3685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bookmarkStart w:id="1" w:name="_Hlk91760038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  <w:t>Nazwa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 Podmiot na rzecz którego wykonano zadanie/miejsc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usługi nadzoru brut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rminy  realizacji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rozpoczęcie / zakończenie)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kres przedmiotowy zamówienia: Przedmiot Nadzoru, podstawowe parametry techniczne dot. przedmiotu nadzoru/ wartość nadzorowanych robót.    </w:t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eastAsia="Arial Unicode MS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 xml:space="preserve">Informacje w tabeli muszą potwierdzać spełniane warunków postawionych przez Zamawiającego w swz nr </w:t>
      </w:r>
      <w:bookmarkStart w:id="2" w:name="_Hlk62541497"/>
      <w:r>
        <w:rPr>
          <w:rFonts w:cs="Arial Narrow" w:ascii="Arial Narrow" w:hAnsi="Arial Narrow"/>
          <w:bCs/>
          <w:sz w:val="20"/>
          <w:szCs w:val="20"/>
        </w:rPr>
        <w:t>GKI.271.20.2022.G.Ch</w:t>
      </w:r>
      <w:bookmarkEnd w:id="2"/>
      <w:r>
        <w:rPr>
          <w:rFonts w:cs="Arial Narrow" w:ascii="Arial Narrow" w:hAnsi="Arial Narrow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jc w:val="both"/>
        <w:rPr>
          <w:rFonts w:ascii="Arial Narrow" w:hAnsi="Arial Narrow" w:eastAsia="Arial Unicode MS" w:cs="Arial Narrow"/>
          <w:bCs/>
          <w:sz w:val="20"/>
          <w:szCs w:val="20"/>
        </w:rPr>
      </w:pPr>
      <w:r>
        <w:rPr>
          <w:rFonts w:eastAsia="Arial Unicode MS" w:cs="Arial Narrow" w:ascii="Arial Narrow" w:hAnsi="Arial Narrow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waga: należy dołączyć dowody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  <w:t>Cześć II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zamówienia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2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2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Wykaz usług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zwa i adres siedziba wykonawcy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az wykonanych usług w okresie ostatnich ............. lat przed dniem wszczęcia postępowania o udzielenie zamówienia, odpowiadających swoim rodzajem i wartością usługom stanowiącym przedmiot zamówienia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2126"/>
        <w:gridCol w:w="3685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/ Podmiot na rzecz którego wykonano zadanie/miejsc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usługi nadzoru brut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rminy  realizacji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rozpoczęcie / zakończenie)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kres przedmiotowy zamówienia: Przedmiot Nadzoru, podstawowe parametry techniczne dot. przedmiotu nadzoru/ wartość nadzorowanych robót.    </w:t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Informacje w tabeli muszą potwierdzać spełniane warunków postawionych przez Zamawiającego w swz nr GKI.271.20.2022.G.Ch.</w:t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jc w:val="both"/>
        <w:rPr>
          <w:rFonts w:ascii="Arial Narrow" w:hAnsi="Arial Narrow" w:eastAsia="Arial Unicode MS" w:cs="Arial Narrow"/>
          <w:bCs/>
          <w:sz w:val="20"/>
          <w:szCs w:val="20"/>
        </w:rPr>
      </w:pPr>
      <w:r>
        <w:rPr>
          <w:rFonts w:eastAsia="Arial Unicode MS" w:cs="Arial Narrow" w:ascii="Arial Narrow" w:hAnsi="Arial Narrow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waga: należy dołączyć dowody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  <w:t>Cześć III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zamówienia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2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2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Wykaz usług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Nazwa i adres siedziba wykonawcy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az wykonanych usług w okresie ostatnich ............. lat przed dniem wszczęcia postępowania o udzielenie zamówienia, odpowiadających swoim rodzajem i wartością usługom stanowiącym przedmiot zamówienia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2126"/>
        <w:gridCol w:w="3685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 Podmiot na rzecz którego wykonano zadanie/miejsc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usługi nadzoru brut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rminy  realizacji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rozpoczęcie / zakończenie)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kres przedmiotowy zamówienia: Przedmiot Nadzoru, podstawowe parametry techniczne dot. przedmiotu nadzoru/ wartość nadzorowanych robót.    </w:t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Informacje w tabeli muszą potwierdzać spełniane warunków postawionych przez Zamawiającego w swz nr GKI.271.20.2022.G.Ch.</w:t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jc w:val="both"/>
        <w:rPr>
          <w:rFonts w:ascii="Arial Narrow" w:hAnsi="Arial Narrow" w:eastAsia="Arial Unicode MS" w:cs="Arial Narrow"/>
          <w:bCs/>
          <w:sz w:val="20"/>
          <w:szCs w:val="20"/>
        </w:rPr>
      </w:pPr>
      <w:r>
        <w:rPr>
          <w:rFonts w:eastAsia="Arial Unicode MS" w:cs="Arial Narrow" w:ascii="Arial Narrow" w:hAnsi="Arial Narrow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waga: należy dołączyć dowody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>……………………</w:t>
      </w:r>
      <w:r>
        <w:rPr>
          <w:rFonts w:cs="Arial Narrow" w:ascii="Arial Narrow" w:hAnsi="Arial Narrow"/>
          <w:sz w:val="20"/>
          <w:szCs w:val="20"/>
        </w:rPr>
        <w:t>.., dnia ................ r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miejscowość)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 xml:space="preserve">(podpis Wykonawcy lub 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upoważnionego przedstawiciela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  <w:t>Cześć IV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zamówienia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2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2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Wykaz usług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zwa i adres siedziba wykonawcy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az wykonanych usług w okresie ostatnich ............. lat przed dniem wszczęcia postępowania o udzielenie zamówienia, odpowiadających swoim rodzajem i wartością usługom stanowiącym przedmiot zamówienia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2126"/>
        <w:gridCol w:w="3685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azwa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 Podmiot na rzecz którego wykonano zadanie/miejsc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usługi nadzoru brut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rminy  realizacji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rozpoczęcie / zakończenie)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kres przedmiotowy zamówienia: Przedmiot Nadzoru, podstawowe parametry techniczne dot. przedmiotu nadzoru/ wartość nadzorowanych robót.    </w:t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Informacje w tabeli muszą potwierdzać spełniane warunków postawionych przez Zamawiającego w swz nr GKI.271.20.2022.G.Ch.</w:t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waga: należy dołączyć dowody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</w:rPr>
        <w:t xml:space="preserve">Uwaga ! </w:t>
      </w:r>
    </w:p>
    <w:p>
      <w:pPr>
        <w:pStyle w:val="Normal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</w:rPr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19:00Z</dcterms:created>
  <dc:creator>RudnickiB</dc:creator>
  <dc:description/>
  <cp:keywords/>
  <dc:language>en-US</dc:language>
  <cp:lastModifiedBy>Grzegorz Chełmiński</cp:lastModifiedBy>
  <cp:lastPrinted>2020-06-05T09:11:00Z</cp:lastPrinted>
  <dcterms:modified xsi:type="dcterms:W3CDTF">2022-03-10T12:57:00Z</dcterms:modified>
  <cp:revision>35</cp:revision>
  <dc:subject/>
  <dc:title/>
</cp:coreProperties>
</file>