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6 do swz p.n. </w:t>
      </w:r>
      <w:bookmarkStart w:id="1" w:name="_Hlk89242206"/>
      <w:bookmarkEnd w:id="0"/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End w:id="1"/>
    </w:p>
    <w:p>
      <w:pPr>
        <w:pStyle w:val="Normal"/>
        <w:suppressAutoHyphens w:val="true"/>
        <w:spacing w:lineRule="auto" w:line="480" w:before="0" w:after="12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eastAsia="ar-SA"/>
        </w:rPr>
        <w:t xml:space="preserve">(załącznik wspólny dla wszystkich części)  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bookmarkStart w:id="2" w:name="_Hlk79670888"/>
      <w:bookmarkEnd w:id="2"/>
      <w:r>
        <w:rPr>
          <w:rFonts w:cs="Arial Narrow" w:ascii="Arial Narrow" w:hAnsi="Arial Narrow"/>
          <w:b/>
          <w:bCs/>
          <w:sz w:val="22"/>
          <w:szCs w:val="22"/>
        </w:rPr>
        <w:t xml:space="preserve">Dot. Części I </w:t>
      </w:r>
      <w:bookmarkStart w:id="3" w:name="_Hlk89242103"/>
      <w:r>
        <w:rPr>
          <w:rFonts w:cs="Arial Narrow" w:ascii="Arial Narrow" w:hAnsi="Arial Narrow"/>
          <w:b/>
          <w:bCs/>
          <w:sz w:val="22"/>
          <w:szCs w:val="22"/>
        </w:rPr>
        <w:t>zamówie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  <w:bookmarkEnd w:id="3"/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4" w:name="_Hlk40359572"/>
      <w:bookmarkEnd w:id="4"/>
      <w:r>
        <w:rPr>
          <w:rFonts w:cs="Arial Narrow" w:ascii="Arial Narrow" w:hAnsi="Arial Narrow"/>
          <w:b/>
          <w:bCs/>
          <w:sz w:val="22"/>
          <w:szCs w:val="22"/>
        </w:rPr>
        <w:t>Wykaz osób wskazanych do realizacji zamówieni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 postępowaniem o udzielenie zamówienia publicznego na-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Pełnienie funkcji Inspektora Nadzoru dla zadań realizowanych przez Gminę Stargard ./ </w:t>
      </w:r>
      <w:r>
        <w:rPr>
          <w:rFonts w:cs="Arial Narrow" w:ascii="Arial Narrow" w:hAnsi="Arial Narrow"/>
          <w:b/>
          <w:sz w:val="22"/>
          <w:szCs w:val="22"/>
        </w:rPr>
        <w:t>Część</w:t>
      </w:r>
      <w:r>
        <w:rPr>
          <w:rFonts w:cs="CalibriBold;Calibri" w:ascii="Arial Narrow" w:hAnsi="Arial Narrow"/>
          <w:bCs/>
          <w:sz w:val="22"/>
          <w:szCs w:val="22"/>
        </w:rPr>
        <w:t xml:space="preserve"> Budowa sieci wodociągowej i sanitarnej we wsiach Witkowo I i Radziszewo oraz przebudowa Stacji Uzdatniania Wody "Strzyżno” wraz z budową zbiornika wody czystej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shd w:fill="FFFFFF" w:val="clear"/>
        </w:rPr>
        <w:t>/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adczamy, że wykonawca, którego reprezentuję(jemy): wskazuje d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ści przewidzianych realizacją zadania:</w:t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701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mię i nazwisko </w:t>
              <w:br/>
              <w:t>powierzana funkcja oraz opis doświadczenia w zakresie wymaganym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 Rozdziale 5. ust.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 upr.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dysp. osobą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………..................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zakresie sieci, instalacji i urządzeń cieplnych, wentylacyjnych, gazowych, wodociągowych i kanalizacyjnych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bez ograni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4" w:leader="none"/>
              </w:tabs>
              <w:spacing w:lineRule="auto" w:line="285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Doświadczen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iadający doświadczen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pełnieniu Funkcji Inspektora nadzoru nad realizacją co najmniej jednej roboty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której to wartości robót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udowlanych jest nie mniejsza, niż 5 000 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 robota budowlana polegała na </w:t>
            </w:r>
            <w:bookmarkStart w:id="5" w:name="_Hlk88635756"/>
            <w:r>
              <w:rPr>
                <w:rFonts w:cs="Arial Narrow" w:ascii="Arial Narrow" w:hAnsi="Arial Narrow"/>
                <w:sz w:val="22"/>
                <w:szCs w:val="22"/>
              </w:rPr>
              <w:t>budowie lub/i przebudowie lub/i rozbudowie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bookmarkEnd w:id="5"/>
            <w:r>
              <w:rPr>
                <w:rFonts w:cs="Arial Narrow" w:ascii="Arial Narrow" w:hAnsi="Arial Narrow"/>
                <w:bCs/>
                <w:sz w:val="22"/>
                <w:szCs w:val="22"/>
              </w:rPr>
              <w:t>sieci wodociągow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odpowiadających warunkowi wskazanemu w Rozdziale 5. ust. 4 pkt 4 lit. b SWZ (dot. części I zamówienia) przedstawia się następują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(Wykonawca wskazuje z nazwy wszystkie zrealizowane zadania przez Inspektora Nadzoru wraz z podaniem jej/ich wartości /zarówno wartości Nadzoru jak i nadzorowanych robót budowlanych/ i zakresu rzeczowego wykonywanej usługi nadzoru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konstrukcyjno-budowlan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bez ograniczeń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 zamówienia)/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instalacyjnej w zakresie sieci, instalacji i urządzeń elektrycznych i elektroenergetycznych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 zamówienia)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––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drogow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 zamówienia)/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Start w:id="6" w:name="_Hlk79670888"/>
      <w:bookmarkStart w:id="7" w:name="_Hlk79670888"/>
      <w:bookmarkEnd w:id="7"/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t. Części II zamówie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kaz osób wskazanych do realizacji zamówienia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 postępowaniem o udzielenie zamówienia publicznego na-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/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Część II Pełnienie funkcji Inspektora Nadzoru dla zadania p.n. Przebudowa i rozbudowa Szkoły Podstawowej w Strachocinie wraz z zagospodarowaniem terenu- Etap I.</w:t>
      </w:r>
      <w:r>
        <w:rPr>
          <w:rFonts w:cs="Arial Narrow" w:ascii="Arial Narrow" w:hAnsi="Arial Narrow"/>
          <w:b/>
          <w:bCs/>
          <w:sz w:val="22"/>
          <w:szCs w:val="22"/>
          <w:shd w:fill="FFFFFF" w:val="clear"/>
        </w:rPr>
        <w:t>/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adczamy, że wykonawca, którego reprezentuję(jemy): wskazuje d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ści przewidzianych realizacją zadania:</w:t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701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mię i nazwisko </w:t>
              <w:br/>
              <w:t>powierzana funkcja oraz opis doświadczenia w zakresie wymaganym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 Rozdziale 5. ust.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 upr.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dysp. osobą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………..................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specjalności konstrukcyjno-budowlanej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bez ograni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4" w:leader="none"/>
              </w:tabs>
              <w:spacing w:lineRule="auto" w:line="285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Doświadczen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iadający doświadczen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pełnieniu Funkcji Inspektora nadzoru nad realizacją co najmniej jednej roboty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której to wartości robót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udowlanych jest nie mniejsza, niż 5 000 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>, a robota budowlana  polegała na budowie lub/i przebudowie lub/i rozbudowie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budynku użyteczności publ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odpowiadających warunkowi wskazanemu w Rozdziale 5. ust. 4 pkt 4 lit. b SWZ (dot. części II zamówienia) przedstawia się następująco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(Wykonawca wskazuje z nazwy wszystkie zrealizowane zadania przez Inspektora Nadzoru wraz z podaniem jej/ich wartośc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wartość nadzorowanych robót budowlanych/ i zakresu rzeczowego wykonywanej usługi nadzoru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 zakresie sieci, instalacji i urządzeń cieplnych, wentylacyjnych, gazowych, wodociągowych i kanalizacyj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bez ograniczeń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 zamówienia)/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instalacyjnej w zakresie sieci, instalacji i urządzeń elektrycznych i elektroenergetycznych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 zamówienia)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––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drogow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 zamówienia)/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t. Części III zamówie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kaz osób wskazanych do realizacji zamówienia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 postępowaniem o udzielenie zamówienia publicznego na-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/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Część III Pełnienie funkcji Inspektora Nadzoru dla zadania p.n. Budowa świetlicy wiejskiej (z elementami typu kontenerowego) w miejscowości Sułkowo, Gmina Stargard </w:t>
      </w:r>
      <w:r>
        <w:rPr>
          <w:rFonts w:cs="Arial Narrow" w:ascii="Arial Narrow" w:hAnsi="Arial Narrow"/>
          <w:b/>
          <w:bCs/>
          <w:sz w:val="22"/>
          <w:szCs w:val="22"/>
          <w:shd w:fill="FFFFFF" w:val="clear"/>
        </w:rPr>
        <w:t>/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adczamy, że wykonawca, którego reprezentuję(jemy): wskazuje d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ści przewidzianych realizacją zadania:</w:t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701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mię i nazwisko </w:t>
              <w:br/>
              <w:t>powierzana funkcja oraz opis doświadczenia w zakresie wymaganym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 Rozdziale 5. ust.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 upr.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dysp. osobą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4"/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………..................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specjalności konstrukcyjno-budowlanej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bez ograni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4" w:leader="none"/>
              </w:tabs>
              <w:spacing w:lineRule="auto" w:line="285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Doświadczen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iadający doświadczen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pełnieniu Funkcji Inspektora nadzoru nad realizacją co najmniej jednej roboty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której to wartości robót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udowlanych jest nie mniejsza, niż 200 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 robota budowlana  polegała na </w:t>
            </w:r>
            <w:r>
              <w:rPr>
                <w:rFonts w:cs="Arial Narrow" w:ascii="Arial Narrow" w:hAnsi="Arial Narrow"/>
              </w:rPr>
              <w:t>budowie lub/i przebudowie lub/i rozbudowie</w:t>
            </w:r>
            <w:r>
              <w:rPr>
                <w:rFonts w:cs="Arial Narrow" w:ascii="Arial Narrow" w:hAnsi="Arial Narrow"/>
                <w:bCs/>
              </w:rPr>
              <w:t xml:space="preserve"> budynku użyteczności publ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odpowiadających warunkowi wskazanemu w Rozdziale 5. ust. 4 pkt 4 lit. b SWZ (dot. części III zamówienia) przedstawia się następują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(Wykonawca wskazuje z nazwy wszystkie zrealizowane zadania przez Inspektora Nadzoru wraz z podaniem jej/ich wartości /nadzorowanych robót/ i zakresu rzeczowego wykonywanej usługi nadzoru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 zakresie sieci, instalacji i urządzeń cieplnych, wentylacyjnych, gazowych, wodociągowych i kanalizacyj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 bez ograniczeń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I zamówienia)/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instalacyjnej w zakresie sieci, instalacji i urządzeń elektrycznych i elektroenergetycznych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I zamówienia)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––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drogow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I zamówienia)/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8" w:name="_Hlk40359572"/>
      <w:bookmarkEnd w:id="8"/>
      <w:r>
        <w:rPr>
          <w:rFonts w:cs="Arial Narrow" w:ascii="Arial Narrow" w:hAnsi="Arial Narrow"/>
          <w:b/>
          <w:sz w:val="22"/>
          <w:szCs w:val="22"/>
        </w:rPr>
        <w:t xml:space="preserve">Wykaz osób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t. Części IV zamówie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kaz osób wskazanych do realizacji zamówienia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 postępowaniem o udzielenie zamówienia publicznego na-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/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Część IV Pełnienie funkcji Inspektora Nadzoru dla zadania p.n. </w:t>
      </w:r>
      <w:r>
        <w:rPr>
          <w:rFonts w:cs="Arial" w:ascii="Arial Narrow" w:hAnsi="Arial Narrow"/>
          <w:b/>
          <w:sz w:val="22"/>
          <w:szCs w:val="22"/>
        </w:rPr>
        <w:t xml:space="preserve">Adaptacja pomieszczeń biurowych na potrzeby Gminy” </w:t>
      </w:r>
      <w:r>
        <w:rPr>
          <w:rFonts w:cs="Arial Narrow" w:ascii="Arial Narrow" w:hAnsi="Arial Narrow"/>
          <w:b/>
          <w:sz w:val="22"/>
          <w:szCs w:val="22"/>
        </w:rPr>
        <w:t xml:space="preserve">budynek przy ul. Bydgoskiej 63 w Stargardzie.        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shd w:fill="FFFFFF" w:val="clear"/>
        </w:rPr>
        <w:t>/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adczamy, że wykonawca, którego reprezentuję(jemy): wskazuje d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ści przewidzianych realizacją zadania:</w:t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701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mię i nazwisko </w:t>
              <w:br/>
              <w:t>powierzana funkcja oraz opis doświadczenia w zakresie wymaganym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 Rozdziale 5. ust.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 upr.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dysp. osobą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………..................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specjalności konstrukcyjno-budowlanej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bez ograni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4" w:leader="none"/>
              </w:tabs>
              <w:spacing w:lineRule="auto" w:line="285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Doświadczen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iadający doświadczen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pełnieniu Funkcji Inspektora nadzoru nad realizacją co najmniej jednej roboty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której to wartości robót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udowlanych jest nie mniejsza, niż 1 000 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 robota budowlana polegała na </w:t>
            </w:r>
            <w:r>
              <w:rPr>
                <w:rFonts w:cs="Arial Narrow" w:ascii="Arial Narrow" w:hAnsi="Arial Narrow"/>
              </w:rPr>
              <w:t>budowie lub/i przebudowie lub/i rozbudowie</w:t>
            </w:r>
            <w:r>
              <w:rPr>
                <w:rFonts w:cs="Arial Narrow" w:ascii="Arial Narrow" w:hAnsi="Arial Narrow"/>
                <w:bCs/>
              </w:rPr>
              <w:t xml:space="preserve"> budynku użyteczności publ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odpowiadających warunkowi wskazanemu w Rozdziale 5. ust. 4 pkt 4 lit. b SWZ (dot. części IV zamówienia) przedstawia się następują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(Wykonawca wskazuje z nazwy wszystkie zrealizowane zadania przez Inspektora Nadzoru wraz z podaniem jej/ich wartości /nadzorowanych robót/ i zakresu rzeczowego wykonywanej usługi nadzoru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 zakresie sieci, instalacji i urządzeń cieplnych, wentylacyjnych, gazowych, wodociągowych i kanalizacyj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bez ograniczeń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V zamówienia)/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instalacyjnej w zakresie sieci, instalacji i urządzeń elektrycznych i elektroenergetycznych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V zamówienia)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––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drogow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V zamówienia)/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na jakiej podstawie wykonawca dysponuje lub będzie dysponował osobą wskazaną do realizacji zamówienia (np. pracownik wykonawcy, zleceniobiorca na podstawie umowy cywilno-prawnej, potencjał tzw. podmiotu trzeciego itp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na jakiej podstawie wykonawca dysponuje lub będzie dysponował osobą wskazaną do realizacji zamówienia (np. pracownik wykonawcy, zleceniobiorca na podstawie umowy cywilno-prawnej, potencjał tzw. podmiotu trzeciego itp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na jakiej podstawie wykonawca dysponuje lub będzie dysponował osobą wskazaną do realizacji zamówienia (np. pracownik wykonawcy, zleceniobiorca na podstawie umowy cywilno-prawnej, potencjał tzw. podmiotu trzeciego itp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na jakiej podstawie wykonawca dysponuje lub będzie dysponował osobą wskazaną do realizacji zamówienia (np. pracownik wykonawcy, zleceniobiorca na podstawie umowy cywilno-prawnej, potencjał tzw. podmiotu trzeciego itp.)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2-03-10T13:00:00Z</dcterms:modified>
  <cp:revision>28</cp:revision>
  <dc:subject/>
  <dc:title/>
</cp:coreProperties>
</file>