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17"/>
      </w:tblGrid>
      <w:tr>
        <w:trPr>
          <w:trHeight w:val="2500" w:hRule="atLeas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nwestor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Nadleśnictwo Augus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Ul. Turystyczna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6 – 300 AUGUSTÓW</w:t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zlecenia: S.A.771.1.2019.RM.</w:t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oprac.: 06.06.2021 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odstawa opracowania</w:t>
            </w:r>
            <w:r>
              <w:rPr>
                <w:sz w:val="22"/>
                <w:szCs w:val="22"/>
              </w:rPr>
              <w:t xml:space="preserve">: KNR 2-31I, KNR 2-01, KNR 2-01I,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KNNR 6, KNNR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6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osztorys Ofertowy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240"/>
        <w:ind w:left="1560" w:hanging="1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mat: </w:t>
        <w:tab/>
        <w:tab/>
        <w:t>P.B. PRZEBUDOWY DROGI LEŚNEJ  POŻAROWEJ</w:t>
      </w:r>
    </w:p>
    <w:p>
      <w:pPr>
        <w:pStyle w:val="Normal"/>
        <w:spacing w:lineRule="atLeast" w:line="240"/>
        <w:ind w:left="1560" w:hanging="1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left="851" w:hanging="851"/>
        <w:rPr/>
      </w:pPr>
      <w:r>
        <w:rPr>
          <w:b/>
          <w:bCs/>
          <w:sz w:val="22"/>
          <w:szCs w:val="22"/>
        </w:rPr>
        <w:t xml:space="preserve">Obiekt: </w:t>
        <w:tab/>
        <w:tab/>
      </w:r>
      <w:r>
        <w:rPr>
          <w:sz w:val="22"/>
          <w:szCs w:val="22"/>
          <w:u w:val="single"/>
        </w:rPr>
        <w:t xml:space="preserve">DROGA LEŚNA  - DOJAZD POŻAROWY W LEŚNICTWIE  </w:t>
      </w:r>
    </w:p>
    <w:p>
      <w:pPr>
        <w:pStyle w:val="Normal"/>
        <w:spacing w:lineRule="atLeast" w:line="240"/>
        <w:ind w:left="851" w:hanging="851"/>
        <w:rPr/>
      </w:pPr>
      <w:r>
        <w:rPr>
          <w:rFonts w:eastAsia="Arial"/>
          <w:b/>
          <w:bCs/>
          <w:sz w:val="22"/>
          <w:szCs w:val="22"/>
        </w:rPr>
        <w:t xml:space="preserve">                        </w:t>
      </w:r>
      <w:r>
        <w:rPr>
          <w:sz w:val="22"/>
          <w:szCs w:val="22"/>
          <w:u w:val="single"/>
        </w:rPr>
        <w:t xml:space="preserve">BIAŁOBRZEGI  </w:t>
      </w:r>
      <w:r>
        <w:rPr>
          <w:b/>
          <w:sz w:val="22"/>
          <w:szCs w:val="22"/>
          <w:u w:val="single"/>
        </w:rPr>
        <w:t>ODCINEK W KM 1+000 - 4+000,00</w:t>
      </w:r>
      <w:r>
        <w:rPr>
          <w:sz w:val="22"/>
          <w:szCs w:val="22"/>
          <w:u w:val="single"/>
        </w:rPr>
        <w:t xml:space="preserve"> -</w:t>
      </w:r>
      <w:r>
        <w:rPr>
          <w:b/>
          <w:sz w:val="22"/>
          <w:szCs w:val="22"/>
          <w:u w:val="single"/>
        </w:rPr>
        <w:t>ETAP III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40"/>
        <w:ind w:left="851" w:hanging="85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/>
        <w:ind w:left="851" w:hanging="85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</w:t>
      </w:r>
    </w:p>
    <w:p>
      <w:pPr>
        <w:pStyle w:val="Normal"/>
        <w:spacing w:lineRule="atLeast" w:line="240"/>
        <w:ind w:left="851" w:hanging="851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DŁUGOŚĆ CAŁKOWITA  9034,27 m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>Działki ewidencyjne n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15/8, 14,13,12,11/2, 174, 11/1, 10,9,8,7,6,,5/1, 514, 5/2,</w:t>
      </w:r>
    </w:p>
    <w:p>
      <w:pPr>
        <w:pStyle w:val="Normal"/>
        <w:spacing w:lineRule="atLeast" w:line="240"/>
        <w:rPr/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4, 3, 2, 1, 522/1/22, 22/2, 22/1, 21/2, 523,21/1, 21/2, 21/3, 20/1, 20/2, 522/1/20, 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522/1/21 w obrębie ewidencyjnym 0005 Czarnucha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a </w:t>
      </w:r>
      <w:r>
        <w:rPr>
          <w:sz w:val="24"/>
          <w:szCs w:val="24"/>
        </w:rPr>
        <w:t>Augustów</w:t>
      </w:r>
      <w:r>
        <w:rPr>
          <w:rFonts w:cs="Times New Roman" w:ascii="Times New Roman" w:hAnsi="Times New Roman"/>
          <w:sz w:val="24"/>
          <w:szCs w:val="24"/>
        </w:rPr>
        <w:t xml:space="preserve">,  pow.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>augustowski,</w:t>
      </w:r>
      <w:r>
        <w:rPr>
          <w:rFonts w:cs="Times New Roman" w:ascii="Times New Roman" w:hAnsi="Times New Roman"/>
          <w:sz w:val="24"/>
          <w:szCs w:val="24"/>
        </w:rPr>
        <w:t xml:space="preserve"> woj. </w:t>
      </w:r>
      <w:r>
        <w:rPr>
          <w:sz w:val="24"/>
          <w:szCs w:val="24"/>
        </w:rPr>
        <w:t>podlaskie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</w:t>
        <w:tab/>
        <w:tab/>
      </w:r>
      <w:r>
        <w:rPr>
          <w:b/>
          <w:bCs/>
          <w:sz w:val="22"/>
          <w:szCs w:val="22"/>
        </w:rPr>
        <w:t>inżynieryjne - drogowe</w:t>
      </w:r>
    </w:p>
    <w:p>
      <w:pPr>
        <w:pStyle w:val="Normal"/>
        <w:rPr/>
      </w:pPr>
      <w:r>
        <w:rPr>
          <w:b/>
          <w:bCs/>
          <w:sz w:val="22"/>
          <w:szCs w:val="22"/>
        </w:rPr>
        <w:t>Kod CPV:</w:t>
      </w:r>
      <w:r>
        <w:rPr>
          <w:sz w:val="22"/>
          <w:szCs w:val="22"/>
        </w:rPr>
        <w:t xml:space="preserve"> </w:t>
        <w:tab/>
        <w:tab/>
        <w:t>45 23 31 24 – 4 Drogi dojazdow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45 11 12 00 – 0 Roboty w zakresie przygot. terenu i roboty ziem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45 11 12 13 -  4 Roboty w zakresie oczyszczania tere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45 23 24 52 – 5 Roboty odwadniają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45 23 32 20 – 7 Roboty w zakresie nawierzchni drog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1"/>
        <w:gridCol w:w="4861"/>
      </w:tblGrid>
      <w:tr>
        <w:trPr>
          <w:trHeight w:val="1590" w:hRule="atLeast"/>
        </w:trPr>
        <w:tc>
          <w:tcPr>
            <w:tcW w:w="48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Jan Mor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WARTOŚĆ  OPRACOWANIA:</w:t>
      </w:r>
    </w:p>
    <w:p>
      <w:pPr>
        <w:pStyle w:val="Normal"/>
        <w:keepNext w:val="true"/>
        <w:widowControl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/>
      </w:pPr>
      <w:r>
        <w:rPr/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1. Strona tytułowa</w:t>
        <w:tab/>
        <w:tab/>
        <w:tab/>
        <w:t>str. nr   1</w:t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2. Zawartość opracowania</w:t>
        <w:tab/>
        <w:tab/>
        <w:t>str. nr   2</w:t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3. Opis do kosztorysu                  str. nr   3</w:t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4. Kosztorys ofertowy</w:t>
        <w:tab/>
        <w:tab/>
        <w:t>str. nr   4 – 7</w:t>
      </w:r>
    </w:p>
    <w:p>
      <w:pPr>
        <w:pStyle w:val="Normal"/>
        <w:keepNext w:val="true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DO KOSZTORYSU OFER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OGA LEŚNA  W LEŚNICTWIE BIAŁOBRZE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KM  1+000 ÷ 4+000,00- ETAP III;</w:t>
      </w:r>
    </w:p>
    <w:p>
      <w:pPr>
        <w:pStyle w:val="Normal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DSTAWA OPRACOWANIA:</w:t>
      </w:r>
    </w:p>
    <w:p>
      <w:pPr>
        <w:pStyle w:val="Normal"/>
        <w:rPr/>
      </w:pPr>
      <w:r>
        <w:rPr/>
        <w:t>Niniejszy kosztorys opracowano w oparciu o :</w:t>
      </w:r>
    </w:p>
    <w:p>
      <w:pPr>
        <w:pStyle w:val="Normal"/>
        <w:rPr/>
      </w:pPr>
      <w:r>
        <w:rPr/>
        <w:t xml:space="preserve">-  Projekt budowlany  przebudowy drogi leśnej  w l. Białobrzegi w km 1+000 –4+000,00 – ETAP III w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Nadleśnictwie  Augustów  wykonany przez Biuro Studiów i  Projektów  Leśnictwa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. z o.o. w Łodzi, ul. Gdańska 112</w:t>
      </w:r>
    </w:p>
    <w:p>
      <w:pPr>
        <w:pStyle w:val="Normal"/>
        <w:rPr/>
      </w:pPr>
      <w:r>
        <w:rPr/>
        <w:t>-  Rozporządzenie Ministra Infrastruktury z dnia 18 maja 2004 r Dz. U. Nr 130 oraz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ozporządzenie Ministra Infrastruktury z dnia 2 września 2004 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RAKTERYSTYKA OBIEKTU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pracowanie obejmuje przebudowę drogi długości  3 000,00 mb.</w:t>
      </w:r>
    </w:p>
    <w:p>
      <w:pPr>
        <w:pStyle w:val="Normal"/>
        <w:rPr/>
      </w:pPr>
      <w:r>
        <w:rPr/>
        <w:t xml:space="preserve">Roboty przygotowawcze: pomiary, usunięcie warstwy humusu, mechaniczne karczowanie pni. usunięcie po karczunku i oczyszczenie terenu., </w:t>
      </w:r>
    </w:p>
    <w:p>
      <w:pPr>
        <w:pStyle w:val="Normal"/>
        <w:rPr/>
      </w:pPr>
      <w:r>
        <w:rPr/>
        <w:t>Roboty ziemne : wykopy i przemieszczanie gruntu oraz zagęszczanie nasypów.</w:t>
      </w:r>
    </w:p>
    <w:p>
      <w:pPr>
        <w:pStyle w:val="Normal"/>
        <w:rPr/>
      </w:pPr>
      <w:r>
        <w:rPr/>
        <w:t xml:space="preserve">Budowę nawierzchni: profilowanie podłoża,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dbudowa: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- grub. 25 cm z kruszywa naturalnego 0,00 – 40,0 mm   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awierzchnia:            - grub. 12 cm z kruszywa naturalnego 0,00 – 20,00 mm. </w:t>
      </w:r>
    </w:p>
    <w:p>
      <w:pPr>
        <w:pStyle w:val="Normal"/>
        <w:rPr/>
      </w:pPr>
      <w:r>
        <w:rPr/>
        <w:t>Wykonanie poboczy  z pospółk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NE  DO KOSZTORYSOWANIA:</w:t>
      </w:r>
    </w:p>
    <w:p>
      <w:pPr>
        <w:pStyle w:val="Normal"/>
        <w:tabs>
          <w:tab w:val="clear" w:pos="709"/>
          <w:tab w:val="left" w:pos="3520" w:leader="none"/>
        </w:tabs>
        <w:rPr>
          <w:b/>
          <w:b/>
          <w:bCs/>
          <w:u w:val="single"/>
        </w:rPr>
      </w:pPr>
      <w:r>
        <w:rPr/>
        <w:t>Kosztorys sporządzono w oparciu o :</w:t>
      </w:r>
    </w:p>
    <w:p>
      <w:pPr>
        <w:pStyle w:val="Normal"/>
        <w:rPr/>
      </w:pPr>
      <w:r>
        <w:rPr/>
        <w:t>- przedmiar</w:t>
      </w:r>
    </w:p>
    <w:p>
      <w:pPr>
        <w:pStyle w:val="Normal"/>
        <w:rPr/>
      </w:pPr>
      <w:r>
        <w:rPr/>
        <w:t>- Katalogi Nakładów Rzeczowych (KNR)</w:t>
      </w:r>
    </w:p>
    <w:p>
      <w:pPr>
        <w:pStyle w:val="Normal"/>
        <w:rPr/>
      </w:pPr>
      <w:r>
        <w:rPr/>
        <w:t>- Kosztorysowe Normy Nakładów Rzeczowych (KNN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eny oraz wskaźniki narzutów przyjęto wg powszechnie stosowanych na danym obszarze: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- roboczogodzina  </w:t>
        <w:tab/>
        <w:tab/>
        <w:tab/>
        <w:t xml:space="preserve">– </w:t>
        <w:tab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  stawka roboczogodziny netto dla regionu  -     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- wskaźnik kosztów pośrednich R i S </w:t>
        <w:tab/>
        <w:t>–</w:t>
        <w:tab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( wskaźnik kosztów pośrednich dla robót  inżynieryjnych                      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- zysk dla R, S oraz Kp R i S </w:t>
        <w:tab/>
        <w:tab/>
        <w:t xml:space="preserve">-             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(  wskaźnik narzutów zysku dla robót inżynieryjnych –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eny materiałów podano łącznie z kosztami zakupu (Kz obejmują koszty transportu zewn.,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materiałów i pozostałe koszty związane z ich zakupem i dostarczeniem na plac budowy)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godnie z obowiązującym Rozporządzeniem j. w. </w:t>
      </w:r>
    </w:p>
    <w:p>
      <w:pPr>
        <w:pStyle w:val="Normal"/>
        <w:rPr/>
      </w:pPr>
      <w:r>
        <w:rPr/>
        <w:t>- Zgodnie z Rozporządzeniem nie uwzględniono podatku 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12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OSZTORYS  OFERTOWY</w:t>
      </w:r>
    </w:p>
    <w:p>
      <w:pPr>
        <w:pStyle w:val="Normal"/>
        <w:widowControl/>
        <w:spacing w:lineRule="auto" w:line="12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PRZYGOTOWAWCZE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-020-04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y pomiarowe przy liniowych robotach ziemnych (otworzenie trasy drogi  i inwentaryzacja powykonawcza). Trasa dróg w terenie pagórkowatym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6-01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unięcie warstwy ziemi urodzajnej- humusu, za pomocą spycharek .Grubość warstwy do 1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757,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6-02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uwanie warstwy ziemi urodzajnej - humusu, za pomocą spycharek. Dodatek za każde dalsze 5 cm grubości warst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757,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35-4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46-5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56-6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7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66-7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KRB 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-02-16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ożenie karpiny z ręcznym załadunkiem. Transport na odległość  4 k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-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KRB 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-04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enie terenu z pozostałości po karczowaniu z drobnych gałęzi, korzeni i kory bez wrzosu, ściółki leśnej, z wywiezien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 ZIEMNE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-04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py oraz przekopy wykonywane koparkami chwytakowymi 0,40 m3 na odkład. Grunt kategorii III (B. I .nr 8/96) - Roboty poprze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5-0201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owanie i zagęszczanie nasypów spycharkami gąsienicowymi 74 kW/100 KM. Nasypy o wysokości do 3,0 m. Grunt kategorii III-IV (B .I. nr 8/9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3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7-0402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ęszczenie nasypów walcami samojezdnymi statycznymi 10 t. Grunt spoisty kategorii III-IV (B.I.nr 8/9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9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2-02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rowów z wyprofilowaniem dna skarp, grubość namułu 20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MONT  PRZEPUSTÓW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anie rowu z namułu bez naruszenia skarp rowu. Grubość namułu 20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4-05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anie przepustów z namułu. Średnice przepustów 1,25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-06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ski pojedyncze z kiszek faszynowych o średnicy 20 cm w gruntach kat .III. Wykonanie z wo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9-02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monty obiektów z betonu.  Naprawa przyczółków. Wykucie wnęk w ścianach przyczółków betonowych wraz otynkowaniem. Objętość betonu w jednym miejscu od 0,3 do 0,5 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DOWA NAWIERZCHNI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-04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78,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a z kruszywa naturalnego. Warstwa dolna. Grubość warstwy po zagęszczeniu 20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372,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y z kruszywa naturalnego. Warstwa dolna. Dodatek za każdy dalszy 1 cm grubości warstwy ponad 20 cm. Grubość warstwy po zagęszczeniu 25 cm ( Mnożnik do nakładów=5- całkowita grubość 25 c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372,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y z kruszywa naturalnego. Warstwa dolna, ułozona na poboczach drogi. Całkowita grubość warstwy po zagęszczeniu 20 cm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y z kruszywa naturalnego. Warstwa dolna. Dodatek za każdy dalszy 1 cm grubości warstwy ponad 20 cm. Grubość warstwy po zagęszczeniu 25 cm ( Mnożnik do nakładów=5x całkowita grubość 25 c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09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wierzchnie żwirowe. Warstwa jezdni górna rozścielana mechanicznie. Grubość warstwy po zagęszczeniu 8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61,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10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wierzchnie żwirowe. Warstwa jezdni górna rozścielana mechanicznie. całkowita grubość warstwy po zagęszczeniu 12cm. Dodatek za każdy dalszy 1 cm (Mnożnik do nakładów =4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61,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WYKOŃCZENIOWE I TOWARZYSZĄC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ocnienie dna rowów płytami betonowymi ażurowymi  o wym. 12x40x100 cm np. typu  Eko  ułożonymi na podsypce z pospół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RZĄDZENIA  ZABEZPIECZAJACE RUCH DROGOWY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4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riery ochronne stalowe jednostronne. Masa 1 m barier 24,0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kosztorysu: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</w:rPr>
      <w:t>System kosztorysowania WINBUD Kosztorys Prof (wer. 2011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NagwekZnak"/>
      </w:rPr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</w:rPr>
      <w:t xml:space="preserve">st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ałobrzegi dl.803527km_ ETAP III_ w km 1+000-4+000_07.06.2021r_KS Ofertow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08:00Z</dcterms:created>
  <dc:creator>Biprolas</dc:creator>
  <dc:description/>
  <dc:language>en-US</dc:language>
  <cp:lastModifiedBy>Remigiusz Maciejewski</cp:lastModifiedBy>
  <cp:lastPrinted>1996-11-12T23:12:00Z</cp:lastPrinted>
  <dcterms:modified xsi:type="dcterms:W3CDTF">2021-07-14T09:08:00Z</dcterms:modified>
  <cp:revision>2</cp:revision>
  <dc:subject/>
  <dc:title>Wykonawca:</dc:title>
</cp:coreProperties>
</file>