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FILET Z MINTAJA PANIEROWAN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ROŻONY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mintaja panierowanego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mintaja panierowanego mrożo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mintaja panierowany mrożo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z porcji filetów z mintaja ciętych z bloku (zawartość ryby co najmniej 65%), przyprawionych, panierowanych, wstępnie podsmażonych, utrwalony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y do spożycia po podgrzani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patelnia), jak i z wykorzystaniem pieca konwekcyjno-parowego, kuchenki mikrofalowej i piekarnika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ieregularny; powierzchnia całkowicie pokryta panierem, wielkość i kształt wyrobów wyrównane w opakowaniu jednostkowym (masa 1szt ok. 150g±5g); niedopuszczalne zabrudzenia, zapleśnienia, zdeformowania oraz rozmrożenie produkt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złocista, wyrównana w opakowaniu jednostkowym; niedopuszczalna barwa świadcząca o przypaleni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; powierzchnia całkowicie pokryta paniere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owierzchni złocisto-brązowa do brązowej; niedopuszczalna  nietypowa barwa mięsa ryby na przekroj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– delikatna, soczysta, niedopuszczalna twarda, gąbczasta, niedopuszczalne ośc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ieru - chrupiąc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 podgrzaniu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użytych surowców, wyczuwalne przyprawy, bez obcych smaków i zapach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anierunku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2.1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k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6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 nie mniej niż 2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.1 Oznaczenie zawartości panierunku.</w:t>
      </w:r>
    </w:p>
    <w:p>
      <w:pPr>
        <w:pStyle w:val="E1"/>
        <w:spacing w:lineRule="auto" w:line="360" w:before="120" w:after="120"/>
        <w:jc w:val="both"/>
        <w:rPr/>
      </w:pPr>
      <w:r>
        <w:rPr>
          <w:rFonts w:cs="Arial" w:ascii="Arial" w:hAnsi="Arial"/>
          <w:shadow w:val="false"/>
        </w:rPr>
        <w:t>Pobraną próbkę zważyć, a następnie rozmrozić. Nożem oddzielić panierunek od wyrobu i zważyć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wartość panierunku (X) w procentach, obliczyć z wzoru: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 którym: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     </w:t>
      </w:r>
      <w:r>
        <w:rPr>
          <w:rFonts w:cs="Arial" w:ascii="Arial" w:hAnsi="Arial"/>
          <w:shadow w:val="false"/>
        </w:rPr>
        <w:t>A - masa próbki, w gramach,</w:t>
      </w:r>
    </w:p>
    <w:p>
      <w:pPr>
        <w:pStyle w:val="E1"/>
        <w:spacing w:lineRule="auto" w:line="360" w:before="120" w:after="120"/>
        <w:ind w:left="360" w:hanging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 - masa panierunku, w grama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Biggertext">
    <w:name w:val="biggertext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20:38:00Z</dcterms:created>
  <dc:creator>Beata Jach</dc:creator>
  <dc:description/>
  <cp:keywords/>
  <dc:language>en-US</dc:language>
  <cp:lastModifiedBy>Tomczak Małgorzata</cp:lastModifiedBy>
  <cp:lastPrinted>2009-05-29T11:58:00Z</cp:lastPrinted>
  <dcterms:modified xsi:type="dcterms:W3CDTF">2024-06-24T05:51:00Z</dcterms:modified>
  <cp:revision>8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97d9339-73d6-4be5-b632-c26819f0d0e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