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yż z warzywami i kurczaki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 xml:space="preserve">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yżu z warzywami i kurczakiem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yżu z kurczakiem i warzywami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yż z warzywami i kurczakiem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gotowanego ryżu białego (zawartość ryżu co najmniej 35%), warzyw (m.in. papryki czerwonej i żółtej, brokułów, cukinii o łącznej zawartości co najmniej 35%), gotowanego mięsa z piersi kurczaka (zawartość mięsa co najmniej 20%), gotowanego ryżu dzikiego, doprawionych sosem z dodatkiem masła (co najmniej 4%), oliwy z oliwek, przypraw (m.in. papryki chilli, czosnku, kurkumy, lubczyku, pieprzu, goździków, liści laurowych), warzyw w proszku (marchew, pasternak, cebula)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patelnia), jak i z wykorzystaniem pieca konwekcyjno-parowego, kuchenki mikrofalowej i piekar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4890"/>
        <w:gridCol w:w="166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a ryżu, mięsa i warzyw, ryż (całe ziarna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(kostka), warzywa (cukinia- plastry, brokuł – różyczki, papryka – kostka), wielkość i kształt  składników  wyrównane w opakowaniu jednostkowym składniki sypkie, nie oblodzone, wolne od zlepieńców trwałych, praktycznie bez uszkodzeń mechanicznych i oparzeliny mrozowej; nieznaczne oszronienie nie stanowi wady, dopuszcza się nietrwałe zlepieńce rozpadające się przy niewielkim nacisku i uszkodzenia nie wpływające na obniżenie walorów użytkowych produktu, niedopuszczalne zabrudzenia, zapleśnienia, uszkodzenia przez szkodniki oraz rozmrożenie produktu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składników nadany im przy rozdrobnieniu (warzywa, mięso); zachowany kształt ziaren ryżu, dopuszczalne lekkie zlepienia składników rozpadające się pod naciskiem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ypowa dla użytych składników po obróbce termicznej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ż - delikatnie kleisty, miękki, niedopuszczalny zbyt miękki, mazisty, sklejony, rozgotowany lub tward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- soczyste, miękkie, kawałki nie rozpadające się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- konsystencja wyrównana, miękka, niedopuszczalne warzywa zbyt twarde lub rozgotowane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e przyprawy, bez obcych smaków i zapachów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608"/>
        <w:gridCol w:w="1478"/>
        <w:gridCol w:w="1684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mięsa, %(m/m), nie mniej ni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9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4-18T08:44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f8c4440-06b6-447a-acb0-68fe1b49aeb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