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overflowPunct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86" w:leader="none"/>
        </w:tabs>
        <w:jc w:val="center"/>
        <w:rPr>
          <w:rFonts w:ascii="Calibri" w:hAnsi="Calibri" w:eastAsia="Arial Narrow" w:cs="Calibri"/>
          <w:b/>
          <w:b/>
          <w:bCs/>
          <w:kern w:val="0"/>
          <w:sz w:val="22"/>
          <w:szCs w:val="22"/>
          <w:shd w:fill="FFFFFF" w:val="clear"/>
          <w:lang w:bidi="pl-PL"/>
        </w:rPr>
      </w:pPr>
      <w:bookmarkStart w:id="0" w:name="_Hlk131591919"/>
      <w:bookmarkEnd w:id="0"/>
      <w:r>
        <w:rPr>
          <w:rFonts w:eastAsia="Arial Narrow" w:cs="Calibri" w:ascii="Calibri" w:hAnsi="Calibri"/>
          <w:b/>
          <w:bCs/>
          <w:kern w:val="0"/>
          <w:sz w:val="22"/>
          <w:szCs w:val="22"/>
          <w:shd w:fill="FFFFFF" w:val="clear"/>
          <w:lang w:bidi="pl-PL"/>
        </w:rPr>
        <w:t>UMOWA NR RI.272.20.2023</w:t>
      </w:r>
    </w:p>
    <w:p>
      <w:pPr>
        <w:pStyle w:val="Normal"/>
        <w:jc w:val="center"/>
        <w:rPr>
          <w:rFonts w:ascii="Calibri" w:hAnsi="Calibri" w:eastAsia="Arial Narrow" w:cs="Calibri"/>
          <w:b/>
          <w:b/>
          <w:bCs/>
          <w:color w:val="000000"/>
          <w:kern w:val="0"/>
          <w:sz w:val="22"/>
          <w:szCs w:val="22"/>
          <w:shd w:fill="FFFFFF" w:val="clear"/>
          <w:lang w:bidi="pl-PL"/>
        </w:rPr>
      </w:pPr>
      <w:r>
        <w:rPr>
          <w:rFonts w:eastAsia="Arial Narrow" w:cs="Calibri" w:ascii="Calibri" w:hAnsi="Calibri"/>
          <w:b/>
          <w:bCs/>
          <w:color w:val="000000"/>
          <w:kern w:val="0"/>
          <w:sz w:val="22"/>
          <w:szCs w:val="22"/>
          <w:shd w:fill="FFFFFF" w:val="clear"/>
          <w:lang w:bidi="pl-PL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dniu ……………………….. w Szczuczynie pomiędzy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miną Szczuczyn, Plac 1000-lecia 23, 19-230 Szczuczyn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P: 719-155-67-22, REGON: 450669766 zwanym w treści umowy </w:t>
      </w:r>
      <w:r>
        <w:rPr>
          <w:rFonts w:cs="Calibri" w:ascii="Calibri" w:hAnsi="Calibri"/>
          <w:b/>
          <w:i/>
          <w:sz w:val="22"/>
        </w:rPr>
        <w:t>„Zamawiającym”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rezentowanym przez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rtura Kuczyńskiego – Burmistrza Szczuczyna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 kontrasygnacie Skarbnika – Małgorzaty Jarmutowskiej</w:t>
      </w:r>
    </w:p>
    <w:p>
      <w:pPr>
        <w:pStyle w:val="Normal"/>
        <w:ind w:left="284" w:hanging="301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a  </w:t>
      </w:r>
    </w:p>
    <w:p>
      <w:pPr>
        <w:pStyle w:val="Normal"/>
        <w:ind w:left="284" w:hanging="301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284" w:hanging="301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waną /ym dalej Wykonawcą, reprezentowaną / ym przez: </w:t>
      </w:r>
    </w:p>
    <w:p>
      <w:pPr>
        <w:pStyle w:val="Normal"/>
        <w:ind w:left="284" w:hanging="301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w wyniku przeprowadzonego postępowania o udzielenie zamówienia publicznego w trybie podstawowym bez negocjacji, zgodnie z ustawą z dnia 11 września 2019 r. Prawo zamówień publicznych (tj. Dz. U. z 2021 poz. 1129 z późn. zm.), zwaną dalej ustawy Pzp, zawarto umowę na realizację zadania pn.:  </w:t>
      </w: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n-US"/>
        </w:rPr>
        <w:t xml:space="preserve">„Szczuczyn – miasto z klimatem!”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 następującej treści:</w:t>
      </w:r>
    </w:p>
    <w:p>
      <w:pPr>
        <w:pStyle w:val="Normal"/>
        <w:shd w:fill="FFFFFF" w:val="clear"/>
        <w:ind w:right="137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hd w:fill="FFFFFF" w:val="clear"/>
        <w:ind w:right="13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  <w:lang w:bidi="hi-IN"/>
        </w:rPr>
      </w:pPr>
      <w:bookmarkStart w:id="1" w:name="_Hlk131591919"/>
      <w:bookmarkEnd w:id="1"/>
      <w:r>
        <w:rPr>
          <w:rFonts w:cs="Calibri" w:ascii="Calibri" w:hAnsi="Calibri"/>
          <w:sz w:val="22"/>
          <w:szCs w:val="22"/>
        </w:rPr>
        <w:t xml:space="preserve">Zamawiający zleca, a Wykonawca przyjmuje wykonanie zadania </w:t>
      </w:r>
      <w:bookmarkStart w:id="2" w:name="_Hlk129074804"/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Szczuczyn – miasto z klimatem!”</w:t>
      </w:r>
      <w:r>
        <w:rPr>
          <w:rFonts w:cs="Calibri" w:ascii="Calibri" w:hAnsi="Calibri"/>
          <w:sz w:val="22"/>
          <w:szCs w:val="22"/>
        </w:rPr>
        <w:t>, współfinansowanego ze środków Unii Europejskiej w ramach Regionalnego Programu Operacyjnego Województwa Podlaskiego na lata 2014-2020, Oś priorytetowa VI Ochrona Środowiska i racjonalne gospodarowanie jego zasobami, Działanie 6.3. Ochrona zasobów bio-i georóżnorodności oraz krajobrazu</w:t>
      </w:r>
      <w:bookmarkEnd w:id="2"/>
      <w:r>
        <w:rPr>
          <w:rStyle w:val="Teksttreci2"/>
          <w:rFonts w:eastAsia="Arial" w:cs="Calibri" w:ascii="Calibri" w:hAnsi="Calibri"/>
          <w:bCs/>
          <w:sz w:val="22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realizacja zadania pn.:</w:t>
      </w:r>
      <w:r>
        <w:rPr/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Szczuczyn – miasto z klimatem!”</w:t>
      </w:r>
      <w:r>
        <w:rPr>
          <w:rStyle w:val="Teksttreci2"/>
          <w:rFonts w:cs="Calibri" w:ascii="Calibri" w:hAnsi="Calibri"/>
          <w:bCs/>
          <w:sz w:val="22"/>
        </w:rPr>
        <w:t>. Inwestycja przewiduje wykorzystaniu lokalnych zasobów przyrodniczych, w postaci terenów zielonych w Szczuczynie. Dzięki zagospodarowaniu niżej wskazanych terenów zostanie zwiększona ich bioróżnorodność. Zakres przedsięwzięcia obejmuje utworzenie obszarów zielonych, wykonanie nasadzeń m.in. drzew, krzewów, bylin, traw, roślin cebulowych; zakup i montaż elementów dedykowanych owadom, ptakom, jeżom i innym małym zwierzętom (m.in. budki lęgowe dla ptaków, ssaków; domki dla jeży; budki dla owadów; karmniki); elementy edukacyjne wpływające na zwiększenie świadomości społecznej o sposobie korzystania z terenów zielonych, ochronie bioróżnorodności tj. tablic edukacyjnych, małą architekturę zgodnie z zestawieniem załączonym do SWZ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>Zamówienie dotyczy następujących zadań polegających na zagospodarowaniu poszczególnych obszarów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/>
          <w:bCs/>
          <w:sz w:val="22"/>
        </w:rPr>
        <w:t>ZADANIE 1:</w:t>
      </w:r>
      <w:r>
        <w:rPr>
          <w:rStyle w:val="Teksttreci2"/>
          <w:rFonts w:cs="Calibri" w:ascii="Calibri" w:hAnsi="Calibri"/>
          <w:bCs/>
          <w:sz w:val="22"/>
        </w:rPr>
        <w:t xml:space="preserve">  ZAKUP MATEIAŁÓW, W TYM ROŚLIN I DRZEW (wg. minimalnych wytycznych SWZ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>- ul. Kościelna - wykonanie terenu wypoczynkowego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>- RONDO (skrzyżowanie ulic: Szczuki i Kilińskiego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>- Adaptacja zielenią ul. GRANICZNEJ - wjazd od pętli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>- ZAKUP DRZEW - UL. SZCZUKI, KILIŃSKIEGO I ŁOMŻYŃSKA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Cs/>
          <w:sz w:val="22"/>
        </w:rPr>
        <w:t xml:space="preserve">- Zakup materiałów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/>
          <w:bCs/>
          <w:sz w:val="22"/>
        </w:rPr>
        <w:t>ZADANIE 2:</w:t>
      </w:r>
      <w:r>
        <w:rPr>
          <w:rStyle w:val="Teksttreci2"/>
          <w:rFonts w:cs="Calibri" w:ascii="Calibri" w:hAnsi="Calibri"/>
          <w:bCs/>
          <w:sz w:val="22"/>
        </w:rPr>
        <w:t xml:space="preserve"> WYKONAWSTWO dla Zadania 1 (UL. GRANICZNA, SZCZUKI, KILIŃSKIEGO, ŁOMŻYŃSKA, RONDO, KOŚCIELNA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/>
          <w:bCs/>
          <w:sz w:val="22"/>
        </w:rPr>
        <w:t xml:space="preserve">ZADANIE 3:  </w:t>
      </w:r>
      <w:r>
        <w:rPr>
          <w:rStyle w:val="Teksttreci2"/>
          <w:rFonts w:cs="Calibri" w:ascii="Calibri" w:hAnsi="Calibri"/>
          <w:bCs/>
          <w:sz w:val="22"/>
        </w:rPr>
        <w:t>WYKONANIE OGRODU SENSORYCZNEGO PRZY UL. KILIŃSKIEGO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Teksttreci2"/>
          <w:rFonts w:cs="Calibri" w:ascii="Calibri" w:hAnsi="Calibri"/>
          <w:b/>
          <w:bCs/>
          <w:sz w:val="22"/>
        </w:rPr>
        <w:t>ZADANIE 6:</w:t>
      </w:r>
      <w:r>
        <w:rPr>
          <w:rStyle w:val="Teksttreci2"/>
          <w:rFonts w:cs="Calibri" w:ascii="Calibri" w:hAnsi="Calibri"/>
          <w:bCs/>
          <w:sz w:val="22"/>
        </w:rPr>
        <w:t xml:space="preserve"> WYKONANIE "ZIELONEJ ŚCIANY"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2"/>
          <w:rFonts w:cs="Calibri" w:ascii="Calibri" w:hAnsi="Calibri"/>
          <w:bCs/>
          <w:sz w:val="22"/>
        </w:rPr>
        <w:t xml:space="preserve">Szczegółowy zakres prac  określony został w koncepcji zagospodarowania zielenią poszczególnych punktów miasta Szczuczyn oraz zestawieniach tabelarycznych materiałów, robocizny i nasadzeń. </w:t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ozpoczęcia</w:t>
      </w:r>
      <w:r>
        <w:rPr>
          <w:rFonts w:cs="Calibri" w:ascii="Calibri" w:hAnsi="Calibri"/>
          <w:sz w:val="22"/>
          <w:szCs w:val="22"/>
        </w:rPr>
        <w:t xml:space="preserve"> przedmiotu umowy: </w:t>
      </w:r>
      <w:r>
        <w:rPr>
          <w:rFonts w:cs="Calibri" w:ascii="Calibri" w:hAnsi="Calibri"/>
          <w:b/>
          <w:bCs/>
          <w:sz w:val="22"/>
          <w:szCs w:val="22"/>
        </w:rPr>
        <w:t>w dniu podpisania umow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rmin zakończenia </w:t>
      </w:r>
      <w:r>
        <w:rPr>
          <w:rFonts w:cs="Calibri" w:ascii="Calibri" w:hAnsi="Calibri"/>
          <w:sz w:val="22"/>
          <w:szCs w:val="22"/>
        </w:rPr>
        <w:t xml:space="preserve">wykonania zamówienia: </w:t>
      </w:r>
      <w:r>
        <w:rPr>
          <w:rFonts w:cs="Calibri" w:ascii="Calibri" w:hAnsi="Calibri"/>
          <w:b/>
          <w:sz w:val="22"/>
          <w:szCs w:val="22"/>
        </w:rPr>
        <w:t>30.11.2023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kończenia wykonania zamówienia uważa się zakończenie prac związanych z przedmiotem zamówienia i zgłoszenie ich do odbioru końcow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Korzystanie z zasobów innych podmiotów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ykona osobiście cały zakres prac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mierza zlecić Podwykonawcom następujący zakres prac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zależności od treści oferty Wykonawcy, należy wpisać nazwy podwykonawców oraz powierzone do realizacji części zamówienia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działania lub zaniechania Podwykonawców, jego przedstawicieli lub pracowników, jak za własne działania lub zaniecha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yć realizację części przedmiotu umowy Podwykonawcy, mimo nie wskazania w ofercie takiej części do powierzenia Podwykonawc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ć innego Podwykonawcę niż przedstawiony w ofercie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zygnować z podwykonawstw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żądać od Wykonawcy zmiany albo odsunięcia Podwykonawcy, jeżeli w szczególności: sprzęt techniczny, osoby i kwalifikacje, którymi dysponuje Podwykonawca, nie spełniają wymagań dotyczących podwykonawstwa, określonych w SWZ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będzie realizować zamówienie za pomocą podmiotów trzecich (w tym podwykonawców), na których zasoby (wiedza i doświadczenie/zdolność ekonomiczna i finansowa) powoływał się w ofercie: nazwa podmiotu trzeciego: ............. w zakresie: 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ormie: 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zmiana lub rezygnacja z podmiotu trzeciego (w tym podwykonawcy) dotyczy podmiotu, na którego zasoby Wykonawca powołał się na zasadach określonych w art. 118 ust. 1 Pzp w celu wykazania spełnienie warunków udziału w postępowaniu Wykonawca jest zobowiązany wykazać Zamawiającemu, w terminie przez niego wskazanym, iż proponowany inny podmiot trzeci (podwykonawca) lub Wykonawca samodzielnie spełniają je w stopniu nie mniejszym niż w SWZ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akceptowana przez Zamawiającego zmiana, o której mowa w ust. 6 wymaga sporządzenia aneksu do niniejszej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godnie z umową oraz wymogami SWZ i obowiązującymi przepisam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ał podwykonawców w realizacji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może powierzyć wykonanie części zamówienia podwykonawco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y umowy wykonawcy z podwykonawcą nie mogą naruszać postanowień niniejszej umowy. Umowa z Podwykonawcą powinna zawierać w szczególności zakres prac powierzonych Podwykonawcy, terminy ich wykonania, terminy rozliczeń, spójne z niniejszą umową, wysokość wynagrodzenia, terminy płatności dla Podwykonawcy, przy czym terminy płatności przewidziane w tych umowach nie mogą być dłuższe niż 30 dni od dnia doręczenia faktury, zapisy dot. weryfikacji zatrudnienia pracowników na umowę o pracę. Wartość prac zlecana Podwykonawcy nie może być wyższa od wartości tego samego zakresu prac określonej w niniejszej umowie. Wynagrodzenie należne Podwykonawcy nie może przekroczyć wynagrodzenia Wykonawcy przewidzianego w niniejszej umowie za dany zakres. Zapłata wynagrodzenia dla Podwykonawcy nie może być uzależniona od uzyskania zapłaty Wykonawcy od Zamawiającego lub odpowiednio od zapłaty przez Wykonawcę wynagrodzenia Podwykonawcy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ształtujące prawa i obowiązki podwykonawcy dotyczące kar umownych oraz dotyczących warunków wypłaty wynagrodzenia, nie mogą być mniej korzystne dla podwykonawcy, niż wynika to z postanowień umowy zawartej pomiędzy Zamawiającym a Wykonawcą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Wykonawca zobowiązuje się zawrzeć w umowach z Podwykonawcami zapisy w zakresie: przedkładania przez Podwykonawcę na żądanie Zamawiającego wszelkich wyjaśnień, oświadczeń i dokumentów dotyczących przedmiotu realizacji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trudnienie osób na podstawie umowy o pracę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zatrudnienia </w:t>
      </w:r>
      <w:r>
        <w:rPr>
          <w:rFonts w:cs="Calibri" w:ascii="Calibri" w:hAnsi="Calibri"/>
          <w:sz w:val="22"/>
          <w:szCs w:val="22"/>
          <w:lang w:eastAsia="ar-SA"/>
        </w:rPr>
        <w:t>na podstawie umowy o pracę osób wykonujących wskazane przez zamawiającego następujące prace fizyczne w zakresie realizacji zamówienia, jeśli ich wykonywanie polega na wykonywaniu pracy w sposób</w:t>
      </w:r>
      <w:r>
        <w:rPr>
          <w:rFonts w:cs="Calibri" w:ascii="Calibri" w:hAnsi="Calibri"/>
          <w:sz w:val="22"/>
          <w:szCs w:val="22"/>
        </w:rPr>
        <w:t xml:space="preserve"> określony w art. 22 § 1 ustawy z dnia 26 czerwca 1974 r. - Kodeks pracy: </w:t>
      </w:r>
      <w:r>
        <w:rPr>
          <w:rFonts w:cs="Calibri" w:ascii="Calibri" w:hAnsi="Calibri"/>
          <w:sz w:val="22"/>
          <w:szCs w:val="22"/>
          <w:lang w:eastAsia="ar-SA"/>
        </w:rPr>
        <w:t>Wykonywanie prac ogrodniczych np. sianie trawy, sadzenie drzew, krzewów i kwiatów, zakładanie rabat bylinowych i łąk kwietnych oraz montaż elementów małej architektury itp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na każde wezwanie Zamawiającego w wyznaczonym w tym wezwaniu terminie Wykonawca przedłoży zamawiającemu wskazane poniżej dowody (do wyboru Wykonawcy)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zakresu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zatrudnionego pracownika, obejmujące imię, nazwisko, datę zawarcia umowy</w:t>
        <w:br/>
        <w:t>o pracę, rodzaj umowy o pracę, zakres obowiązków i wymiar etatu pracownik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obowiązującymi przepisami o ochronie danych osobowych (tj. w szczególności bez adresów, nr PESEL pracowników). Informacje takie jak: imię, nazwisko, data zawarcia umowy, rodzaj umowy o pracę, zakres obowiązków pracownika i wymiar etatu powinny być możliwe do zidentyfikowani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</w:t>
        <w:br/>
        <w:t>z obowiązującymi przepisami o ochronie danych osobowych. Imię i nazwisko pracownika nie podlega anonimizacji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7 ust. 1 pkt 2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wskazanych osób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zawrzeć w umowie z podwykonawcą wymóg zatrudnienia przez podwykonawcę pracowników wykonujących wskazane przez Zamawiającego czynności, jeśli ich wykonywanie polega na wykonywaniu pracy w sposób określony w art. 22 §1 Kodeksu prac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nagrodzenie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określonego w § 1 umowy strony ustalają wynagrodzenie ryczałtowe w wysokości ceny ofertowej Wykonawcy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wyraża się kwotą</w:t>
      </w:r>
      <w:r>
        <w:rPr>
          <w:rFonts w:cs="Calibri" w:ascii="Calibri" w:hAnsi="Calibri"/>
          <w:b/>
          <w:bCs/>
          <w:sz w:val="22"/>
          <w:szCs w:val="22"/>
        </w:rPr>
        <w:t xml:space="preserve"> brutto ……………….. zł</w:t>
      </w:r>
      <w:r>
        <w:rPr>
          <w:rFonts w:cs="Calibri" w:ascii="Calibri" w:hAnsi="Calibri"/>
          <w:sz w:val="22"/>
          <w:szCs w:val="22"/>
        </w:rPr>
        <w:t>,  w tym  cena netto (bez podatku VAT) .................................... zł  (słownie: ...................................................................... PLN) + VAT …………………… % tj. ................................... zł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skazane w ust. 2 obejmuje wszystkie koszty wykonania przedmiotu umowy, wynikające z SWZ, a także te, które są niezbędne do prawidłowego wykonania zada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obejmuje także ekwiwalent za usuwanie wad w okresie gwarancji</w:t>
        <w:br/>
        <w:t>i rękojmi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przeszacowania wartości prac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zbywać na rzecz osób trzecich wierzytelności powstałych w wyniku</w:t>
        <w:br/>
        <w:t>realizacji niniejszego przedsięwzięc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zagrożeniach związanych z wykonywaniem przedmiotu umowy, w tym o możliwych opóźnieniach terminu jej wykona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informuje Zamawiającego na piśmie o zakończeniu prac będących przedmiotem zamówie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końcowego zostanie stwierdzone, że prace będące jego przedmiotem nie są gotowe do odbioru z powodu ich niezakończenia lub z powodu wystąpienia istotnych wad, Zamawiający może przerwać odbiór końcowy, wyznaczając Wykonawcy termin do wykonania prac, usunięcia wad, a po jego upływie powrócić do wykonywania czynności odbioru końcowego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przez Wykonawcę będzie protokół odbioru prac sporządzony komisyjnie przez Zamawiającego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płaci faktury za wykonane i odebrane prace, w terminie d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dostarczenia faktury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rozliczenia płatności wynikających z umowy z zastosowaniem mechanizmu podzielonej płatności, przewidzianego w przepisach ustawy o podatku od towarów i usług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rachunek bankowy wskazany na fakturze: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rachunkiem umożliwiającym płatność z zastosowaniem mechanizmu podzielonej płatności, o którym mowa powyżej,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wykazie podmiotów prowadzonym przez Szefa Krajowej Administracji Skarbowej, o którym mowa w art. 96b ustawy o podatku o towarów i usług (tzw. biała lista podatników)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rachunek bankowy Wykonawcy nie spełnia jednego lub obu warunków określonych w ust. 13, opóźnienie w dokonaniu płatności w terminie określonym w umowie, powstałe wskutek braku możliwości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i przez Zamawiającego płatności wynagrodzenia z zastosowaniem mechanizmu podzielonej płatności i/lub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a płatności na rachunek objęty wykazem podmiotów prowadzonym przez Szefa Krajowej Administracji Skarbowej, nie stanowi dla Wykonawcy podstawy do żądania od Zamawiającego jakichkolwiek odsetek/odszkodowań lub innych roszczeń z tytułu dokonania nieterminowej płatności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ę należy wystawić na: NABYWCA: Gmina Szczuczyn, ul. Plac 1000-lecia 23, 19-230 Szczuczyn, NIP: 719-155-67-22, ODBIORCA: Urząd Miejski w Szczuczynie, ul. Plac 1000-lecia 23, 19-230 Szczuczyn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Calibri" w:ascii="Calibri" w:hAnsi="Calibri"/>
          <w:sz w:val="22"/>
          <w:szCs w:val="20"/>
        </w:rPr>
        <w:t xml:space="preserve">Wykonawca wniósł zabezpieczenie należytego wykonania umowy w wysokości </w:t>
      </w:r>
      <w:r>
        <w:rPr>
          <w:rFonts w:cs="Calibri" w:ascii="Calibri" w:hAnsi="Calibri"/>
          <w:b/>
          <w:sz w:val="22"/>
          <w:szCs w:val="20"/>
        </w:rPr>
        <w:t>5 %</w:t>
      </w:r>
      <w:r>
        <w:rPr>
          <w:rFonts w:cs="Calibri" w:ascii="Calibri" w:hAnsi="Calibri"/>
          <w:sz w:val="22"/>
          <w:szCs w:val="20"/>
        </w:rPr>
        <w:t xml:space="preserve"> wynagrodzenia umownego za przedmiot umowy w kwocie ………………………… zł. (słownie: ……………………………..) w formie …………………….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0"/>
        </w:rPr>
        <w:t>16.1 Strony postanawiają, że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a) zabezpieczenie należytego wykonania umowy wniesione w pieniądzu służy pokryciu roszczeń z tytułu niewykonania lub nienależytego wykonania umowy i 70 % kwoty wniesionego zabezpieczenia zostanie zwrócone w ciągu 30 dni od dnia zakończenia robót i uznania ich za należycie wykonane wraz z odsetkami bankowymi po potrąceniu kosztów manipulacyjnych.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0"/>
        </w:rPr>
        <w:t>b) 30% kwoty wniesionego zabezpieczenia należytego wykonania umowy wniesionego w pieniądzu pozostawione będzie na zabezpieczenie roszczeń z tytułu rękojmi za wady. Będzie ono ulokowane na koncie Urzędu Miejskiego i zostanie zwrócone nie później niż w 15 dniu po upływie okresu ………….. miesięcy od dnia zakończenia robót wraz z odsetkami bankowymi po potrąceniu kosztów manipulacyjnych i po sporządzeniu protokołu przeglądu zadania z potwierdzeniem braku lub usunięcia zgłoszonych wad.*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 (w przypadku wniesienia zabezpieczenia w innych formach niż w pieniądzu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0"/>
        </w:rPr>
        <w:t>a) zabezpieczenie należytego wykonania umowy służy pokryciu roszczeń z tytułu niewykonania lub nienależytego wykonania umowy i 70 % wniesionego zabezpieczenia tj. kwota ……………………..  zł.  zostanie zwolniona w ciągu 30 dni od dnia zakończenia robót i uznania ich za należycie wykonane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0"/>
        </w:rPr>
        <w:t>b) 30% wniesionego zabezpieczenia należytego wykonania umowy tj. kwota ………………………………. zł.  będzie stanowiła zabezpieczenie roszczeń z tytułu rękojmi za wady i zostanie zwolniona nie później niż w 15 dniu po upływie okresu ………………… miesięcy od dnia zakończenia robót i po sporządzeniu protokołu przeglądu zadania z potwierdzeniem braku lub usunięcia zgłoszonych wad.*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>16.2 Do zmiany formy zabezpieczenia w trakcie realizacji umowy stosuje się  art. 451 ustawy Pzp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/usuną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keepNext w:val="true"/>
        <w:spacing w:lineRule="auto" w:line="276"/>
        <w:ind w:left="431" w:hanging="43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ą od Wykonawcy kary umowne w następujących przypadka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zawinionych przez Wykonawcę - 10% wynagrodzenia umownego brutto określonego w § 6 ust. 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spełnienie wymogów, o których mowa w § 5 ust.1 i 4 - 500 zł za każdy stwierdzony przypadek. Kara może być nakładana wielokrotnie wobec tej samej osoby, jeżeli Zamawiający podczas kontroli stwierdzi, że nie jest ona zatrudniona na umowę o pra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zakończeniu wykonywania przedmiotu umowy - w wysokości 0,9 % wynagrodzenia brutto określonego w § 6 ust. 2, za każdy dzień zwło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włokę w usunięciu wad stwierdzonych przy odbiorze końcowym- w wysokości 0,3% wynagrodzenia brutto określonego w § 6 ust. 2.za każdy dzień zwłoki liczonego od dnia wyznaczonego na usunięcie wad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od Zamawiającego kara umowna za odstąpienie od umowy z przyczyn zawinionych przez Zamawiającego - 10% wynagrodzenia umownego brutto określonego w § 6</w:t>
        <w:br/>
        <w:t>ust. 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misyjnego stwierdzenia wadliwego wykonania prac Zamawiającemu przysługuje kara umowna w wysokości 5 % wynagrodzenia umownego brutto określonego w § 6 ust. 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łaci Zamawiającemu kary umowne z tytułu zwłoki w usunięciu wad stwierdzonych przy odbiorze końcowym lub w okresie gwarancji, lub rękojmi w wysokości 1 % wynagrodzenia umownego brutto określonego w § 6 ust. 2, za każdy dzień zwłoki liczonej od dnia wyznaczonego bądź uzgodnionego między stronami na usunięcie wad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potrącenia należności z tytułu kar umownych z wynagrodzenia Wykonawcy.</w:t>
      </w:r>
      <w:bookmarkStart w:id="3" w:name="_Hlk89172913"/>
      <w:bookmarkEnd w:id="3"/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mit kar umownych jakich Wykonawca może żądać od Zamawiającego z wszystkich tytułów przewidzianych w niniejszej umowie nie może przekroczyć 20% wynagrodzenia brutto określonego</w:t>
        <w:br/>
        <w:t xml:space="preserve">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 ust. 2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mit kar umownych, jakich Zamawiający może żądać od Wykonawcy z wszystkich tytułów przewidzianych w niniejszej umowie nie może przekroczyć 20% wynagrodzenia brutto określonego</w:t>
        <w:br/>
        <w:t xml:space="preserve">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 ust. 2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odszkodowania na zasadach ogólnych,  o ile wartość faktycznie poniesionych szkód przekracza wysokość kar umown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, przelew lub czynność wywołująca podobne skutki, dokonana bez pisemnej zgody Zamawiającego jest nieważna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 tytułu szkód poniesionych przy wykonywaniu umowy oraz z tytułu roszczeń osób trzeci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 jakości na przedmiot umowy, wynoszącej …….. miesięcy, licząc od daty odbioru przedmiotu umowy. Wykonawca zobowiązuje się do wydania Zamawiającemu dokumentu gwarancyjnego w dniu odbioru przedmiotu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y stwierdzone w okresie gwarancji jakości Wykonawca jest zobowiązany usunąć w terminie uzgodnionym między stronami lub w terminie wyznaczonym przez Zamawiającego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wad w terminie, o którym mowa w ust. 2, Zamawiający może zlecić ich usunięcie osobie trzeciej na koszt Wykonawc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kument gwarancyjny nie stanowi inaczej, odpowiedzialność z tytułu gwarancji jakości obejmuje zarówno wady powstałe z przyczyn tkwiących w przedmiocie umowy w chwili dokonania jego odbioru przez Zamawiającego, jak i za wszelkie inne wady fizyczne powstałe z przyczyn, za które producent lub inny gwarant ponosi odpowiedzialność pod warunkiem, że wady te ujawnią się w ciągu terminu obowiązywania gwarancj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gwarancji, także po okresie określonym w ust. 1, jeżeli zgłosi wadę przed upływem tego okres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30 dni przed upływem okresu gwarancji Zamawiający dokona przeglądu wykonanych prac objętych przedmiotem zamówienia i spisze stosowny protokół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odpowiedzialności Wykonawcy z tytułu rękojmi za wady przedmiotu umowy wynosi ……… miesięcy, licząc od daty odbioru zamówi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ękojmi Wykonawca odpowiada również za wady materiału, który wykorzystuje przy wykonywaniu przedmiotu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one wady podczas rękojmi Wykonawca powinien usunąć w terminie wyznaczonym przez Zamawiającego, bądź w terminie uzgodnionym między stronam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Wykonawcy nie obejmuje wad, które powstały z przyczyn zewnętrznych i nie pozostają w związku przyczynowo – skutkowym z jego działaniem lub zaniechaniem przy wykonywaniu przedmiotu umowy, w tym wad i uszkodzeń spowodowanych siłą wyższą i zniszczeniami przez osoby trzecie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będąca częścią punktowaną w ofercie obejmuje m. in. : materiały edukacyjne, budki lęgowe, tablice edukacyjne, domki dla jeży, budki dla nietoperzy, ławki, kosze, tabliczki, urządzenia dzwonów rurowych, stelaże, nawierzchnie sensoryczne drzewa, krzewy, byliny, łąki kwietne z uwzględnieniem prowadzenia prac: stały monitoring stanu zdrowia roślin, opryski inferencyjne, cięcia korekcyjne, ciecia formujące, odchwaszczanie pielenie ręczne, nawożenie wiosenne i jesienne, wymiana uschniętych roślin, uzupełnianie braków w trawniku w pierwszym sezonie po jego wysianiu tzw. wykonanie dosiewek, kontrola maty przeciw chwastowej wraz z jej naprawą, uzupełnianie kory na powierzchni pod roślinami. Gwarancji nie obowiązują prace: podlewanie, koszenie itp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Zamawiającemu przysługuje prawo odstąpienia od umowy:</w:t>
      </w:r>
    </w:p>
    <w:p>
      <w:pPr>
        <w:pStyle w:val="Normal"/>
        <w:widowControl w:val="false"/>
        <w:numPr>
          <w:ilvl w:val="0"/>
          <w:numId w:val="11"/>
        </w:numPr>
        <w:spacing w:lineRule="auto" w:line="256"/>
        <w:ind w:left="567" w:hanging="284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na zasadach określonych w art. 456 ustawy Prawo Zamówień Publicznych, </w:t>
      </w:r>
    </w:p>
    <w:p>
      <w:pPr>
        <w:pStyle w:val="Normal"/>
        <w:widowControl w:val="false"/>
        <w:numPr>
          <w:ilvl w:val="0"/>
          <w:numId w:val="11"/>
        </w:numPr>
        <w:spacing w:lineRule="auto" w:line="256"/>
        <w:ind w:left="567" w:hanging="284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w terminie 30 dni od uzyskania przez niego wiedzy o okoliczności uzasadniającej odstąpienie, jeżeli Wykonawca:</w:t>
      </w:r>
    </w:p>
    <w:p>
      <w:pPr>
        <w:pStyle w:val="Normal"/>
        <w:widowControl w:val="false"/>
        <w:numPr>
          <w:ilvl w:val="0"/>
          <w:numId w:val="12"/>
        </w:numPr>
        <w:spacing w:lineRule="auto" w:line="256"/>
        <w:ind w:left="993" w:hanging="357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nie wykonuje umowy lub wykonuje ją nienależycie i pomimo pisemnego wezwania Wykonawcy do podjęcia wykonania lub należytego wykonania umowy w wyznaczonym, uzasadnionym technicznie terminie, nie zadośćuczyni żądaniu Zamawiającego,</w:t>
      </w:r>
    </w:p>
    <w:p>
      <w:pPr>
        <w:pStyle w:val="Normal"/>
        <w:numPr>
          <w:ilvl w:val="0"/>
          <w:numId w:val="12"/>
        </w:numPr>
        <w:spacing w:lineRule="auto" w:line="256"/>
        <w:ind w:left="1069" w:hanging="357"/>
        <w:jc w:val="both"/>
        <w:rPr>
          <w:rFonts w:ascii="Calibri" w:hAnsi="Calibri" w:cs="Calibri"/>
          <w:color w:val="000000"/>
          <w:kern w:val="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en-US"/>
        </w:rPr>
        <w:t>dopuszcza się zwłoki w wykonaniu przedmiotu umowy, Zamawiający może wyznaczyć Wykonawcy dodatkowy termin do wykonania z zagrożeniem,</w:t>
        <w:br/>
        <w:t xml:space="preserve"> iż w razie bezskutecznego upływu wyznaczonego terminu, Zamawiający będzie uprawniony do odstąpienia od umowy,</w:t>
      </w:r>
    </w:p>
    <w:p>
      <w:pPr>
        <w:pStyle w:val="Normal"/>
        <w:widowControl w:val="false"/>
        <w:numPr>
          <w:ilvl w:val="0"/>
          <w:numId w:val="12"/>
        </w:numPr>
        <w:spacing w:lineRule="auto" w:line="256"/>
        <w:ind w:left="1069" w:hanging="357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</w:rPr>
        <w:t>podzleca całość robót lub dokonuje cesji umowy, jej części bez zgody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Wykonawcy przysługuje prawo odstąpienia od umowy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Jeżeli Wykonawca będzie wykonywał przedmiot umowy wadliwie, albo sprzecznie </w:t>
        <w:br/>
        <w:t xml:space="preserve">z umową Zamawiający może wezwać go do zmiany sposobu wykonywania umowy </w:t>
        <w:br/>
        <w:t>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>Umowa podlega unieważnieniu w trybie art. 457 ustawy Prawo zamówień publicz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normowanych niniejszą umową stosuje się przepisy ustawy Prawo zamówień publicznych oraz właściwe przepisy Kodeksu Cywilneg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zgody obu stron i formy pisemnej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ające z realizacji niniejszej umowy rozstrzyga właściwy sąd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oświadczają, iż są świadome faktu, że ich dane osobowe objęte są ochroną wynikającą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119/1 i L 127/2), zwanego dalej RODO oraz, że  są zobowiązani do wypełniania obowiązku informacyjnego, o którym mowa w art. 13 ROD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2 jednobrzmiących egzemplarzach, po jednym egzemplarzu dla Wykonawcy i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73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9" w:leader="none"/>
        </w:tabs>
        <w:autoSpaceDE w:val="false"/>
        <w:spacing w:lineRule="exact" w:line="274"/>
        <w:ind w:right="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9" w:leader="none"/>
        </w:tabs>
        <w:autoSpaceDE w:val="false"/>
        <w:spacing w:lineRule="exact" w:line="274"/>
        <w:ind w:right="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99" w:leader="none"/>
        </w:tabs>
        <w:autoSpaceDE w:val="false"/>
        <w:spacing w:lineRule="exact" w:line="274"/>
        <w:ind w:right="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rasygnata Skarbnika </w:t>
      </w:r>
    </w:p>
    <w:p>
      <w:pPr>
        <w:pStyle w:val="Normal"/>
        <w:shd w:fill="FFFFFF" w:val="clear"/>
        <w:tabs>
          <w:tab w:val="clear" w:pos="709"/>
          <w:tab w:val="left" w:pos="299" w:leader="none"/>
        </w:tabs>
        <w:autoSpaceDE w:val="false"/>
        <w:spacing w:lineRule="exact" w:line="274"/>
        <w:ind w:right="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                               </w:t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8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89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Mangal;Cambria Math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0"/>
      <w:szCs w:val="22"/>
    </w:rPr>
  </w:style>
  <w:style w:type="character" w:styleId="WW8Num4z0">
    <w:name w:val="WW8Num4z0"/>
    <w:qFormat/>
    <w:rPr>
      <w:rFonts w:ascii="Symbol" w:hAnsi="Symbol" w:cs="OpenSymbol"/>
      <w:color w:val="000000"/>
      <w:sz w:val="20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lang w:eastAsia="pl-PL" w:bidi="ar-SA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Arial" w:cs="Times New Roman"/>
      <w:b/>
      <w:bCs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  <w:highlight w:val="yello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Antique Olive;Segoe Print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3z2">
    <w:name w:val="WW8Num23z2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Times New Roman" w:hAnsi="Times New Roman" w:eastAsia="Lucida Sans Unicode" w:cs="Times New Roman"/>
    </w:rPr>
  </w:style>
  <w:style w:type="character" w:styleId="WW8Num30z2">
    <w:name w:val="WW8Num30z2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color w:val="000000"/>
      <w:sz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37z0">
    <w:name w:val="WW8Num37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;Cambria Math"/>
      <w:kern w:val="2"/>
      <w:sz w:val="18"/>
      <w:szCs w:val="16"/>
      <w:lang w:eastAsia="zh-CN" w:bidi="hi-IN"/>
    </w:rPr>
  </w:style>
  <w:style w:type="character" w:styleId="Changedparagraph">
    <w:name w:val="changed-paragrap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Liberation Serif;Times New Roman" w:hAnsi="Liberation Serif;Times New Roman" w:eastAsia="Lucida Sans Unicode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Lucida Sans Unicode" w:cs="Mangal;Cambria Math"/>
      <w:kern w:val="2"/>
      <w:sz w:val="24"/>
      <w:szCs w:val="24"/>
      <w:lang w:eastAsia="zh-CN" w:bidi="hi-IN"/>
    </w:rPr>
  </w:style>
  <w:style w:type="character" w:styleId="Teksttreci2">
    <w:name w:val="Tekst treści (2)_"/>
    <w:qFormat/>
    <w:rPr>
      <w:szCs w:val="22"/>
      <w:shd w:fill="FFFFFF" w:val="clear"/>
    </w:rPr>
  </w:style>
  <w:style w:type="character" w:styleId="Alb">
    <w:name w:val="a_lb"/>
    <w:qFormat/>
    <w:rPr/>
  </w:style>
  <w:style w:type="character" w:styleId="Fnref">
    <w:name w:val="fn-ref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Mangal;Cambria Math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64"/>
      <w:ind w:hanging="400"/>
      <w:jc w:val="both"/>
    </w:pPr>
    <w:rPr>
      <w:rFonts w:ascii="Times New Roman" w:hAnsi="Times New Roman" w:eastAsia="Times New Roman" w:cs="Times New Roman"/>
      <w:kern w:val="0"/>
      <w:sz w:val="20"/>
      <w:szCs w:val="22"/>
      <w:lang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15:00Z</dcterms:created>
  <dc:creator>A.Pieńczykowski</dc:creator>
  <dc:description/>
  <cp:keywords/>
  <dc:language>en-US</dc:language>
  <cp:lastModifiedBy>Waldemar Filipkowski</cp:lastModifiedBy>
  <cp:lastPrinted>2023-08-23T11:25:00Z</cp:lastPrinted>
  <dcterms:modified xsi:type="dcterms:W3CDTF">2023-09-26T08:37:00Z</dcterms:modified>
  <cp:revision>15</cp:revision>
  <dc:subject/>
  <dc:title/>
</cp:coreProperties>
</file>