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2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IM „KZN - Bydgoski” sp. z o.o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l. Studzienna 12/14 lok. 22, 88-100 Inowrocław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„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Budowa dwóch budynków mieszkalnych wielorodzinnych wraz z zagospodarowaniem terenu i infrastrukturą techniczną na terenie działki nr 27/10 w m. Krotoszyn gmina Barcin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2"/>
                <w:lang w:eastAsia="en-US"/>
              </w:rPr>
              <w:t>DI.SIM.2.1.2024.BA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0:27:00Z</dcterms:created>
  <dc:creator>Kowalski Artur</dc:creator>
  <dc:description/>
  <cp:keywords/>
  <dc:language>en-US</dc:language>
  <cp:lastModifiedBy>asier</cp:lastModifiedBy>
  <cp:lastPrinted>2016-06-02T13:06:00Z</cp:lastPrinted>
  <dcterms:modified xsi:type="dcterms:W3CDTF">2024-03-14T10:02:00Z</dcterms:modified>
  <cp:revision>6</cp:revision>
  <dc:subject/>
  <dc:title/>
</cp:coreProperties>
</file>