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Świetlica sołecka w Kalin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06.2024.AF.PZP.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Świetlica sołecka w Kalinowi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06.2024.AF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/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06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4-05-29T08:49:00Z</dcterms:modified>
  <cp:revision>83</cp:revision>
  <dc:subject/>
  <dc:title/>
</cp:coreProperties>
</file>