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>
          <w:rFonts w:ascii="Times New Roman" w:hAnsi="Times New Roman" w:eastAsia="MS Mincho" w:cs="Times New Roman"/>
          <w:b/>
          <w:b/>
          <w:sz w:val="24"/>
          <w:szCs w:val="24"/>
          <w:lang w:eastAsia="pl-PL"/>
        </w:rPr>
      </w:pPr>
      <w:bookmarkStart w:id="0" w:name="main-form%252525252525252525252525252525"/>
      <w:r>
        <w:rPr>
          <w:rFonts w:eastAsia="MS Mincho" w:cs="Times New Roman" w:ascii="Times New Roman" w:hAnsi="Times New Roman"/>
          <w:b/>
          <w:sz w:val="24"/>
          <w:szCs w:val="24"/>
          <w:lang w:eastAsia="pl-PL"/>
        </w:rPr>
        <w:t>Załącznik nr 3 do SWZ</w:t>
      </w:r>
      <w:r>
        <w:fldChar w:fldCharType="begin"/>
      </w:r>
      <w:r>
        <w:rPr/>
        <w:instrText xml:space="preserve"> TC "Załącznik nr 8 do SIWZ" \l 9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/>
        <w:jc w:val="center"/>
        <w:rPr>
          <w:rFonts w:ascii="Times New Roman" w:hAnsi="Times New Roman" w:eastAsia="MS Mincho" w:cs="Times New Roman"/>
          <w:b/>
          <w:b/>
          <w:sz w:val="24"/>
          <w:szCs w:val="24"/>
          <w:lang w:eastAsia="pl-PL"/>
        </w:rPr>
      </w:pPr>
      <w:r>
        <w:rPr>
          <w:rFonts w:eastAsia="MS Mincho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/>
        <w:jc w:val="center"/>
        <w:rPr/>
      </w:pPr>
      <w:r>
        <w:rPr>
          <w:rFonts w:eastAsia="MS Mincho" w:cs="Times New Roman" w:ascii="Times New Roman" w:hAnsi="Times New Roman"/>
          <w:b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MS Mincho" w:cs="Times New Roman" w:ascii="Times New Roman" w:hAnsi="Times New Roman"/>
          <w:b/>
          <w:sz w:val="24"/>
          <w:szCs w:val="24"/>
          <w:lang w:eastAsia="pl-PL"/>
        </w:rPr>
        <w:t>M O W A  nr ..../2023 (wzór)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warta w dniu .................r., w Słupsku pomiędzy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pl-PL"/>
        </w:rPr>
        <w:t xml:space="preserve">Gminą Słupsk, ul. Sportowa 34, 76-200 Słupsk, NIP: 839-10-06-582.  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4"/>
          <w:szCs w:val="24"/>
          <w:lang w:eastAsia="pl-PL"/>
        </w:rPr>
        <w:t>reprezentowaną przez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pl-PL"/>
        </w:rPr>
        <w:t xml:space="preserve"> - ……. Dyrektora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ar-SA"/>
        </w:rPr>
        <w:t>Centrum Usług Wspólnych w Gminie Słupsk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z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siedzibą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ar-SA"/>
        </w:rPr>
        <w:t>w Słupsku, ul. Sportowa 9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, 76-200 Słupsk, zwaną dale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„Zamawiającym”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reprezentowaną przez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........................................................, zwaną dalej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„Wykonawcą”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eprezentowaną przez:     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..........................................................,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rezultacie dokonania przez Zamawiającego wyboru oferty Wykonawcy w postępowaniu o udzielenie zamówienia publicznego, przeprowadzonym w trybie podstawowym pn.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none"/>
          <w:lang w:eastAsia="pl-PL"/>
        </w:rPr>
        <w:t>Dowożenie uczniów niepełnosprawnych z terenu Gminy Słupsk do Specjalnego Ośrodka Szkolno - Wychowawczego w Słupsku oraz do Specjalnego Ośrodka Szkolno - Wychowawczego w Damnicy wraz z zapewnieniem opieki w czasie przewozu 2023/2024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– ZP.271.33.2023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publikowanym w ……………………………………...oraz na stronie internetowej w dniu ....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kres i przedmiot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Przedmiotem zamówienia jest wykonanie zadania pn. „Dowożenie uczniów niepełnosprawnych z terenu Gminy Słupsk do Specjalnego Ośrodka Szkolno - Wychowawczego w Słupsku oraz do Specjalnego Ośrodka Szkolno - Wychowawczego w Damnicy </w:t>
      </w:r>
      <w:r>
        <w:rPr>
          <w:rFonts w:cs="Times New Roman" w:ascii="Times New Roman" w:hAnsi="Times New Roman"/>
          <w:sz w:val="24"/>
          <w:szCs w:val="24"/>
          <w:u w:val="single"/>
        </w:rPr>
        <w:t>wraz z zapewnieniem opieki</w:t>
      </w:r>
      <w:r>
        <w:rPr>
          <w:rFonts w:cs="Times New Roman" w:ascii="Times New Roman" w:hAnsi="Times New Roman"/>
          <w:sz w:val="24"/>
          <w:szCs w:val="24"/>
        </w:rPr>
        <w:t xml:space="preserve"> w czasie przewozu i obejmuje swoim zakresem dowóz uczniów w okresie od dnia 1 września 2023 roku do dnia zakończenia roku szkolnego 22 czerwca 2024 r.”  w obrębie następujących tras, stanowiących części zamówienia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DDDDDD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DDDDDD" w:val="clear"/>
        </w:rPr>
        <w:t>część 1 – trasa 1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Dowóz uczniów niepełnosprawnych z terenu Gminy Słupsk do Ośrodka Szkolno -Wychowawczego w Słupsku wraz z zapewnieniem opieki.”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rasa 1:   Wrzeście - Lubuczewo - Słupsk OSW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jętych dowożeniem będzi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troje uczniów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  zamieszkania  uczniów:</w:t>
      </w:r>
    </w:p>
    <w:p>
      <w:pPr>
        <w:pStyle w:val="TextBody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wóch uczniów z Wrześcia</w:t>
      </w:r>
    </w:p>
    <w:p>
      <w:pPr>
        <w:pStyle w:val="TextBody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jedna uczennica z Lubuczewa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ranna trasa przejazdu: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upsk Plac Zwycięstwa  – Wrzeście - Lubuczewo - Słupsk OSW – Słupsk Plac  Zwycięstwa –23,2 km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południowa trasa przejazdu: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upsk Plac Zwycięstwa - Słupsk OSW – Lubuczewo – Wrzeście – Słupsk Plac  Zwycięstwa – 23,8 km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Liczba kilometrów: 47 km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ygodniowo 235 km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lineRule="auto" w:line="240"/>
        <w:jc w:val="both"/>
        <w:rPr>
          <w:rFonts w:ascii="Times New Roman" w:hAnsi="Times New Roman" w:eastAsia="Lucida Sans Unicode" w:cs="Times New Roman"/>
          <w:bCs/>
          <w:color w:val="000000"/>
          <w:sz w:val="24"/>
          <w:szCs w:val="24"/>
          <w:u w:val="single"/>
          <w:lang w:eastAsia="pl-PL" w:bidi="pl-PL"/>
        </w:rPr>
      </w:pPr>
      <w:r>
        <w:rPr>
          <w:rFonts w:eastAsia="Lucida Sans Unicode" w:cs="Times New Roman" w:ascii="Times New Roman" w:hAnsi="Times New Roman"/>
          <w:bCs/>
          <w:color w:val="000000"/>
          <w:sz w:val="24"/>
          <w:szCs w:val="24"/>
          <w:u w:val="single"/>
          <w:lang w:eastAsia="pl-PL" w:bidi="pl-PL"/>
        </w:rPr>
        <w:t>Uwaga!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l-PL"/>
        </w:rPr>
        <w:t>Podana liczba kilometrów liczona jest  jako przejazdy z uczniami oraz dojazd z Placu Zwycięstwa w Słupsku do miejsca rozpoczęcia dowozu lub odwozu oraz zjazdu do Placu Zwycięstwa po zakończeniu przewozów.</w:t>
      </w:r>
    </w:p>
    <w:p>
      <w:pPr>
        <w:pStyle w:val="Normal"/>
        <w:widowControl w:val="false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 w:before="0" w:after="0"/>
        <w:ind w:left="72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DDDDDD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DDDDDD" w:val="clear"/>
        </w:rPr>
        <w:t>część 2 – trasa 2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Dowóz uczniów niepełnosprawnych z terenu Gminy Słupsk do Ośrodka Szkolno -Wychowawczego w Słupsku wraz z zapewnieniem opieki.”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rasa 2:  Bierkowo  – Gałęzinowo - Strzelinko- Krzemienica - Słupsk OSW –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bjętych dowożeniem będzie </w:t>
      </w:r>
      <w:r>
        <w:rPr>
          <w:rFonts w:cs="Times New Roman" w:ascii="Times New Roman" w:hAnsi="Times New Roman"/>
          <w:sz w:val="24"/>
          <w:szCs w:val="24"/>
          <w:u w:val="single"/>
        </w:rPr>
        <w:t>pięcioro uczniów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  zamieszkania  uczniów:</w:t>
      </w:r>
    </w:p>
    <w:p>
      <w:pPr>
        <w:pStyle w:val="TextBody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wóch uczniów z Gałęzinowa</w:t>
      </w:r>
    </w:p>
    <w:p>
      <w:pPr>
        <w:pStyle w:val="TextBody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jeden uczeń z Krzemienicy</w:t>
      </w:r>
    </w:p>
    <w:p>
      <w:pPr>
        <w:pStyle w:val="TextBody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jeden uczeń z Bierkowa</w:t>
      </w:r>
    </w:p>
    <w:p>
      <w:pPr>
        <w:pStyle w:val="TextBody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jeden uczeń ze Strzelinka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ranna trasa przejazdu: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upsk Plac Zwycięstwa -Bierkowo - Strzelinko- Gałęzinowo - Krzemienica  - Słupsk OSW – Słupsk Plac  Zwycięstwa – 42,2 km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południowa trasa przejazdu: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upsk Plac Zwycięstwa  - Słupsk OSW – Bierkowo – Strzelinko- Gałęzinowo -Krzemienica –  Słupsk Plac Zwycięstwa –42,5 km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Liczba kilometrów: 84,7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ygodniowo 423,5 km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Uwaga!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dana liczba kilometrów liczona jest  jako przejazdy z uczniami oraz dojazd z Placu Zwycięstwa w Słupsku do miejsca rozpoczęcia dowozu lub odwozu oraz zjazdu do Placu Zwycięstwa po zakończeniu przewozów.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shd w:fill="DDDDDD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shd w:fill="DDDDDD" w:val="clear"/>
        </w:rPr>
        <w:t>część 3 – trasa 3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Dowóz uczniów niepełnosprawnych z terenu Gminy Słupsk do Ośrodka Szkolno -Wychowawczego w Słupsku wraz z zapewnieniem opieki.”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rasa 3: Płaszewko - Słupsk OSW – Płaszewko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bjętych dowożeniem będzie </w:t>
      </w:r>
      <w:r>
        <w:rPr>
          <w:rFonts w:cs="Times New Roman" w:ascii="Times New Roman" w:hAnsi="Times New Roman"/>
          <w:sz w:val="24"/>
          <w:szCs w:val="24"/>
          <w:u w:val="single"/>
        </w:rPr>
        <w:t>troje uczniów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  zamieszkania  uczniów:</w:t>
      </w:r>
    </w:p>
    <w:p>
      <w:pPr>
        <w:pStyle w:val="TextBody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roje uczniów z Płaszewka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ranna trasa przejazdu: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upsk Plac Zwycięstwa – Płaszewko – Słupsk OSW – Słupsk Plac Zwycięstwa – 19,9 km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południowa trasa przejazdu: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upsk Plac Zwycięstwa  - Słupsk OSW – Płaszewko -  Słupsk Plac Zwycięstwa – 19,6 km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Liczba kilometrów: 39,5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ygodniowo 197,5 km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Uwaga!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dana liczba kilometrów liczona jest  jako przejazdy z uczniami oraz dojazd z Placu Zwycięstwa w Słupsku do miejsca rozpoczęcia dowozu lub odwozu oraz zjazdu do Placu Zwycięstwa po zakończeniu przewozów.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DDDDDD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DDDDDD" w:val="clear"/>
        </w:rPr>
        <w:t>część 4 – trasa 4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lineRule="auto" w:line="240"/>
        <w:jc w:val="both"/>
        <w:rPr/>
      </w:pPr>
      <w:r>
        <w:rPr>
          <w:rFonts w:eastAsia="Lucida Sans Unicode" w:cs="Times New Roman" w:ascii="Times New Roman" w:hAnsi="Times New Roman"/>
          <w:b/>
          <w:bCs/>
          <w:sz w:val="24"/>
          <w:szCs w:val="24"/>
          <w:u w:val="none"/>
          <w:lang w:eastAsia="pl-PL" w:bidi="pl-PL"/>
        </w:rPr>
        <w:t>„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u w:val="none"/>
          <w:lang w:eastAsia="pl-PL" w:bidi="pl-PL"/>
        </w:rPr>
        <w:t>Dowóz uczniów niepełnosprawnych z terenu Gminy Słupsk do Ośrodka Szkolno -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chowawczego w Damnicy wraz z zapewnieniem opieki.”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rasa 4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: Włynkówko – Jezierzyce - Damnica – Jezierzyce - Włynkówko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jętych dowożeniem będzi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troje uczniów.</w:t>
      </w:r>
    </w:p>
    <w:p>
      <w:pPr>
        <w:pStyle w:val="TextBody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  zamieszkania  uczniów:</w:t>
      </w:r>
    </w:p>
    <w:p>
      <w:pPr>
        <w:pStyle w:val="TextBody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jeden uczeń  z  Włynkówka,</w:t>
      </w:r>
    </w:p>
    <w:p>
      <w:pPr>
        <w:pStyle w:val="TextBody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woje uczniów z Jezierzyc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ranna trasa przejazdu: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upsk Plac Zwycięstwa  - Włynkówko  – Jezierzyce - Damnica SOSW  – Słupsk Plac  Zwycięstwa – 49,4 km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południowa trasa przejazdu: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upsk Plac  Zwycięstwa - Damnica SOSW  - Jezierzyce - Włynkówko - Słupsk Plac Zwycięstwa – 51km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kilometrów: 100,4 km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ygodniowo 502 km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§ 2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Termin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.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ar-SA"/>
        </w:rPr>
        <w:t>Wymagany termin wykonania zamówienia: od dnia 1 września 2023 roku do dnia zakończenia roku szkolnego 22 czerwca 2024 r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2. W razie zaistnienia zdarzenia stanowiącego przypadek wystąpienia siły wyższej, Wykonawca zobowiązuje się niezwłocznie, nie później niż w 7 dni,  zawiadomić Zamawiającego pisemnie, pod rygorem utraty prawa do powołanie się na argument siły wyższej w przyszłości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. Pod pojęciem siły wyższej, strony umowy rozumieją zdarzenie nagłe, nieprzewidywalne i niezależne od woli Stron, uniemożliwiające wykonanie umowy na stałe lub na pewien czas, któremu nie można zapobiec, ani przeciwdziałać przy zachowaniu należytej starannośc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3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soby odpowiedzialne za realizację przedmiotu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Strony ustalają osoby upoważnione do podejmowania czynności związanych z wykonaniem niniejszej umowy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a) Ze strony Zamawiającego: ………………………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b) Ze strony Wykonawcy: …………………………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4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bowiązki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Zamawiający w trakcie realizacji postanowień przedmiotu Umowy zobowiązuje się do bieżącej i stałej współpracy z Wykonawcą w celu zapewnienia wykonania przedmiotu Umowy zgodnie z jej postanowieniam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 Zamawiający zastrzega sobie prawo kontroli wykonywania warunków niniejszej umowy, w szczególności rozkładów jazdy, terminowości, prawidłowej opieki nad dziećmi oraz stanu technicznego pojazdu służącego do przewozu dziec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§ 5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Obowiązki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Wykonawca zobowiązuje się do wykonania wszystkich obowiązków ciążących na nim na podstawie przepisów prawa, pełnego i należytego wykonania przedmiotu Umowy, wymienionego w § 1 Umowy oraz zgodnie z SWZ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 xml:space="preserve">Nie dopuszcza się łączenia funkcji kierowcy i opiekuna. Opiekunem dzieci może być osoba pełnoletnia, która jest zdolna do ponoszenia odpowiedzialności (karnej, cywilnej) za działanie lub zaniechanie w związku ze sprawowaną opieką.  Obowiązkiem opiekuna jest udzielanie czynnej pomocy dzieciom w czasie wsiadania, zajmowania miejsc i przy wysiadaniu z samochodu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banie o bezpieczeństwo dzieci w czasie przewozu, a także w czasie przejścia z pojazdu do szkoły i ze szkoły do pojazdu, przebywanie z dziećmi podczas jazdy i dopilnowanie aby w czasie przewozu dzieci były zabezpieczone pasami,  odprowadzanie  dzieci z pojazdu do szkoły i oddanie pod opiekę nauczycielowi, a po zakończonych zajęciach odbieranie dzieci ze szkoły i doprowadzanie dzieci do pojazdu samochodowego. 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>piekun po zajęciach przekazuje dzieci rodzicom lub opiekunom prawnym lub też osobom wskazanym przez rodziców lub opiekunów prawn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 xml:space="preserve">Zamawiający zleca Wykonawcy zapewnienie transportu i opieki w czasie przewozu dzieci i uczniów niepełnosprawnych zgodnie z Harmonogramem opracowanym przez Wykonawcę w oparciu o wykaz uczniów z adresami zamieszkania określony w Załączniku nr 1 do umowy. </w:t>
      </w:r>
    </w:p>
    <w:p>
      <w:pPr>
        <w:pStyle w:val="LO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Harmonogram powinien być tak skonstruowany, aby: </w:t>
      </w:r>
    </w:p>
    <w:p>
      <w:pPr>
        <w:pStyle w:val="LO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1) trasa przejazdu pomiędzy miejscem zamieszkania a szkołą/placówką była jak najkrótsza z uwzględnieniem jak najmniejszej liczby przewozów, przy założeniu jak najkrótszego czasu przebywania dziecka i ucznia niepełnosprawnego w pojeździe, </w:t>
      </w:r>
    </w:p>
    <w:p>
      <w:pPr>
        <w:pStyle w:val="LO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2) dziecko i uczeń niepełnosprawny był dowieziony do szkoły/placówki w czasie umożliwiającym punktualne rozpoczęcie przez niego zajęć lekcyjnych, </w:t>
      </w:r>
    </w:p>
    <w:p>
      <w:pPr>
        <w:pStyle w:val="LO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3) w pojeździe była większa liczba miejsc niż dzieci i uczniów niepełnosprawnych.  </w:t>
      </w:r>
    </w:p>
    <w:p>
      <w:pPr>
        <w:pStyle w:val="LO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3. Na podstawie tygodniowego planu lekcji Wykonawca ustali szczegółowe godziny kursów w porozumieniu z dyrektorami: Specjalnego Ośrodka Szkolno - Wychowawczego w Damnicy, Przedszkola „Zaczarowane Przedszkole” w Damnicy oraz Specjalnego Ośrodk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Szkolno – Wychowawczego w Słupsku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 xml:space="preserve">4. Zamawiający zastrzega sobie prawo do zmian w zakresie liczby dzieci i uczniów niepełnosprawnych, adresów zamieszkania albo zmian osobowych na liście dzieci i uczniów niepełnosprawnych, o czym każdorazowo poinformuje Wykonawcę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5. Zamawiający wymaga zatrudnienia na podstawie stosunku pracy przez Wykonawcę lub podwykonawcę osób wykonujących w trakcie realizacji zamówienia czynności z zakresu: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usługa opieki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- usługa dowozu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. Strony uzgadniają, że w trakcie realizacji zamówienia Zamawiający uprawniony jest do wykonywania czynności kontrolnych wobec Wykonawcy odnośnie spełniania przez Wykonawcę lub podwykonawcę wymogu zatrudnienia na podstawie stosunku pracy. Zamawiający uprawniony jest w szczególności do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) żądania oświadczeń i dokumentów w zakresie potwierdzenia spełniania ww. wymogów i dokonywania ich ocen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) żądania wyjaśnień w przypadku wątpliwości w zakresie potwierdzenia spełniania ww. wymogów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) przeprowadzenia kontroli na miejscu wykonywania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7. W trakcie realizacji umowy, na każde wezwanie Zamawiającego, w wyznaczonym w tym wezwaniu terminie, Wykonawca przedłoży Zamawiającemu wskazane poniżej dowody zawierających informacje, w tym dane osobowe, niezbędne do weryfikacji zatrudnienia na podstawie stosunku pracy, w szczególności imię i nazwisko zatrudnionego pracownika, datę zawarcia umowy o pracę, rodzaj umowy o pracę i zakres obowiązków pracownika. Dowodami być mogą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) oświadczenie zatrudnionego pracownik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) oświadczenie wykonawcy lub podwykonawcy o zatrudnieniu pracownika na podstawie umowy o pracę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3) poświadczona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4) inne dokumenty, w tym zaświadczenie właściwego oddziału ZUS, potwierdzające opłacenie przez Wykonawcę lub podwykonawcę składek na ubezpieczenie społeczne i zdrowotne z tytułu zatrudnienia na podstawie umów o pracę za ostatni okres rozliczeniowy, albo poświadczona za zgodność z oryginałem odpowiednio przez Wykonawcę lub podwykonawcę kopia dowodu potwierdzającego zgłoszenie pracownika przez pracodawcę do ubezpieczeń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8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9. W przypadku, gdy dla wykonania umowy niezbędne jest uzyskanie pełnomocnictwa Zamawiającego, Wykonawca zobowiązany jest zwrócić się pisemnie o takie pełnomocnictwo, w terminie umożliwiającym prawidłowe wykonanie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6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Wykonawcy i Pod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Wykonawca wykona siłami własnymi następujący zakres usługi stanowiących przedmiot umowy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2. Wykonawca powierzy Podwykonawcy następujący zakres usługi stanowiących przedmiot umowy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>(nazwa podwykonawcy przewidzianego w umowie i zakres jego czynności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3. Wykonawca oświadcza, że podmiot  …………………………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>(nazwa podmiotu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, na zasoby którego Wykonawca powołał się na zasadach określonych w art. 118 ustawy pzp, w celu wykazania spełnienia warunków udziału w postępowaniu, będzie realizował przedmiot umowy w zakresie ……………………… .….…..……….….….….……..……….….…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 Powierzenie wykonania części usługi podwykonawcy nie zwalnia Wykonawcy z odpowiedzialności za wykonanie obowiązków wynikających z umowy lub obowiązujących przepisów prawa. Wykonawca odpowiada za działania i zaniechania podwykonawców jak za własn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Wykonawca ponosi wobec Zamawiającego pełną odpowiedzialność za działania, uchybienia i zaniedbania Podwykonawców i jego pracowników w takim samym stopniu, jakby to były działania, uchybienia lub zaniedbania jego własnych pracowników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. Umowa o podwykonawstwo nie może zawierać postanowień kształtujących prawa i obowiązki podwykonawcy, w zakresie kar umownych oraz postanowień dotyczących warunków wypłaty wynagrodzenia, w sposób dla niego mniej korzystny niż prawa i obowiązki wykonawcy, ukształtowane postanowieniami umowy zawartej między zamawiającym a wykonawcą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Wynagrodzenie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>Strony ustalają, że za wykonanie przedmiotu umowy Wykonawca będzie otrzymywał wynagrodzenie w wysokości ……... zł/km (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brutto) (słownie: …………………………………………………)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 tym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artość netto zł/km: …………….. zł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Kwota podatku VAT: zł/km ……… zł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ozliczenia pomiędzy stronami będą odbywały się w okresach miesięczn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ykonawca na podstawie zestawienia kilometrów wystawia fakturę/rachunek. Fakturę/rachunek wraz z zestawieniem przedkłada Zamawiającemu w terminie do 7 dnia każdego miesiąca za ubiegły miesiąc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 W przypadku gdy dowozy realizowane będą we wszystkie dni jakie zgodnie z organizacja roku szkolnego 2023/2024 przewidziane są jako dni zajęć łączne wynagrodzenie Wykonawcy wyniesie ……………………………………brutto. Wartość netto……………. Kwota podatku VAT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§ 8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Warunki i zasady płatności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. Rozliczenie za wykonanie przedmiotu umowy następować będzie w cyklu miesięcznym na podstawie faktur/rachunków  Wykonawcy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 Należności  wypłacane będą w formie przelewu na konto Wykonawcy wskazane w fakturze, w terminie do 14 dni, licząc od daty dostarczenia prawidłowej faktury do siedziby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3. Wynagrodzenie Wykonawcy zostanie przekazane na rachunek bankowy wskazany przez Wykonawcę w fakturze. </w:t>
      </w:r>
      <w:r>
        <w:rPr>
          <w:rFonts w:cs="Times New Roman" w:ascii="Times New Roman" w:hAnsi="Times New Roman"/>
          <w:sz w:val="24"/>
          <w:szCs w:val="24"/>
        </w:rPr>
        <w:t xml:space="preserve">Strony oświadczają, że płatność wynikająca z niniejszej umowy będzie dokonana za pośrednictwem metody podzielonej płatności (split payment). Ponadto Wykonawca oświadcza, że wskazany na fakturze VAT rachunek płatności należy do niego i służy do prowadzonej działalności gospodarczej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 Dzień obciążenia rachunku bankowego Zamawiającego uznaje się za dzień zapłat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Wykonawca nie może bez zgody Zamawiającego przenosić wierzytelności wynikającej z niniejszej umowy na osobę trzecią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§ 9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Kary umowne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Wykonawca zobowiązuje się zapłacić Zamawiającemu kary umowne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) za odstąpienie od umowy z przyczyn zawinionych przez Wykonawcę, w wysokości 20% kwoty brutto wskazanej w § 7 ust. 2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2) w wysokości 500,00 zł  (pięćset złotych 00/100) za każdy stwierdzony przypadek nienależytego wykonania umowy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) za naruszenie postanowień niniejszej umowy w zakresie wymogu zatrudnienia na podstawie umowy o pracę osób wykonujących wskazane w umowie czynności lub w zakresie obowiązku wykazania tego faktu,  w wysokości 500,00 zł, za każdy stwierdzony przypade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 Wykonawca może naliczyć Zamawiającemu karę umowną za odstąpienie od umowy przez Zamawiającego z przyczyn od niego zależnych w wysokości 20% kwoty brutto wskazanej w § 7 ust. 2, z wyłączeniem odstąpienia na podstawie art. 456 ust. 1 ustawy Pzp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Łączna maksymalna wysokość kar umownych nałożonych na podstawie niniejszej umowy, których może dochodzić każda ze stron umowy, nie może przekroczyć 20%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kwoty brutto wskazanej w § 7 ust. 2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 Zamawiający może potrącić należne kary umowne z wynagrodzenia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Niezależnie od roszczeń o kary umowne każda ze stron może dochodzić odszkodowania za niewykonanie lub nienależyte wykonanie umowy przekraczającego kwotę kar umownych  na zasadach ogólnych określonych w przepisach kodeksu cywiln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. Zapłacenie kary umownej nie zwalnia Wykonawcy z obowiązku dokończenia usługi, jak również z innych zobowiązań umown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10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dstąpienie od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Niezależnie od powodów odstąpienia od umowy przysługujących stronom, wynikających z przepisów prawa lub innych postanowień umowy, Zamawiającemu przysługuje umowne prawo odstąpienia od umowy, w całości lub w części, bez wyznaczania dodatkowego terminu, w sytuacji gdy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) Wykonawca nie rozpoczął usługi bez uzasadnionych przyczyn oraz nie kontynuuje ich pomimo wezwania Zamawiającego złożonego na piśmi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) w razie stwierdzenia złego stanu technicznego pojazdu, uniemożliwiającego wykonanie przewozu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) w razie stwierdzenia braku opieki nad dziećm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) w związku z zaistniałym 3-krotnym spóźnianiem się samochodu lub stwierdzeniem braku dowozu dziec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  Odstąpienie od umowy powinno nastąpić w formie pisemnej pod rygorem nieważności takiego oświadczenia i powinno zawierać uzasadnienie. Uprawnienie odstąpienia od umowy Zamawiający może zrealizować w terminie 60 dni od powzięcia informacji o przesłankach odstąp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. W przypadkach skorzystania przez Zamawiającego z umownego prawa odstąpienia, Wykonawca może żądać jedynie wynagrodzenia należnego mu z tytułu prawidłowego wykonania części umowy, zrealizowanej do czasu odstąpienia od umowy.</w:t>
      </w:r>
    </w:p>
    <w:p>
      <w:pPr>
        <w:pStyle w:val="Normal"/>
        <w:spacing w:lineRule="auto" w:line="240"/>
        <w:ind w:left="72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14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Zmiany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Zmiany treści niniejszej umowy wymagają formy pisemnej, pod rygorem nieważnośc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2. Zmiana postanowień zawartej umowy w stosunku do treści oferty, na podstawie której dokonano wyboru Wykonawcy, która nie </w:t>
      </w:r>
      <w:r>
        <w:rPr>
          <w:rFonts w:cs="Times New Roman" w:ascii="Times New Roman" w:hAnsi="Times New Roman"/>
          <w:sz w:val="24"/>
          <w:szCs w:val="24"/>
        </w:rPr>
        <w:t xml:space="preserve">wymaga przeprowadzenia nowego postępowania o udzielenie zamówienia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jest możliwa w przypadkach przewidzianych w przepisach prawa lub w niniejszej umowie, w tym w przypadku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)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zmiany terminów wykonania umow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 o czas istnienia przeszkody, jej konsekwencji, lub o czas konieczny dla wprowadzenia innych zmian przewidzianych umową, w sytua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a) zaistnienia okoliczności siły wyższej albo wystąpienia innych zdarzeń losowych, w szczególności zagrażających bezpośrednio życiu lub zdrowiu, nadto grożących powstaniem szkody o znacznych rozmiarach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b) wydania decyzji, aktów administracyjnych, orzeczeń sądów a także toczących się wszelkich postępowań, mających wpływ na termin wykonania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c) przestojów lub opóźnień spowodowanych przyczynami leżącymi po stronie Zamawiając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d) dokonywania zmiany umowy uzasadniających zmianę ceny lub zakresu obowiązków Wykonawcy, na podstawie postanowień umowy albo na podstawie przepisów prawa, w tym szczególności, w sytuacji przewidzianej w art. 455 ust. 1 pkt 3) i 4) oraz ust. 2 ustawy Pzp,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)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zmiany cen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, w konsekwen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a) zmiany </w:t>
      </w:r>
      <w:r>
        <w:rPr>
          <w:rFonts w:cs="Times New Roman" w:ascii="Times New Roman" w:hAnsi="Times New Roman"/>
          <w:sz w:val="24"/>
          <w:szCs w:val="24"/>
        </w:rPr>
        <w:t>stawki podatku od towarów i usług oraz podatku akcyzowego - w zakresie, w jakim podatek uległ zmiani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zmiany wysokości minimalnego wynagrodzenia za pracę albo wysokości minimalnej stawki godzinowej, ustalonych na podstawie ustawy z dnia 10 października 2002 r. o minimalnym wynagrodzeniu za pracę,  w zakresie w jakim wzrosły koszty wykonania umowy przez Wykonawcę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zmiany zasad podlegania ubezpieczeniom społecznym lub ubezpieczeniu zdrowotnemu lub wysokości stawki składki na ubezpieczenia społeczne lub ubezpieczenie zdrowotne - w zakresie, w jakim wzrosły koszty wykonania umowy przez Wykonawcę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zmiany zasad gromadzenia i wysokości wpłat do pracowniczych planów kapitałowych, o których mowa w ustawie z dnia 4 października 2018 r. o pracowniczych planach kapitałowych - w zakresie w jakim wzrosły koszty wykonania umowy przez Wykonawcę 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b/>
          <w:bCs/>
          <w:sz w:val="24"/>
          <w:szCs w:val="24"/>
        </w:rPr>
        <w:t>zmiany zakresu obowiązków Wykonawcy</w:t>
      </w:r>
      <w:r>
        <w:rPr>
          <w:rFonts w:cs="Times New Roman" w:ascii="Times New Roman" w:hAnsi="Times New Roman"/>
          <w:sz w:val="24"/>
          <w:szCs w:val="24"/>
        </w:rPr>
        <w:t xml:space="preserve"> – w przypadkach i w zakresie wynikających z przyczyn uzasadniających zmiany terminu i ceny, określonych w pkt  1 i 2, z wyłączeniem zmian,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które modyfikowałyby ogólny charakter umowy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4)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zmiany wynikającej przepisów praw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-  w zakresie, w jakim zmiany te mają wpływ na treść i warunki wykonywania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) zmiany podwykonawcy wskazanego  umowie oraz zakresu ich czynnośc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) zmiany osób wskazanych przez Wykonawcę do pełnienia funkcji, o których mowa w § 3 umowy, przy czym nowo wskazane osoby powinny spełniać wymagania określone przez Zamawiającego w SWZ i uzyskać pozytywną akceptację Zamawiającego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7) zmiany podmiotu udostępniającego zasoby, na których Wykonawca opierał się wykazując spełnianie warunków udziału w postępowaniu, pod warunkiem że nowy podmiot spełniać będzie warunki określone w SWZ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8) W trakcie trwania umowy Wykonawca może zaoferować Zamawiającemu rabat na zasadach uzgodnionych przez Strony. Powyższe nie jest zmianą umowną i nie wymaga od Stron konieczności składania dodatkowych oświadczeń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15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auto" w:val="clear"/>
          <w:lang w:eastAsia="pl-PL"/>
        </w:rPr>
        <w:t>Waloryzacja wynagrodzenia w przypadkach zmiany ceny materiałów lub koszt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>1. Stosownie do treści art. 439 ust. 1 i 2 ustawy Pzp, Zamawiający przewiduje możliwość zmiany wysokości wynagrodzenia umownego w przypadkach zmiany ceny materiałów lub kosztów związanych z realizacją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>2. Zmiana wynagrodzenia wykonawcy z powodu, o którym mowa w ust. 1, dokonywana jest na wniosek jednej ze stron umowy. Wniosek powinien zawierać uzasadnienie wskazujące na zaistnienie podstawy do dokonania zmiany, a także dokładne wyliczenie kwoty wynagrodzenia Wykonawcy po zmianie Umowy. Wniosek może zostać złożony nie wcześniej niż po upływie 6 miesięcy od dnia zawarcia umowy. Wniosek o zmianę nie może dotyczyć pierwszych 3 miesięcy realizacji umow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>3. Wartość zmiany wynagrodzenia ustala się na podstawie wzoru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 xml:space="preserve">WZ = WP x (WW% -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auto" w:val="clear"/>
          <w:lang w:val="pl-PL" w:eastAsia="pl-PL" w:bidi="hi-IN"/>
        </w:rPr>
        <w:t>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 xml:space="preserve">%)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 xml:space="preserve">gdzie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 xml:space="preserve">WZ – oznacza wartość zmiany wynagrodzenia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>WP – oznacza wartość prac wykonanych w okresie objętym wnioskiem, w rozumieniu ust.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>WW – oznacza wskaźnik wzrostu cen i kosztów, ustalony zgodnie z ust. 5 lub 6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>4. Wartość prac wykonanych w okresie objętym wnioskiem (WP), której mowa w ust. 3. to kwo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 xml:space="preserve">- odpowiadająca sumie wystawionych faktur w okresie objętym wnioskie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>- będąca wynikiem iloczynu procentowego usługi wykonanej w okresie objętym wnioskiem, potwierdzonych przez Zamawiającego i wysokości wynagrodzenia umownego (przed pierwszą zmianą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 xml:space="preserve">5. Wskaźnik wzrostu cen lub kosztów (WW) ustala się w oparciu o miesięczny wskaźnik cen towarów i usług konsumpcyjnych ogółem publikowany przez Prezesa GUS na stronie internetowej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tat.gov.pl/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>. Wskaźnik wzrostu cen lub kosztów (WW) będzie ustalany jako suma ostatnich trzech publikowanych przed złożeniem wniosku wskaźników. (suma z 3 ostatnich miesięcy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 xml:space="preserve">6. Strony ustalają, że uprawnienie stron do żądania zmiany wynagrodzenie z powodu zmiany ceny materiałów lub kosztów związanych z realizacją zamówienia powstaje dopiero, kiedy wskaźnik wzrostu cen i kosztów, ustalony zgodnie z ust. 3 przekroczy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auto" w:val="clear"/>
          <w:lang w:val="pl-PL" w:eastAsia="pl-PL" w:bidi="hi-IN"/>
        </w:rPr>
        <w:t>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>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>7. Zmiana wynagrodzenia z powodu, o którym mowa w ust. 1 może zostać dokonana, jedynie w przypadku, gdy wzrost cen materiałów lub kosztów ma rzeczywisty wpływ na koszt realizacji zamówienia, co strona wnioskująca zobowiązana jest wykaza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>8. Z uwagi na zapewnienie Zamawiającemu pewności, co do ostatecznej wysokości wynagrodzenia, Wykonawca zobowiązany jest złożyć wniosek o zmianę wynagrodzenia z powodu, o którym mowa w ust. 1, najpóźniej 30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auto" w:val="clear"/>
          <w:lang w:val="pl-PL" w:eastAsia="pl-PL" w:bidi="hi-IN"/>
        </w:rPr>
        <w:t xml:space="preserve"> dni przed końcem trwania umow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 xml:space="preserve">. Po tym terminie Wykonawca traci uprawnienia do domagania się zmiany wysokości wynagrodzenia, na podstawie postanowień niniejszego paragrafu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 xml:space="preserve">9. Maksymalna wartość zmiany wynagrodzenia (sumy zmian wynagrodzenia dokonywanych w toku umowy), z powodu zmiany ceny materiałów lub kosztów wykonania zamówienia nie może przekroczyć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auto" w:val="clear"/>
          <w:lang w:val="pl-PL" w:eastAsia="pl-PL" w:bidi="hi-IN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 xml:space="preserve">% wynagrodzenia wykonawcy ustalonego w umowie przed pierwszą zmianą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pl-PL"/>
        </w:rPr>
        <w:t>10. Wykonawca, którego wynagrodzenie zostało zmienione z powodu zmiany ceny materiałów lub kosztów związanych z realizacją  umowy, zobowiązany jest do dokonania odpowiedniej zmiany wynagrodzenia przysługującego podwykonawcy, z którym zawarł umowę, w zakresie odpowiadającym zmianom cen materiałów lub kosztów dotyczących zobowiązania podwykonawcy, jeżeli przedmiotem umowy są roboty budowlane lub usługi, a okres obowiązywania umowy przekracza 6 miesię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16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Postanowienia końcowe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W sprawach nieuregulowanych niniejszą umową mają zastosowanie przepisy ustawy z dnia 11 września 2019r. Prawo zamówień publicznych, przepisy ustawy z dnia 23 kwietnia 1964 r. Kodeks Cywiln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 Właściwym do rozpatrzenia i rozpoznania sporów wynikłych na tle realizacji niniejszej umowy jest  Sąd właściwy dla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. Integralną częścią umowy jest specyfikacja warunków zamówienia oraz wymienione niżej załącznik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 Umowę sporządzono w 3 egzemplarzach - 1 egz. dla Wykonawcy i 2 egz. dla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łącznikami do umowy są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Oferta Wykonawc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Z A M A W I A J Ą C Y                                                          W Y K O N A W C A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color w:val="C9211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C9211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">
    <w:name w:val="highlight"/>
    <w:basedOn w:val="Domylnaczcionkaakapitu2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4:19:00Z</dcterms:created>
  <dc:creator>Dariusz Wszółkowski</dc:creator>
  <dc:description/>
  <dc:language>en-US</dc:language>
  <cp:lastModifiedBy/>
  <cp:lastPrinted>2023-07-25T12:46:00Z</cp:lastPrinted>
  <dcterms:modified xsi:type="dcterms:W3CDTF">2023-07-25T10:46:17Z</dcterms:modified>
  <cp:revision>25</cp:revision>
  <dc:subject/>
  <dc:title/>
</cp:coreProperties>
</file>